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5.9.2</w:t>
        <w:tab/>
        <w:t>PRACOVNÍ ČINNOST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5.9.2.1</w:t>
        <w:tab/>
        <w:t>Charakteristika vyučovacího předmět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Cíle, zaměření a obsah předmětu Pracovní činnosti vycházejí ze vzdělávacího obsahu vzdělávacího oboru RVP ZV Člověk a svět práce. Postihuje široké spektrum pracovních činností a technologií. Vede žáky k získání základních uživatelských dovedností v různých oborech lidské činnosti a přispívá k vytváření životní a profesní orientace žáků. Vzdělávací obsah předmětu vychází z konkrétních životních situací, v nichž žáci přicházejí do přímého kontaktu s lidskou činností a technikou v jejich rozmanitých podobách a širších souvislostech. Cíleně se zaměřuje na praktické (zejména manuální) pracovní dovednosti a návyky a doplňuje tak celé základní vzdělání o tuto důležitou složku nezbytnou pro uplatnění člověka v dalším životě a ve společnosti. Tím se odlišuje od ostatních vzdělávacích obsahů vyučovacích předmětů a je jejich určitou protiváhou.</w:t>
      </w:r>
    </w:p>
    <w:p>
      <w:pPr>
        <w:pStyle w:val="Normal"/>
        <w:jc w:val="both"/>
        <w:rPr/>
      </w:pPr>
      <w:r>
        <w:rPr/>
        <w:t>Prostřednictvím předmětu Pracovní činnosti se realizují tato průřezová témata: Osobnostní a sociální výchova (OSV) a Environmentální výchova (EV)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5.9.2.2</w:t>
        <w:tab/>
        <w:t>Obsahové, časové a organizační vymezení předmět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čební osnovy vyučovacího předmětu Pracovní činnosti obsahují rozpracované konkretizované výstupy a učivo ze všech tématických okruhů vzdělávací oblasti Člověk a svět práce (Práce s technickými materiály, Design a konstruování, Pěstitelské práce, Provoz a údržba domácnosti, Příprava pokrmů, Svět práce). Žáci se učí pracovat s různými materiály a osvojují si základní pracovní dovednosti a návyky.Učí se plánovat, organizovat a hodnotit pracovní činnost samostatně i v týmu. Ve všech vyučovacích hodinách jsou soustavně vedeni k dodržování zásad bezpečnosti a hygieny při práci. Získávají nejen důležité základní pracovní návyky a dovednosti, ale také důležité informace za sféry výkonu práce. To pro ně může být velkou pomocí při jejich rozhodování o jejich dalším studijním a profesním zaměření.</w:t>
      </w:r>
    </w:p>
    <w:p>
      <w:pPr>
        <w:pStyle w:val="Normal"/>
        <w:jc w:val="both"/>
        <w:rPr/>
      </w:pPr>
      <w:r>
        <w:rPr/>
        <w:t>Vyučovací předmět Pracovní činnosti je povinný předmět, který se vyučuje v 6. až 9. ročníku v 1 hodinové týdenní dotaci (celkem 4 hodiny). Jednohodinové týdenní dotace lze ve vhodných případech organizovat „střídavě“ jako „dvouhodinovky“ 1/14 dnů v kombinaci s jiným vyučovacím předmětem s jednohodinovou týdenní dotací. Bez ohledu na charakter pracovních činností probíhá výuka předmětu Pracovní činnosti ve stejném rozsahu pro chlapce i dívky. Žáci jsou při výuce Pracovních činností pravidelně střídavě rozděleni do dvou pracovních skupin s odlišným charakterem pracovních činností.</w:t>
      </w:r>
    </w:p>
    <w:p>
      <w:pPr>
        <w:pStyle w:val="Normal"/>
        <w:jc w:val="both"/>
        <w:rPr/>
      </w:pPr>
      <w:r>
        <w:rPr/>
        <w:t>Výuka probíhá z převážné části v odborných učebnách školy (školní dílna, školní kuchyňka, mateřské učebny, učebna výpočetní techniky), na pozemku školy a formou exkurzí ve vybraných institucích a výrobních podnicích.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5.9.2.3</w:t>
        <w:tab/>
        <w:t>Výchovné a vzdělávací strategie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Kompetence k uče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Na praktických příkladech blízkých žákovi vysvětlujeme smysl a cíl učení a posilujeme pozitivní vztah k učení</w:t>
      </w:r>
    </w:p>
    <w:p>
      <w:pPr>
        <w:pStyle w:val="Normal"/>
        <w:numPr>
          <w:ilvl w:val="0"/>
          <w:numId w:val="28"/>
        </w:numPr>
        <w:rPr/>
      </w:pPr>
      <w:r>
        <w:rPr/>
        <w:t>Podporujeme samostatnost a tvořivost</w:t>
      </w:r>
    </w:p>
    <w:p>
      <w:pPr>
        <w:pStyle w:val="Normal"/>
        <w:numPr>
          <w:ilvl w:val="0"/>
          <w:numId w:val="28"/>
        </w:numPr>
        <w:rPr/>
      </w:pPr>
      <w:r>
        <w:rPr/>
        <w:t>Učíme žáky plánovat, organizovat a vyhodnocovat jejich činnosti</w:t>
      </w:r>
    </w:p>
    <w:p>
      <w:pPr>
        <w:pStyle w:val="Normal"/>
        <w:numPr>
          <w:ilvl w:val="0"/>
          <w:numId w:val="28"/>
        </w:numPr>
        <w:rPr/>
      </w:pPr>
      <w:r>
        <w:rPr/>
        <w:t>Při hodnocení používáme ve zřetelné převaze prvky pozitivní motivace</w:t>
      </w:r>
    </w:p>
    <w:p>
      <w:pPr>
        <w:pStyle w:val="Normal"/>
        <w:numPr>
          <w:ilvl w:val="0"/>
          <w:numId w:val="28"/>
        </w:numPr>
        <w:rPr/>
      </w:pPr>
      <w:r>
        <w:rPr/>
        <w:t>Učíme trpělivosti, povzbuzujeme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Kompetence k řešení problémů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Učíme žáky nebát se problémů („problémy byly, jsou a budou – problém není hrozba, ale výzva“)</w:t>
      </w:r>
    </w:p>
    <w:p>
      <w:pPr>
        <w:pStyle w:val="Normal"/>
        <w:numPr>
          <w:ilvl w:val="0"/>
          <w:numId w:val="10"/>
        </w:numPr>
        <w:rPr/>
      </w:pPr>
      <w:r>
        <w:rPr/>
        <w:t>Podporujeme různé přijatelné způsoby řešení problému</w:t>
      </w:r>
    </w:p>
    <w:p>
      <w:pPr>
        <w:pStyle w:val="Normal"/>
        <w:numPr>
          <w:ilvl w:val="0"/>
          <w:numId w:val="10"/>
        </w:numPr>
        <w:rPr/>
      </w:pPr>
      <w:r>
        <w:rPr/>
        <w:t>Podporujeme samostatnost, tvořivost a logické myšlení</w:t>
      </w:r>
    </w:p>
    <w:p>
      <w:pPr>
        <w:pStyle w:val="Normal"/>
        <w:numPr>
          <w:ilvl w:val="0"/>
          <w:numId w:val="10"/>
        </w:numPr>
        <w:rPr/>
      </w:pPr>
      <w:r>
        <w:rPr/>
        <w:t>Na modelových příkladech učíme žáky užívat různé algoritmy řešení problémů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Kompetence komunikativ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Netolerujeme agresivní, hrubé, vulgární a nezdvořilé projevy chování žáků, zaměstnanců školy i rodičů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Vedeme žáky k tomu, aby otevřeně vyjadřovali svůj názor podpořený logickými argumenty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Vedeme žáky k pozitivnímu vnímání své školy, své obce, sebe  a ostatních lidí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Důsledně vyžadujeme dodržování pravidel stanovených ve školním řádu, v řádech odborných pracoven, řádu akcí mimo školu apod.; umožňujeme žákům podílet se na sestavování těchto pravidel</w:t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Kompetence sociální a personál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Volíme formy práce, které pojímají různorodý kolektiv třídy jako mozaiku vzájemně se doplňujících kvalit, umožňujících vzájemnou inspiraci s cílem dosahování osobního maxima každého člena třídního kolektivu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Učíme žáky pracovat v týmech, učíme je vnímat vzájemné odlišnosti jako podmínku efektivní spolupráce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Kompetence občanské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/>
        <w:t>Netolerujeme sociálně patologické jevy, projevy rasismu, xenofobie a nacionalismu</w:t>
      </w:r>
    </w:p>
    <w:p>
      <w:pPr>
        <w:pStyle w:val="Normal"/>
        <w:numPr>
          <w:ilvl w:val="0"/>
          <w:numId w:val="40"/>
        </w:numPr>
        <w:rPr/>
      </w:pPr>
      <w:r>
        <w:rPr/>
        <w:t>Netolerujeme agresivní, hrubé, vulgární a nezdvořilé projevy chování žáků, zaměstnanců školy i rodičů</w:t>
      </w:r>
    </w:p>
    <w:p>
      <w:pPr>
        <w:pStyle w:val="Normal"/>
        <w:numPr>
          <w:ilvl w:val="0"/>
          <w:numId w:val="40"/>
        </w:numPr>
        <w:rPr/>
      </w:pPr>
      <w:r>
        <w:rPr/>
        <w:t>Důsledně dbáme na dodržování pravidel chování ve škole stanovených ve vnitřních normách školy</w:t>
      </w:r>
    </w:p>
    <w:p>
      <w:pPr>
        <w:pStyle w:val="Normal"/>
        <w:numPr>
          <w:ilvl w:val="0"/>
          <w:numId w:val="40"/>
        </w:numPr>
        <w:rPr/>
      </w:pPr>
      <w:r>
        <w:rPr/>
        <w:t>Vedeme žáky k aktivní ochraně jejich zdraví a k ochraně životního prostředí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Kompetence pracov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Vedeme žáky k pozitivnímu vztahu k práci, Kvalitně odvedenou práci vždy pochválíme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ři výuce vytváříme podnětné a tvořivé pracovní prostředí; měníme pracovní podmínky, žáky vedeme k adaptaci na nové pracovní podmínky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Důsledně žáky vedeme k dodržování vymezených pravidel, ochraně zdraví a k plnění svých povinností a závazků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Různými formami (exkurze, film, beseda apod.) seznamujeme žáky s různými profesemi – cíleně ujasňujeme představu žáků o reálné podobě jejich budoucího povolání a o volbě vhodného dalšího studia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Cíleně posilujeme (motivujeme) žáky k dosažení jimi vhodně zvoleného dalšího studia (budoucího povolání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petence digitál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3"/>
        </w:numPr>
        <w:spacing w:before="0" w:after="0"/>
        <w:rPr/>
      </w:pPr>
      <w:r>
        <w:rPr/>
        <w:t>Vedeme žáky k efektivnímu využívání digitálních technologií v souvislosti se světem práce, pracovními činnostmi, výběrem budoucího povolání a vzdělávací dráhy</w:t>
      </w:r>
    </w:p>
    <w:p>
      <w:pPr>
        <w:pStyle w:val="Normal"/>
        <w:numPr>
          <w:ilvl w:val="0"/>
          <w:numId w:val="43"/>
        </w:numPr>
        <w:spacing w:before="0" w:after="0"/>
        <w:rPr/>
      </w:pPr>
      <w:r>
        <w:rPr/>
        <w:t>Motivujeme žáky k využívání digitálních technologií a digitálních zdrojů k učení, osobnostnímu rozvoji, spolupráci a komunikaci v týmu</w:t>
      </w:r>
    </w:p>
    <w:p>
      <w:pPr>
        <w:pStyle w:val="Normal"/>
        <w:numPr>
          <w:ilvl w:val="0"/>
          <w:numId w:val="43"/>
        </w:numPr>
        <w:spacing w:before="0" w:after="0"/>
        <w:rPr/>
      </w:pPr>
      <w:r>
        <w:rPr/>
        <w:t>Prakticky seznamujeme žáky s možnostmi tvorby vlastního digitálního obsahu při realizaci a prezentaci projektů a (týmových) úkolů</w:t>
      </w:r>
    </w:p>
    <w:p>
      <w:pPr>
        <w:pStyle w:val="Normal"/>
        <w:numPr>
          <w:ilvl w:val="0"/>
          <w:numId w:val="43"/>
        </w:numPr>
        <w:autoSpaceDE w:val="false"/>
        <w:rPr>
          <w:rFonts w:eastAsia="TimesNewRomanPSMT;MS Gothic"/>
        </w:rPr>
      </w:pPr>
      <w:r>
        <w:rPr>
          <w:rFonts w:eastAsia="TimesNewRomanPSMT;MS Gothic"/>
        </w:rPr>
        <w:t>Klademe důraz na prevenci rizikového chování v kyberprostoru</w:t>
      </w:r>
    </w:p>
    <w:p>
      <w:pPr>
        <w:pStyle w:val="Normal"/>
        <w:numPr>
          <w:ilvl w:val="0"/>
          <w:numId w:val="43"/>
        </w:numPr>
        <w:autoSpaceDE w:val="false"/>
        <w:rPr>
          <w:rFonts w:eastAsia="TimesNewRomanPSMT;MS Gothic"/>
        </w:rPr>
      </w:pPr>
      <w:r>
        <w:rPr>
          <w:rFonts w:eastAsia="TimesNewRomanPSMT;MS Gothic"/>
        </w:rPr>
        <w:t>Používáme návodná videa</w:t>
      </w:r>
      <w:r>
        <w:br w:type="page"/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  <w:t>5.9.2.4</w:t>
        <w:tab/>
        <w:t>Vzdělávací obsah vyučovacího předmětu Pracovní činnosti</w:t>
      </w:r>
    </w:p>
    <w:p>
      <w:pPr>
        <w:pStyle w:val="Norma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Normal"/>
        <w:rPr/>
      </w:pPr>
      <w:r>
        <w:rPr>
          <w:b/>
          <w:bCs/>
        </w:rPr>
        <w:t>Pracovní činnosti – 6. roční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540"/>
        <w:gridCol w:w="3469"/>
        <w:gridCol w:w="3283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čekávané výstupy z RVP ZV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čivo a jeho realizac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rovádí jednoduché práce s technickými materiály a dodržuje technologickou kázeň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Řeší jednoduché technické úkoly s vhodným výběrem materiálů, pracovních nástrojů a nářadí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rganizuje a plánuje svoji pracovní činnos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Užívá technickou dokumentaci, připraví si vlastní jednoduchý náčrt výrobk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Dodržuje obecné zásady bezpečnosti a hygieny při práci i zásady bezpečnosti a ochrany při práci s nástroji a nářadím; poskytne první pomoc při úraz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Sestaví podle návodu, náčrtu,plánu daný mode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rovádí montáž, demontáž a údržbu jednoduchých předmětů a zařízení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Dodržuje zásady bezpečnosti a hygieny práce a bezpečnostní předpisy; poskytne první pomoc při úrazu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Sestaví model, zhotoví výrobek podle návodu, náčrtu, plánu, předlohy, jednoduchého programu; uživatelsky pracuje s technickou dokumentací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  <w:sz w:val="22"/>
              </w:rPr>
              <w:t>Vyřeší a provede zadaný pra-covní úkol správně a ve sta-noveném rozsahu a termín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Provede zadané praktické činnosti s danými materiály – dřevo, kov, plas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Při práci používá vhodné pracovní pomůcky, nástroje a nářadí a vhodné osobní ochranné prostředk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Vyřeší jednoduché technické úkoly s vhodným výběrem materiálu, pracovních nástrojů a nářad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Správně vykoná zadané praktické činno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Správně zachází s pomůckami, nástroji, nářadím a zařízením včetně údržby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ce s technickými materiál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ign a konstruování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duché pracovní postupy, organizace práce, technologická kázeň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ická komunikace – technické náčrty a výkresy, technické informace, technologie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tování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voúhlé promítání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í pomůcky, nářadí a nástroje – oprava, údržba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í pomůcky, nářadí a nástroje pro ruční opracování materiálů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nosti materiálů – dřevo, plast, kovy – užití v praxi, význam plastů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 materiály- dřevo, plast, kovy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e dřevem – řezání, vrtání, spoje dřeva, práce se strunovou pilou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 plasty – řezání, pilování, vrtání, práce se strunovou pilou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SV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nostní rozvo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voj schopností poznávání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ičení smyslového vnímání, pozornosti a soustředění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ení problém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eativita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vičení pro rozvoj základních rysů kreativity (nápady, originalita, citlivost, „dotahovat“ nápady do konce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předmětové vztahy -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zilidské vztahy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če o dobré vztahy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>
                <w:sz w:val="22"/>
                <w:szCs w:val="22"/>
              </w:rPr>
              <w:t>respektování, podpora, pomoc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operace a kompetice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individuálních dovedností pro spoluprá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eberegulace</w:t>
            </w:r>
          </w:p>
        </w:tc>
      </w:tr>
    </w:tbl>
    <w:p>
      <w:pPr>
        <w:pStyle w:val="Heading3"/>
        <w:rPr/>
      </w:pPr>
      <w:r>
        <w:rPr/>
        <w:t>Pracovní činnosti – 6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540"/>
        <w:gridCol w:w="3469"/>
        <w:gridCol w:w="3283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čekávané výstupy z RVP ZV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čivo a jeho realizac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Volí vhodné pracovní postupy při pěstování rostlin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Používá vhodné pracovní pomůcky a provádí jejich údržbu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Dodržuje technologickou kázeň, zásady hygieny a bezpečnosti práce, poskytne první pomoc při úrazu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Udržuje pořádek na pracovním míst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Dodržuje základní zásady péče o pracovní a životní prostřed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Dodržuje zásady bezpečnosti a ochrany při práci, hygienická pravidla a předpisy, technologickou kázeň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Na modelových situacích předvede poskytnutí první pomoci při úrazu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 kovy – řezání, pilování, úprava proti koroz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pro zlepšení školního prostřed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giena, bezpečnostní předpisy, první pomoc při úrazu, bezpečnost a ochrana zdraví při prác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ana pracovního a životního prostřed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ění odpad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ěstitelské práce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2"/>
                <w:szCs w:val="22"/>
              </w:rPr>
              <w:t>sezónní práce na školním pozemku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podmínky pro pěstování, půda a její zpracování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sady pěstování rostlin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va a údržba nářadí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giena, bezpečnostní předpisy, první pomoc při úrazu, bezpečnost a ochrana zdraví při práci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ana pracovního a životního prostředí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dské aktivity a problémy životního prostředí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pracovávané materiály a jejich působen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ady a hospodaření s odpa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dské aktivity a problémy životního prostřed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- péče o zeleň v okolí školy a ve ško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acovní činnosti – 7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540"/>
        <w:gridCol w:w="3469"/>
        <w:gridCol w:w="3283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čekávané výstupy z RVP ZV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čivo a jeho realizac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Provádí jednoduché práce s technickými materiály a dodržuje technologickou kázeň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Řeší jednoduché technické úkoly s vhodným výběrem materiálů, pracovních nástrojů a nářadí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Organizuje a plánuje svoji pracovní činnost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Užívá technickou dokumentaci, připraví si vlastní jednoduchý náčrt výrobku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Dodržuje obecné zásady bezpečnosti a hygieny při práci i zásady bezpečnosti a ochrany při práci s nástroji a nářadím; poskytne první pomoc při úrazu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Sestaví podle návodu, náčrtu,plánu daný model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Provádí montáž, demontáž a údržbu jednoduchých předmětů a zařízení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Dodržuje zásady bezpečnosti a hygieny práce a bezpečnostní předpisy; poskytne první pomoc při úrazu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Sestaví model, zhotoví výrobek podle návodu, náčrtu, plánu, předlohy, jednoduchého programu; uživatelsky pracuje s technickou dokumentací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Přečte jednoduchý technický výkres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Vypracuje jednoduchý technický výkres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Změří a orýsuje výrobek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Při technickém kreslení používá správné pomůcky a dbá na estetickou úpravu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Uvede vlastnosti materiálů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Provede, vyřeší zadaný pracovní úkol správně a ve stanoveném rozsahu i termínu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Provede zadané praktické činnosti s danými materiály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Provede montáž, demontáž a údržbu jednoduchých předmětů a zařízení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Při práci používá vhodné pracovní pomůcky, nástroje a náčiní a vhodné osobní ochranné prostředky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ce s technickými materiál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ign a konstruování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ická komunikace – technické kreslení, náčrty a výkresy, čtení technických výkresů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ření a orýsování výrobku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práce s technickými tabulkami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podle technických výkresů s materiály – dřevo, kovy, plasty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nosti materiálů a jejich využití v praxi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í pomůcky, nářadí a nástroje pro ruční opracování materiálů – dřevo, kovy, plasty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e dřevem – řezání, vrtání, spojování, lepení, čepování, povrchová úprava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 kovy – řezání, pilování, vrtání, ohýbání, povrchová úprava, spojování, závity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 plasty – řezání, pilování, vrtání, ohýbání, spojování, tepelné tvarování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zilidské vztahy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b/>
                <w:b/>
              </w:rPr>
            </w:pPr>
            <w:r>
              <w:rPr>
                <w:sz w:val="22"/>
                <w:szCs w:val="22"/>
              </w:rPr>
              <w:t>péče o dobré vztah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operace a kompetice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rozvoj dovedností pro spolupráci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podřízení se, ved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- M</w:t>
            </w:r>
          </w:p>
        </w:tc>
      </w:tr>
    </w:tbl>
    <w:p>
      <w:pPr>
        <w:pStyle w:val="Heading3"/>
        <w:rPr/>
      </w:pPr>
      <w:r>
        <w:rPr/>
        <w:t>Pracovní činnosti – 7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540"/>
        <w:gridCol w:w="3469"/>
        <w:gridCol w:w="3283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čekávané výstupy z RVP ZV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čivo a jeho realizac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Vyřeší jednoduché technické úkoly s vhodným výběrem materiálu, pracovních nástrojů a nářadí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Správně vykoná zadané praktické činnosti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Správně zachází s pomůckami, nástroji, nářadím a zařízením včetně údržby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Udržuje pořádek na pracovním místě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Dodržuje základní zásady péče o pracovní a životní prostředí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Dodržuje základy bezpečnosti a ochrany při práci, hygienická pravidla a předpisy, dodržuje technologickou kázeň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Na modelových situacích předvede poskytnutí první pomoci při úrazu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í pomůcky, nářadí a nástroje pro ruční oprav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loha techniky v životě člověka, zneužití techniky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áž a demontáž, oprava školního nářadí a náčiní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pro zlepšení školního prostředí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giena, bezpečnostní předpisy, první pomoc při úrazu, bezpečnost a ochrana zdraví při práci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ana pracovního a životního 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ezilidské vztahy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spolupráce při řešení úkolů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rozvoj dovedností</w:t>
            </w:r>
          </w:p>
        </w:tc>
      </w:tr>
    </w:tbl>
    <w:p>
      <w:pPr>
        <w:pStyle w:val="Heading3"/>
        <w:rPr/>
      </w:pPr>
      <w:r>
        <w:rPr/>
        <w:t>Pracovní činnosti – 7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540"/>
        <w:gridCol w:w="3469"/>
        <w:gridCol w:w="3283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čekávané výstupy z RVP ZV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čivo a jeho realizac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Volí vhodné pracovní postupy při pěstování rostlin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Používá vhodné pracovní pomůcky a provádí jejich údržbu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Dodržuje technologickou kázeň, zásady hygieny a bezpečnosti práce, poskytne první pomoc při úrazu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Pěstuje a využívá květiny pro výzdobu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Provede, vyřeší zadaný pracovní úkol správně a ve stanoveném rozsahu i termínu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Uvede hlavní zásady pěstování vybraných rostlin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Používá vhodné pracovní pomůcky, nástroje a náčiní a osobní ochranné prostředky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Správně zachází s pomůckami, nástroji, nářadím a zařízením včetně jejich údržby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Uvede příklady známých vztahů rostlin a zdraví člověka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Udržuje pořádek na pracovním místě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Dodržuje základní zásady péče o pracovní a životní prostředí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Dodržuje základy bezpečnosti a ochrany při práci, hygienická pravidla a předpisy, dodržuje technologickou kázeň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ěstitelské práce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podmínky pro pěstování rostlin, typy půdy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éčivé rostliny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pro zlepšení školního prostředí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ana rostlin a půdy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giena, bezpečnostní předpisy, první pomoc při úrazu, bezpečnost a ochrana zdraví při práci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ana pracovního a životního prostředí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Ekosystémy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podíl na vytváření kulturní kraji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V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idské aktivity a problémy životního prostředí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úprava zeleně v okolí školy a ve škole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třídě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acovní činnosti – 7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540"/>
        <w:gridCol w:w="3469"/>
        <w:gridCol w:w="3283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čekávané výstupy z RVP ZV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čivo a jeho realizac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</w:rPr>
            </w:pPr>
            <w:r>
              <w:rPr>
                <w:sz w:val="22"/>
              </w:rPr>
              <w:t>Používá základní kuchyňský inventář a bezpečně obsluhuje základní spotřebiče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</w:rPr>
            </w:pPr>
            <w:r>
              <w:rPr>
                <w:sz w:val="22"/>
              </w:rPr>
              <w:t>Připraví jednoduché pokrmy v souladu se zásadami zdravé výživy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</w:rPr>
            </w:pPr>
            <w:r>
              <w:rPr>
                <w:sz w:val="22"/>
              </w:rPr>
              <w:t>Dodržuje základní principy stolování, společenského chování a obsluhy u stolu ve společnosti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</w:rPr>
            </w:pPr>
            <w:r>
              <w:rPr>
                <w:sz w:val="22"/>
              </w:rPr>
              <w:t>Dodržuje zásady hygieny a bezpečnosti práce, poskytne první pomoc při úrazech v kuchyni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Provede, vyřeší zadaný úkol správně a ve stanoveném rozsahu i termínu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Používá vhodné pracovní pomůcky a provádí jejich údržbu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Používá základní kuchyňský inventář a bezpečně obsluhuje základní spotřebiče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Připraví jednoduché pokrmy v souladu se zásadami zdravé výživy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Dodržuje základní principy stolování, společenského chování a obsluhy u stolu ve společnosti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prava pokrmů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technologické postupy přípravy pokrmů – nápoje, zpracování ovoce a zeleniny, příprava pokrmů za studena, základní způsoby tepelné úprav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prava stolu a stolování – jednoduché prostírání, obsluha a chování u stolu,slavnostní stolování v rodině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ociální rozvo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Mezilidské vztahy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vzájemná spolupráce při přípravě pokrm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– OV,P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acovní činnosti – 8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540"/>
        <w:gridCol w:w="3469"/>
        <w:gridCol w:w="3283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čekávané výstupy z RVP ZV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čivo a jeho realizac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Provádí jednoduché práce s technickými materiály a dodržuje technologickou kázeň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Řeší jednoduché technické úkoly s vhodným výběrem materiálů, pracovních nástrojů a nářadí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Organizuje a plánuje svoji pracovní činnost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Užívá technickou dokumentaci, připraví si vlastní jednoduchý náčrt výrobku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Dodržuje obecné zásady bezpečnosti a hygieny při práci i zásady bezpečnosti a ochrany při práci s nástroji a nářadím; poskytne první pomoc při úrazu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Sestaví podle návodu, náčrtu,plánu daný model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Provádí montáž, demontáž a údržbu jednoduchých předmětů a zařízení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Dodržuje zásady bezpečnosti a hygieny práce a bezpečnostní předpisy; poskytne první pomoc při úrazu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Provede, vyřeší zadaný pracovní úkol správně a ve stanoveném rozsahu i termínu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Provede jednoduché práce s technickými materiály, dodržuje technologickou kázeň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Vyřeší jednoduché technické úkoly s vhodným výběrem materiálů, pracovních nástrojů a nářadí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Organizuje a plánuje svoji pracovní činnos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Užívá technickou dokumentaci, připraví si vlastní jednoduchý náčrt výrobku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Provede montáž, demontáž a údržbu jednoduchých předmětů a zařízení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Práce s technickými materiály: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2"/>
              </w:rPr>
            </w:pPr>
            <w:r>
              <w:rPr>
                <w:sz w:val="22"/>
              </w:rPr>
              <w:t>úloha techniky v životě člověka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2"/>
              </w:rPr>
            </w:pPr>
            <w:r>
              <w:rPr>
                <w:sz w:val="22"/>
              </w:rPr>
              <w:t>jednoduché pracovní operace a postupy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2"/>
              </w:rPr>
            </w:pPr>
            <w:r>
              <w:rPr>
                <w:sz w:val="22"/>
              </w:rPr>
              <w:t>grafické dokumentace, technické náčrty a výkresy, technické informace a technologie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2"/>
              </w:rPr>
            </w:pPr>
            <w:r>
              <w:rPr>
                <w:sz w:val="22"/>
              </w:rPr>
              <w:t>práce pro zlepšení školního prostředí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SV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nostní rozvo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voj schopností poznávání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ičení smyslového vnímání, pozornosti a soustředění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ení problém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eativita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vičení pro rozvoj základních rysů kreativity (nápady, originalita, citlivost, „dotahovat“ nápady do konce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předmětové vztahy -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zilidské vztahy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če o dobré vztahy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ektování, podpora, pomoc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operace a kompetice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individuálních dovedností pro spoluprá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eberegula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acovní činnosti – 8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540"/>
        <w:gridCol w:w="3469"/>
        <w:gridCol w:w="3283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čekávané výstupy z RVP ZV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čivo a jeho realizac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</w:rPr>
            </w:pPr>
            <w:r>
              <w:rPr>
                <w:sz w:val="22"/>
              </w:rPr>
              <w:t>Ovládá jednoduché pracovní postupy při základních činnostech v domácnosti a orientuje se v návodech k obsluze běžných domácích spotřebičů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</w:rPr>
            </w:pPr>
            <w:r>
              <w:rPr>
                <w:sz w:val="22"/>
              </w:rPr>
              <w:t>Správně zachází s pomůckami, nástroji, nářadím a zařízením včetně údržby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</w:rPr>
            </w:pPr>
            <w:r>
              <w:rPr>
                <w:sz w:val="22"/>
              </w:rPr>
              <w:t xml:space="preserve">Provádí drobnou domácí 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údržbu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</w:rPr>
            </w:pPr>
            <w:r>
              <w:rPr>
                <w:sz w:val="22"/>
              </w:rPr>
              <w:t>Orientuje se v pracovních činnostech vybraných profesí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</w:rPr>
            </w:pPr>
            <w:r>
              <w:rPr>
                <w:sz w:val="22"/>
              </w:rPr>
              <w:t>Posoudí své možnosti při rozhodování o volbě vhodného povolání a profesní přípravy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</w:rPr>
            </w:pPr>
            <w:r>
              <w:rPr>
                <w:sz w:val="22"/>
              </w:rPr>
              <w:t>Využije profesní informace a poradenské služby pro výběr vhodného vzdělávání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</w:rPr>
            </w:pPr>
            <w:r>
              <w:rPr>
                <w:sz w:val="22"/>
              </w:rPr>
              <w:t>Prokáže v modelových situacích schopnost prezentace své osoby při vstupu na trh prác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Používá správné nástroje a nářadí při drobné údržbě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Dodržuje technologické postup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Dodržuje zásady bezpečnosti práce při drobné domácí údržbě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Poskytne první pomoc při úrazu elektrickým proud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</w:rPr>
            </w:pPr>
            <w:r>
              <w:rPr>
                <w:sz w:val="22"/>
              </w:rPr>
              <w:t>Má určitou představu o svém budoucím povolání.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</w:rPr>
            </w:pPr>
            <w:r>
              <w:rPr>
                <w:sz w:val="22"/>
              </w:rPr>
              <w:t>Absolvoval besedu s pracovnicí Úřadu práce.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</w:rPr>
            </w:pPr>
            <w:r>
              <w:rPr>
                <w:sz w:val="22"/>
              </w:rPr>
              <w:t>Je si vědom, co musí splňovat pro výběr určitého povolání.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</w:rPr>
            </w:pPr>
            <w:r>
              <w:rPr>
                <w:sz w:val="22"/>
              </w:rPr>
              <w:t>Seznámí se s trhem práce v regionu.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</w:rPr>
            </w:pPr>
            <w:r>
              <w:rPr>
                <w:sz w:val="22"/>
              </w:rPr>
              <w:t>Podle možnosti navštíví určitý výrobní podnik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Provoz a údržba domácnosti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elektrická instalace v domácnosti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bezpečnost a ekonomika provozu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ochrana a údržb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Svět práce: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2"/>
              </w:rPr>
            </w:pPr>
            <w:r>
              <w:rPr>
                <w:sz w:val="22"/>
              </w:rPr>
              <w:t>lidská práce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2"/>
              </w:rPr>
            </w:pPr>
            <w:r>
              <w:rPr>
                <w:sz w:val="22"/>
              </w:rPr>
              <w:t>charakteristické znaky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2"/>
              </w:rPr>
            </w:pPr>
            <w:r>
              <w:rPr>
                <w:sz w:val="22"/>
              </w:rPr>
              <w:t>objekty a produkty práce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2"/>
              </w:rPr>
            </w:pPr>
            <w:r>
              <w:rPr>
                <w:sz w:val="22"/>
              </w:rPr>
              <w:t>pracovní činnosti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2"/>
              </w:rPr>
            </w:pPr>
            <w:r>
              <w:rPr>
                <w:sz w:val="22"/>
              </w:rPr>
              <w:t>pracovní prostředky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2"/>
              </w:rPr>
            </w:pPr>
            <w:r>
              <w:rPr>
                <w:sz w:val="22"/>
              </w:rPr>
              <w:t>pracoviště a pracovní prostředí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rální rozvoj</w:t>
            </w:r>
          </w:p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Řešení problémů a rozhodovací doved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aktické rozhodování při záchraně lidského živo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ociální rozvo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Mezilidské vztahy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vzájemná pomoc a podpora při volbě budoucího povolání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řešení problémů s volbou povol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- 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acovní činnosti – 8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540"/>
        <w:gridCol w:w="3469"/>
        <w:gridCol w:w="3283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čekávané výstupy z RVP ZV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čivo a jeho realizac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Volí vhodné pracovní postupy při pěstování rostlin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Používá vhodné pracovní pomůcky a provádí jejich údržbu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Dodržuje technologickou kázeň, zásady hygieny a bezpečnosti práce, poskytne první pomoc při úrazu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Pěstuje a využívá květiny pro výzdobu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Provede, vyřeší zadaný pracovní úkol správně a ve stanoveném rozsahu i termínu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Uvede hlavní zásady pěstování vybraných rostli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Používá vhodné pracovní pomůcky, nástroje a náčiní a osobní ochranné prostředk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Správně zachází s pomůckami, nástroji, nářadím a zařízením včetně jejich údržb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Uvede příklady známých vztahů rostlin a zdraví člověk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Udržuje pořádek na pracovním míst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Dodržuje základní zásady péče o pracovní a životní prostředí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Dodržuje základy bezpečnosti a ochrany při práci, hygienická pravidla a předpisy, dodržuje technologickou kázeň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Na modelových situacích předvede poskytnutí první pomoci při úrazu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ěstitelské prá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podmínky pro pěstování rostlin, typy půd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éčivé rostlin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pro zlepšení školního prostřed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ana rostlin a půd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giena, bezpečnostní předpisy, první pomoc při úrazu, bezpečnost a ochrana zdraví při prác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ana pracovního a životního prostředí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Ekosystémy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podíl na vytváření kulturní kraji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V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idské aktivity a problémy životního prostředí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úprava zeleně v okolí školy a ve škole</w:t>
            </w:r>
          </w:p>
          <w:p>
            <w:pPr>
              <w:pStyle w:val="Normal"/>
              <w:ind w:left="113" w:hanging="0"/>
              <w:rPr>
                <w:sz w:val="22"/>
              </w:rPr>
            </w:pPr>
            <w:r>
              <w:rPr>
                <w:sz w:val="22"/>
              </w:rPr>
              <w:t>-třídění odpadů</w:t>
            </w:r>
          </w:p>
        </w:tc>
      </w:tr>
    </w:tbl>
    <w:p>
      <w:pPr>
        <w:pStyle w:val="Heading3"/>
        <w:rPr/>
      </w:pPr>
      <w:r>
        <w:rPr/>
        <w:t>Pracovní činnosti – 8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540"/>
        <w:gridCol w:w="3469"/>
        <w:gridCol w:w="3283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čekávané výstupy z RVP ZV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čivo a jeho realizac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Provádí jednoduché operace platebního styku a domácího účetnictví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Ovládá jednoduché pracovní postupy při základních činnostech v domácnosti a orientuje se v návodech k obsluze běžných domácích spotřebičů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Správně zachází s pomůckami, nástroji, nářadím a zařízením včetně údržby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Provádí drobnou domácí údržbu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Dodržuje základní hygienická a bezpečnostní pravidla a předpisy a poskytne první pomoc při úrazu, včetně úrazu elektrickým proud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Dodržuje základní zásady péče o pracovní a životní prostředí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Umí zacházet s běžnými domácími spotřebiči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Má přehled o druzích textilií a umí se postarat o vyčištění oděvů a vyžehlení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Umí umýt nádobí, vytřít podlahu, utřít prach a další činnosti spojené s úklidem – má přehled o čistících prostředcích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Má přehled o příjmech a výdajích domácnosti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Umí sestavit jednoduchý rozpočet hospodaření domácnosti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Provoz a údržba domácnosti: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>domácí spotřebiče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>úklidové prostředky, úklid domácnosti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>údržba oděvů a textilií,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>provoz a údržba domácích spotřebičů a jejich drobné opravy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>odpad a jeho ekologická likvidace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>hygiena, bezpečnostní předpisy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>první pomoc při úrazu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>finance, rozpočet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>příjmy, výdaje, platby, hotovostní a bezhotovostní platební styk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>ekonomika domácnost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V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idské aktivity a problémy životního prostředí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třídění odpad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acovní činnosti – 9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540"/>
        <w:gridCol w:w="3469"/>
        <w:gridCol w:w="3283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čekávané výstupy z RVP ZV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čivo a jeho realizac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</w:rPr>
            </w:pPr>
            <w:r>
              <w:rPr>
                <w:sz w:val="22"/>
              </w:rPr>
              <w:t>Provádí jednoduché práce s technickými materiály a dodržuje technologickou kázeň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</w:rPr>
            </w:pPr>
            <w:r>
              <w:rPr>
                <w:sz w:val="22"/>
              </w:rPr>
              <w:t>Řeší jednoduché technické úkoly s vhodným výběrem materiálů, pracovních nástrojů a nářadí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</w:rPr>
            </w:pPr>
            <w:r>
              <w:rPr>
                <w:sz w:val="22"/>
              </w:rPr>
              <w:t>Organizuje a plánuje svoji pracovní činnost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</w:rPr>
            </w:pPr>
            <w:r>
              <w:rPr>
                <w:sz w:val="22"/>
              </w:rPr>
              <w:t>Užívá technickou dokumentaci, připraví si vlastní jednoduchý náčrt výrobku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</w:rPr>
            </w:pPr>
            <w:r>
              <w:rPr>
                <w:sz w:val="22"/>
              </w:rPr>
              <w:t>Dodržuje obecné zásady bezpečnosti a hygieny při práci i zásady bezpečnosti a ochrany při práci s nástroji a nářadím; poskytne první pomoc při úrazu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</w:rPr>
            </w:pPr>
            <w:r>
              <w:rPr>
                <w:sz w:val="22"/>
              </w:rPr>
              <w:t>Sestaví podle návodu, náčrtu,plánu daný model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</w:rPr>
            </w:pPr>
            <w:r>
              <w:rPr>
                <w:sz w:val="22"/>
              </w:rPr>
              <w:t>Provádí montáž, demontáž a údržbu jednoduchých předmětů a zařízení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</w:rPr>
            </w:pPr>
            <w:r>
              <w:rPr>
                <w:sz w:val="22"/>
              </w:rPr>
              <w:t>Dodržuje zásady bezpečnosti a hygieny práce a bezpečnostní předpisy; poskytne první pomoc při úrazu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Provede, vyřeší zadaný pracovní úkol správně a ve stanoveném rozsahu i termínu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Provede jednoduché práce s technickými materiály, dodržuje technologickou kázeň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Vyřeší jednoduché technické úkoly s vhodným výběrem materiálů, pracovních nástrojů a nářadí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Organizuje a plánuje svoji pracovní činnost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Užívá technickou dokumentaci, připraví si vlastní jednoduchý náčrt výrobku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Provede montáž, demontáž a údržbu jednoduchých předmětů a zařízení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Práce s technickými materiály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>úloha techniky v životě člověka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>jednoduché pracovní operace a postupy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>grafické dokumentace, technické náčrty a výkresy, technické informace a technologi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>práce pro zlepšení školního prostředí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SV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nostní rozvo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voj schopností poznávání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ičení smyslového vnímání, pozornosti a soustředění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ení problém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eativita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vičení pro rozvoj základních rysů kreativity (nápady, originalita, citlivost, „dotahovat“ nápady do konce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předmětové vztahy -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zilidské vztahy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če o dobré vztahy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ektování, podpora, pomoc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operace a kompetice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 individuálních dovedností pro spoluprá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b/>
                <w:bCs/>
                <w:sz w:val="22"/>
                <w:szCs w:val="22"/>
              </w:rPr>
              <w:t>eberegula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acovní činnosti – 9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540"/>
        <w:gridCol w:w="3469"/>
        <w:gridCol w:w="3283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čekávané výstupy z RVP ZV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čivo a jeho realizac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Volí vhodné pracovní postupy při pěstování rostlin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Používá vhodné pracovní pomůcky a provádí jejich údržbu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Dodržuje technologickou kázeň, zásady hygieny a bezpečnosti práce, poskytne první pomoc při úrazu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Provede, vyřeší zadaný pracovní úkol správně a ve stanoveném rozsahu i termínu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Uvede hlavní zásady pěstování vybraných rostlin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Používá vhodné pracovní pomůcky, nástroje a náčiní a osobní ochranné prostředky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Správně zachází s pomůckami, nástroji, nářadím a zařízením včetně jejich údržby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Uvede příklady známých vztahů rostlin a zdraví člověka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Dodržuje základní zásady péče o pracovní a životní prostředí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Dodržuje základy bezpečnosti a ochrany při práci, hygienická pravidla a předpisy, dodržuje technologickou kázeň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Na modelových situacích předvede poskytnutí první pomoci při úrazu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ěstitelské práce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podmínky pro pěstování rostlin, typy půdy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éčivé rostliny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pro zlepšení školního prostředí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ana rostlin a půdy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giena, bezpečnostní předpisy, první pomoc při úrazu, bezpečnost a ochrana zdraví při práci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ana pracovního a životního prostředí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Ekosystémy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podíl na vytváření kulturní kraji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V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idské aktivity a problémy životního prostředí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úprava zeleně v okolí školy a ve ško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třídě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acovní činnosti – 9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540"/>
        <w:gridCol w:w="3469"/>
        <w:gridCol w:w="3283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čekávané výstupy z RVP ZV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čivo a jeho realizac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Orientuje se v pracovních činnostech vybraných profesí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Posoudí své možnosti při rozhodování o volbě vhodného povolání a profesní přípravy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Využije profesní informace a poradenské služby pro výběr vhodného vzdělávání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Prokáže v modelových situacích schopnost prezentace své osoby při vstupu na trh prác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Má přehled o nabídce středních škol a učilišť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Má základní informace o trhu práce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Seznámil se s činností Úřadu práce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Umí sepsat profesní životopis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Umí vysvětlit, co obsahuje Zákoník práce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Podle možností navštíví několik výrobních podniků v region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Svět práce: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</w:rPr>
            </w:pPr>
            <w:r>
              <w:rPr>
                <w:sz w:val="22"/>
              </w:rPr>
              <w:t>lidská práce, pracovní činnosti, pracoviště a pracovní prostředí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</w:rPr>
            </w:pPr>
            <w:r>
              <w:rPr>
                <w:sz w:val="22"/>
              </w:rPr>
              <w:t>technika jako pracovní prostředek, jako objekt nebo produkt práce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</w:rPr>
            </w:pPr>
            <w:r>
              <w:rPr>
                <w:sz w:val="22"/>
              </w:rPr>
              <w:t>trh práce, požadavky kvalifikační a zdravotní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</w:rPr>
            </w:pPr>
            <w:r>
              <w:rPr>
                <w:sz w:val="22"/>
              </w:rPr>
              <w:t>zaměstnání, způsoby hledání zaměstnání, životopis, práce a povinnosti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</w:rPr>
            </w:pPr>
            <w:r>
              <w:rPr>
                <w:sz w:val="22"/>
              </w:rPr>
              <w:t>Zákoník práce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</w:rPr>
            </w:pPr>
            <w:r>
              <w:rPr>
                <w:sz w:val="22"/>
              </w:rPr>
              <w:t>podnikání, struktura a druhy organizací, nejčastější formy podnikání, drobné a soukromé podnikání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</w:rPr>
            </w:pPr>
            <w:r>
              <w:rPr>
                <w:sz w:val="22"/>
              </w:rPr>
              <w:t>volba profesní orientace, základní principy, osobní zájmy a cíle, osobní vlastnosti a schopnosti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</w:rPr>
            </w:pPr>
            <w:r>
              <w:rPr>
                <w:sz w:val="22"/>
              </w:rPr>
              <w:t>možnosti vzdělávání, náplň učebních a studijních oborů, informace a poradenské služby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– Ov, Č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ociální rozvo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Mezilidské vztahy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vzájemná pomoc a podpora při volbě budoucího povolání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řešení problémů s volbou povol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- 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acovní činnosti – 9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540"/>
        <w:gridCol w:w="3469"/>
        <w:gridCol w:w="3283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čekávané výstupy z RVP ZV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čivo a jeho realizac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2"/>
              </w:rPr>
            </w:pPr>
            <w:r>
              <w:rPr>
                <w:sz w:val="22"/>
              </w:rPr>
              <w:t>Provádí jednoduché operace platebního styku a domácího účetnictví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2"/>
              </w:rPr>
            </w:pPr>
            <w:r>
              <w:rPr>
                <w:sz w:val="22"/>
              </w:rPr>
              <w:t>Ovládá jednoduché pracovní postupy při základních činnostech v domácnosti a orientuje se v návodech k obsluze běžných domácích spotřebičů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2"/>
              </w:rPr>
            </w:pPr>
            <w:r>
              <w:rPr>
                <w:sz w:val="22"/>
              </w:rPr>
              <w:t>Správně zachází s pomůckami, nástroji, nářadím a zařízením včetně údržby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2"/>
              </w:rPr>
            </w:pPr>
            <w:r>
              <w:rPr>
                <w:sz w:val="22"/>
              </w:rPr>
              <w:t>Provádí drobnou domácí údržbu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2"/>
              </w:rPr>
            </w:pPr>
            <w:r>
              <w:rPr>
                <w:sz w:val="22"/>
              </w:rPr>
              <w:t>Dodržuje základní hygienická a bezpečnostní pravidla a předpisy a poskytne první pomoc při úrazu, včetně úrazu elektrickým proud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2"/>
              </w:rPr>
            </w:pPr>
            <w:r>
              <w:rPr>
                <w:sz w:val="22"/>
              </w:rPr>
              <w:t>Umí správně používat nářadí a nástroje, které jsou běžně v domácnosti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2"/>
              </w:rPr>
            </w:pPr>
            <w:r>
              <w:rPr>
                <w:sz w:val="22"/>
              </w:rPr>
              <w:t>Uvaří jednoduché jídlo.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2"/>
              </w:rPr>
            </w:pPr>
            <w:r>
              <w:rPr>
                <w:sz w:val="22"/>
              </w:rPr>
              <w:t>Ovládá jednoduché pracovní postupy při domácích činnostech – opravy.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2"/>
              </w:rPr>
            </w:pPr>
            <w:r>
              <w:rPr>
                <w:sz w:val="22"/>
              </w:rPr>
              <w:t>Vyžehlí si košili a kalhoty či sukni.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2"/>
              </w:rPr>
            </w:pPr>
            <w:r>
              <w:rPr>
                <w:sz w:val="22"/>
              </w:rPr>
              <w:t>Vyrobí dekorační předmět do domácnosti.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2"/>
              </w:rPr>
            </w:pPr>
            <w:r>
              <w:rPr>
                <w:sz w:val="22"/>
              </w:rPr>
              <w:t>Má přehled o výdajích své domácnosti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Provoz a údržba domácnosti: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2"/>
              </w:rPr>
            </w:pPr>
            <w:r>
              <w:rPr>
                <w:sz w:val="22"/>
              </w:rPr>
              <w:t>provoz a údržba domácnosti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2"/>
              </w:rPr>
            </w:pPr>
            <w:r>
              <w:rPr>
                <w:sz w:val="22"/>
              </w:rPr>
              <w:t>finance a provoz domácnosti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2"/>
              </w:rPr>
            </w:pPr>
            <w:r>
              <w:rPr>
                <w:sz w:val="22"/>
              </w:rPr>
              <w:t>drobná technická domácí údržba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start="4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5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5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10"/>
        </w:tabs>
        <w:ind w:left="71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4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1">
    <w:lvl w:ilvl="0">
      <w:start w:val="1"/>
      <w:numFmt w:val="bullet"/>
      <w:lvlText w:val="o"/>
      <w:lvlJc w:val="left"/>
      <w:pPr>
        <w:tabs>
          <w:tab w:val="num" w:pos="710"/>
        </w:tabs>
        <w:ind w:left="710" w:hanging="360"/>
      </w:pPr>
      <w:rPr>
        <w:rFonts w:ascii="Courier New" w:hAnsi="Courier New" w:cs="Courier New" w:hint="default"/>
      </w:rPr>
    </w:lvl>
  </w:abstractNum>
  <w:abstractNum w:abstractNumId="5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dstavec">
    <w:name w:val="Odstavec"/>
    <w:basedOn w:val="Prosttext"/>
    <w:qFormat/>
    <w:pPr>
      <w:spacing w:lineRule="exact" w:line="280"/>
      <w:ind w:firstLine="709"/>
    </w:pPr>
    <w:rPr>
      <w:rFonts w:ascii="Arial" w:hAnsi="Arial" w:eastAsia="MS Mincho;MS Gothic" w:cs="Arial"/>
      <w:sz w:val="24"/>
    </w:rPr>
  </w:style>
  <w:style w:type="paragraph" w:styleId="Styl1">
    <w:name w:val="Styl1"/>
    <w:basedOn w:val="Normal"/>
    <w:qFormat/>
    <w:pPr>
      <w:spacing w:before="240" w:after="0"/>
      <w:ind w:left="130" w:right="130" w:hanging="0"/>
    </w:pPr>
    <w:rPr>
      <w:b/>
      <w:sz w:val="20"/>
      <w:szCs w:val="20"/>
    </w:rPr>
  </w:style>
  <w:style w:type="paragraph" w:styleId="Styl2">
    <w:name w:val="Styl2"/>
    <w:basedOn w:val="Styl1"/>
    <w:qFormat/>
    <w:pPr>
      <w:spacing w:before="120" w:after="0"/>
    </w:pPr>
    <w:rPr>
      <w:b w:val="false"/>
    </w:rPr>
  </w:style>
  <w:style w:type="paragraph" w:styleId="Styl3">
    <w:name w:val="Styl3"/>
    <w:basedOn w:val="Styl1"/>
    <w:qFormat/>
    <w:pPr>
      <w:jc w:val="right"/>
    </w:pPr>
    <w:rPr/>
  </w:style>
  <w:style w:type="paragraph" w:styleId="Text1">
    <w:name w:val="Text 1"/>
    <w:basedOn w:val="Normal"/>
    <w:qFormat/>
    <w:pPr>
      <w:spacing w:lineRule="exact" w:line="240"/>
      <w:ind w:firstLine="35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1:21:00Z</dcterms:created>
  <dc:creator>František Smejkal</dc:creator>
  <dc:description/>
  <cp:keywords/>
  <dc:language>en-US</dc:language>
  <cp:lastModifiedBy>Hrbacova</cp:lastModifiedBy>
  <dcterms:modified xsi:type="dcterms:W3CDTF">2022-07-10T12:51:00Z</dcterms:modified>
  <cp:revision>22</cp:revision>
  <dc:subject/>
  <dc:title>PRACOVNÍ ČINNOSTI</dc:title>
</cp:coreProperties>
</file>