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2"/>
        </w:rPr>
        <w:t>5.4</w:t>
        <w:tab/>
        <w:t>ČLOVĚK A JEHO SVĚT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4.1</w:t>
        <w:tab/>
        <w:t>PRVOUK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>5.4.1.1</w:t>
        <w:tab/>
        <w:t>Charakteristika vyučovacího předmět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Cíle, zaměření a obsah předmětu Prvouka vychází ze vzdělávací oblasti vzdělávacího oboru RVP ZV Člověk a jeho svět. Hlavním cílem předmětu je rozvíjet poznatky, dovednosti a prvotní zkušenosti žáků získané ve výchově v rodině a v předškolním vzdělávání. Žáci se učí pozorovat a pojmenovávat věci, jevy a děje, jejich vzájemné vztahy a souvislosti. Učí se vnímat lidi, vztahy mezi nimi i základní vztahy ve společnosti, porozumět soudobému způsobu života, jeho přednostem i problémům (včetně situace ohrožení). Podmínkou úspěšného vzdělávání v daném předmětu je vlastní prožitek žáků, vycházející z konkrétních nebo modelových situací při osvojování potřebných dovedností a způsobů jednání. K tomu významně přispívá i osobní příklad učitele. Propojení výuky s reálným životem a s praktickou zkušeností žáků se stává velkou pomocí i ve zvládání nových životních situací i nové role školáka.</w:t>
      </w:r>
    </w:p>
    <w:p>
      <w:pPr>
        <w:pStyle w:val="Normal"/>
        <w:jc w:val="both"/>
        <w:rPr/>
      </w:pPr>
      <w:r>
        <w:rPr/>
        <w:t xml:space="preserve">Prostřednictvím Prvouky se realizují tato průřezová témata: Osobnostní a sociální výchova (OSV), Multikulturní výchova (MKV) a Environmentální výchova (EV). 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4.1.2</w:t>
        <w:tab/>
        <w:t>Obsahové, časové a organizační vymezení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yučovací předmět Prvouka se vyučuje v 1. až 3. ročníku. V 1. a 2. ročníku ve 2 hodinové týdenní dotaci a ve 3. ročníku v 3 hodinové týdenní dotaci (celkem 7 hodin).</w:t>
      </w:r>
    </w:p>
    <w:p>
      <w:pPr>
        <w:pStyle w:val="Normal"/>
        <w:jc w:val="both"/>
        <w:rPr/>
      </w:pPr>
      <w:r>
        <w:rPr/>
        <w:t>Vzdělávací obsah vyučovacího předmětu Prvouka je členěn do pěti tematických okruhů, které tvoří jeden celek vnitřně propojený zřejmými souvislostmi a vztahy.</w:t>
      </w:r>
    </w:p>
    <w:p>
      <w:pPr>
        <w:pStyle w:val="Normal"/>
        <w:jc w:val="both"/>
        <w:rPr/>
      </w:pPr>
      <w:r>
        <w:rPr/>
        <w:t>V tematickém okruhu Místo, kde žijeme se žáci učí na základě poznávání nejbližšího okolí, vztahů a souvislostí v něm chápat organizaci života v rodině, ve škole, v obci. Důraz je kladen na  praktické poznávání místních a regionálních skutečností a na utváření přímých zkušeností žáků (např. v dopravní výchově).</w:t>
      </w:r>
    </w:p>
    <w:p>
      <w:pPr>
        <w:pStyle w:val="Normal"/>
        <w:jc w:val="both"/>
        <w:rPr/>
      </w:pPr>
      <w:r>
        <w:rPr/>
        <w:t xml:space="preserve">V tematickém okruhu Lidé kolem nás si žáci postupně osvojují a upevňují základy vhodného chování a jednání mezi lidmi, uvědomují si význam a podstatu  pomoci mezi lidmi, vzájemné úcty, snášenlivosti. Seznamují se se základními právy a povinnostmi,se světem financí, ale i s problémy, které provázejí soužití lidí. </w:t>
      </w:r>
    </w:p>
    <w:p>
      <w:pPr>
        <w:pStyle w:val="Normal"/>
        <w:jc w:val="both"/>
        <w:rPr/>
      </w:pPr>
      <w:r>
        <w:rPr/>
        <w:t xml:space="preserve">V tematickém okruhu Lidé a čas se žáci učí orientovat v dějích a v čase. Poznávají, jak a proč se čas měří, jak události postupují v čase a utvářejí historii věcí a dějů. Učí se poznávat, jak se život a věci vyvíjejí a jakým změnám podléhají v čase. V tematickém okruhu se vychází od nejznámějších událostí v rodině a obci. </w:t>
      </w:r>
    </w:p>
    <w:p>
      <w:pPr>
        <w:pStyle w:val="TextBody"/>
        <w:rPr/>
      </w:pPr>
      <w:r>
        <w:rPr/>
        <w:t xml:space="preserve">V tematickém okruhu Rozmanitost přírody žáci poznávají velkou rozmanitost i proměnlivost živé i neživé přírody nejbližšího okolí jejich života. Jsou vedeni k tomu, aby si uvědomili, že Země a život na ní tvoří jeden nedílný celek, ve kterém jsou všechny hlavní děje ve vzájemném souladu a rovnováze, kterou může člověk snadno narušit a velmi obtížně obnovovat. Na základě praktického poznávání okolní krajiny a dalších informací se žáci učí hledat důkazy o proměnách přírody. </w:t>
      </w:r>
    </w:p>
    <w:p>
      <w:pPr>
        <w:pStyle w:val="Normal"/>
        <w:jc w:val="both"/>
        <w:rPr/>
      </w:pPr>
      <w:r>
        <w:rPr/>
        <w:t>V tematickém okruhu Člověk a jeho zdraví žáci poznávají především sebe na základě poznávání člověka jako živé bytosti, která má své biologické a fyziologické funkce a potřeby. Poznávají zdraví jako stav bio-psycho-sociální rovnováhy života. Žáci se seznamují s tím, jak se člověk vyvíjí a mění od narození do dospělosti, co je pro člověka vhodné a nevhodné z hlediska denního režimu, hygieny, výživy, mezilidských vztahů atd. Získávají základní poučení o zdraví a nemocech, o zdravotní prevenci a poskytování první pomoc. Osvojují si bezpečné chování a vzájemnou pomoc v různých životních situacích, včetně mimořádných událostí, které ohrožují zdraví jedinců i celých skupin obyvatel. Potřebné vědomosti a dovednosti získávají tím, že sledují konkrétní situace, hrají určené role a řeší modelové situace. Žáci docházejí k poznání, že zdraví je důležitá hodnota v životě člověka.</w:t>
      </w:r>
    </w:p>
    <w:p>
      <w:pPr>
        <w:pStyle w:val="Normal"/>
        <w:jc w:val="both"/>
        <w:rPr/>
      </w:pPr>
      <w:r>
        <w:rPr/>
        <w:t>Potřebné vědomosti a dovednosti ve vzdělávacím oboru Člověk a jeho svět získávají žáci především tím,že pozorují názorné pomůcky, přírodu a činnosti lidí, hrají určené role, řeší modelové situace atd.</w:t>
      </w:r>
    </w:p>
    <w:p>
      <w:pPr>
        <w:pStyle w:val="Normal"/>
        <w:jc w:val="both"/>
        <w:rPr/>
      </w:pPr>
      <w:r>
        <w:rPr/>
        <w:t>Výuka probíhá zejména v kmenových třídách, ale nezanedbatelná část výuky probíhá i v informačním centru a mimo budovu školy – v blízkém okolí školy, v různých částech obce</w:t>
      </w:r>
    </w:p>
    <w:p>
      <w:pPr>
        <w:pStyle w:val="Normal"/>
        <w:jc w:val="both"/>
        <w:rPr/>
      </w:pPr>
      <w:r>
        <w:rPr/>
        <w:t>K preferovaným formám výuky patří i exkurze do různých institucí a do zajímavých přírodních lokali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4.1.3</w:t>
        <w:tab/>
        <w:t>Výchovné a vzdělávací strate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k uč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rPr/>
      </w:pPr>
      <w:r>
        <w:rPr/>
        <w:t>Vedeme žáky ke zodpovědnosti za své vzdělávání</w:t>
      </w:r>
    </w:p>
    <w:p>
      <w:pPr>
        <w:pStyle w:val="Normal"/>
        <w:numPr>
          <w:ilvl w:val="0"/>
          <w:numId w:val="29"/>
        </w:numPr>
        <w:rPr/>
      </w:pPr>
      <w:r>
        <w:rPr/>
        <w:t>Vedeme je k orientaci v problematice peněz a k odpovědnému spravování osobního rozpočtu</w:t>
      </w:r>
    </w:p>
    <w:p>
      <w:pPr>
        <w:pStyle w:val="Normal"/>
        <w:numPr>
          <w:ilvl w:val="0"/>
          <w:numId w:val="29"/>
        </w:numPr>
        <w:rPr/>
      </w:pPr>
      <w:r>
        <w:rPr/>
        <w:t>Podporujeme samostatnost a tvořivost</w:t>
      </w:r>
    </w:p>
    <w:p>
      <w:pPr>
        <w:pStyle w:val="Normal"/>
        <w:numPr>
          <w:ilvl w:val="0"/>
          <w:numId w:val="29"/>
        </w:numPr>
        <w:rPr/>
      </w:pPr>
      <w:r>
        <w:rPr/>
        <w:t>Podporujeme různé přijatelné způsoby dosažení cíle</w:t>
      </w:r>
    </w:p>
    <w:p>
      <w:pPr>
        <w:pStyle w:val="Normal"/>
        <w:numPr>
          <w:ilvl w:val="0"/>
          <w:numId w:val="29"/>
        </w:numPr>
        <w:rPr/>
      </w:pPr>
      <w:r>
        <w:rPr/>
        <w:t>Ve výuce se zaměřujeme na „aktivní“dovednosti</w:t>
      </w:r>
    </w:p>
    <w:p>
      <w:pPr>
        <w:pStyle w:val="Normal"/>
        <w:numPr>
          <w:ilvl w:val="0"/>
          <w:numId w:val="29"/>
        </w:numPr>
        <w:rPr/>
      </w:pPr>
      <w:r>
        <w:rPr/>
        <w:t>Učíme trpělivost, povzbuzuje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 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1"/>
        </w:numPr>
        <w:rPr/>
      </w:pPr>
      <w:r>
        <w:rPr/>
        <w:t xml:space="preserve"> </w:t>
      </w:r>
      <w:r>
        <w:rPr/>
        <w:t>Podněcujeme žáky k tvořivému myšlení, logickému uvažování a k řešení problémů</w:t>
      </w:r>
    </w:p>
    <w:p>
      <w:pPr>
        <w:pStyle w:val="Normal"/>
        <w:numPr>
          <w:ilvl w:val="0"/>
          <w:numId w:val="31"/>
        </w:numPr>
        <w:rPr/>
      </w:pPr>
      <w:r>
        <w:rPr/>
        <w:t>Učíme žáky nebát se problémů, hovořit o nich a přijímat odpovědnost za své chování</w:t>
      </w:r>
    </w:p>
    <w:p>
      <w:pPr>
        <w:pStyle w:val="Normal"/>
        <w:numPr>
          <w:ilvl w:val="0"/>
          <w:numId w:val="31"/>
        </w:numPr>
        <w:rPr/>
      </w:pPr>
      <w:r>
        <w:rPr/>
        <w:t>Vytvářením praktických problémových úloh a situací z třídního kolektivu učíme žáky prakticky problémy řešit</w:t>
      </w:r>
    </w:p>
    <w:p>
      <w:pPr>
        <w:pStyle w:val="Normal"/>
        <w:numPr>
          <w:ilvl w:val="0"/>
          <w:numId w:val="31"/>
        </w:numPr>
        <w:rPr/>
      </w:pPr>
      <w:r>
        <w:rPr/>
        <w:t>Podporujeme různé přijatelné způsoby řešení problému</w:t>
      </w:r>
    </w:p>
    <w:p>
      <w:pPr>
        <w:pStyle w:val="Normal"/>
        <w:numPr>
          <w:ilvl w:val="0"/>
          <w:numId w:val="31"/>
        </w:numPr>
        <w:rPr/>
      </w:pPr>
      <w:r>
        <w:rPr/>
        <w:t>Podporujeme týmovou spolupráci při řešení problémů</w:t>
      </w:r>
    </w:p>
    <w:p>
      <w:pPr>
        <w:pStyle w:val="Normal"/>
        <w:numPr>
          <w:ilvl w:val="0"/>
          <w:numId w:val="31"/>
        </w:numPr>
        <w:rPr/>
      </w:pPr>
      <w:r>
        <w:rPr/>
        <w:t>V rámci svých předmětů učíme, jak některým problémům předcházet</w:t>
      </w:r>
    </w:p>
    <w:p>
      <w:pPr>
        <w:pStyle w:val="Normal"/>
        <w:numPr>
          <w:ilvl w:val="0"/>
          <w:numId w:val="31"/>
        </w:numPr>
        <w:rPr/>
      </w:pPr>
      <w:r>
        <w:rPr/>
        <w:t>Ve škole i při mimoškolních akcích průběžně monitorujeme, jak žáci řešení problémů prakticky zvládají</w:t>
      </w:r>
    </w:p>
    <w:p>
      <w:pPr>
        <w:pStyle w:val="Normal"/>
        <w:numPr>
          <w:ilvl w:val="0"/>
          <w:numId w:val="31"/>
        </w:numPr>
        <w:rPr/>
      </w:pPr>
      <w:r>
        <w:rPr/>
        <w:t>Při výuce využíváme projekty a skupinovou práci</w:t>
      </w:r>
    </w:p>
    <w:p>
      <w:pPr>
        <w:pStyle w:val="Normal"/>
        <w:numPr>
          <w:ilvl w:val="0"/>
          <w:numId w:val="31"/>
        </w:numPr>
        <w:rPr/>
      </w:pPr>
      <w:r>
        <w:rPr/>
        <w:t>Učíme žáky aktivně vyhledávat odpovědi a informace z různých zdrojů (encyklopedie, tisk, internet atd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me žáky k otevřené, všestranné a účinné komunika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tolerujeme agresivní, hrubé, vulgární a nezdvořilé projevy chování žáků, zaměstnanců školy i rodičů, podporujeme přátelské vztahy mezi žáky a mezi třída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me žáky k tomu, aby otevřeně vyjadřovali svůj náz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me žáky k pozitivnímu vnímání své školy, své obce, sebe a ostatních lid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pravujeme žáky na zvládnutí komunikace s jinými lidmi v obtížných a ohrožujících situac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me žáky naslouchat druhým, jako nezbytný prvek účinné mezilidské komunik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me žáky k bezpečné komunikaci prostřednictvím elektronických médií, k poznávání a ovlivňování své jedinečnos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/>
        <w:t>Učíme žáky pracovat v týmech, učíme je vnímat vzájemné odlišnosti</w:t>
      </w:r>
    </w:p>
    <w:p>
      <w:pPr>
        <w:pStyle w:val="Normal"/>
        <w:numPr>
          <w:ilvl w:val="0"/>
          <w:numId w:val="17"/>
        </w:numPr>
        <w:rPr/>
      </w:pPr>
      <w:r>
        <w:rPr/>
        <w:t>Podporujeme vzájemnou pomoc žáků, vytváříme situace, kde se žáci vzájemně potřebují</w:t>
      </w:r>
    </w:p>
    <w:p>
      <w:pPr>
        <w:pStyle w:val="Normal"/>
        <w:numPr>
          <w:ilvl w:val="0"/>
          <w:numId w:val="17"/>
        </w:numPr>
        <w:rPr/>
      </w:pPr>
      <w:r>
        <w:rPr/>
        <w:t>Vedeme žáky k odsouzení nežádoucích projevů rasismu, xenofobie a nacionalismu</w:t>
      </w:r>
    </w:p>
    <w:p>
      <w:pPr>
        <w:pStyle w:val="Normal"/>
        <w:numPr>
          <w:ilvl w:val="0"/>
          <w:numId w:val="17"/>
        </w:numPr>
        <w:rPr/>
      </w:pPr>
      <w:r>
        <w:rPr/>
        <w:t>Učíme žáky toleranci a uznání přirozené autority svých spolužáků, vedeme je ke kulturnímu chování a jednání na základě respektu pravidel soužití</w:t>
      </w:r>
    </w:p>
    <w:p>
      <w:pPr>
        <w:pStyle w:val="Normal"/>
        <w:numPr>
          <w:ilvl w:val="0"/>
          <w:numId w:val="17"/>
        </w:numPr>
        <w:rPr/>
      </w:pPr>
      <w:r>
        <w:rPr/>
        <w:t>Při zadávaných úkolech rozvíjíme samostatnost žáků</w:t>
      </w:r>
    </w:p>
    <w:p>
      <w:pPr>
        <w:pStyle w:val="Normal"/>
        <w:numPr>
          <w:ilvl w:val="0"/>
          <w:numId w:val="17"/>
        </w:numPr>
        <w:rPr/>
      </w:pPr>
      <w:r>
        <w:rPr/>
        <w:t>Učíme žáky vést diskusi, přijímat a respektovat odlišné názory</w:t>
      </w:r>
    </w:p>
    <w:p>
      <w:pPr>
        <w:pStyle w:val="Normal"/>
        <w:numPr>
          <w:ilvl w:val="0"/>
          <w:numId w:val="17"/>
        </w:numPr>
        <w:rPr/>
      </w:pPr>
      <w:r>
        <w:rPr/>
        <w:t>Vedeme žáky k poznávání podstaty zdraví i příčin jeho ohrožení, vzniku nemoci a úrazu a jejich předcházen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číme žáky poznávat a upevňovat preventivní chování, účelně se rozhodovat a jednat v různých situacích ohrožení vlastního zdraví a bezpečnosti i zdraví a bezpečnosti druhých, včetně chování při mimořádných událostech</w:t>
      </w:r>
    </w:p>
    <w:p>
      <w:pPr>
        <w:pStyle w:val="Normal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edeme žáky k aktivní ochraně životního prostředí a svého zdraví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etolerujeme agresivní, hrubé, vulgární a nezdvořilé projevy chování žáků, zaměstnanců školy, i rodičů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etolerujeme nekamarádské chování a odmítnutí požadované pomoci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číme žáky nést zodpovědnost za své jednání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edeme žáky k třídění odpad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espektujeme osobnost žák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Budujeme přátelskou a otevřenou atmosféru ve třídě i ve škole, chováme se k žákům, jejich rodičům a ke svým spolupracovníkům tak, jak si přejeme, tak aby se oni chovali k nám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číme žáky vážit si práce druhých i své vlastní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praco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6"/>
        </w:numPr>
        <w:rPr/>
      </w:pPr>
      <w:r>
        <w:rPr/>
        <w:t>Vedeme žáky k pozitivnímu vztahu k práci druhých, učíme je vážit si pracovního úsilí kamarádů a respektovat výsledky jejich práce</w:t>
      </w:r>
    </w:p>
    <w:p>
      <w:pPr>
        <w:pStyle w:val="Normal"/>
        <w:numPr>
          <w:ilvl w:val="0"/>
          <w:numId w:val="36"/>
        </w:numPr>
        <w:rPr/>
      </w:pPr>
      <w:r>
        <w:rPr/>
        <w:t>Důsledně žáky vedeme k dodržování vymezených pravidel, ochraně zdraví a k plnění svých povinností a závazků</w:t>
      </w:r>
    </w:p>
    <w:p>
      <w:pPr>
        <w:pStyle w:val="Normal"/>
        <w:numPr>
          <w:ilvl w:val="0"/>
          <w:numId w:val="36"/>
        </w:numPr>
        <w:rPr/>
      </w:pPr>
      <w:r>
        <w:rPr/>
        <w:t>Učíme žáky pracovat přiměřeným pracovním temp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Rozvíjíme u žáků informatické myšlení pomocí nejrůznějších úloh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 xml:space="preserve">Při výuce používáme aktivní činnosti při práci s IT technikou 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Vzděláváme pomocí her, experimentů a diskusí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Používáme různé kódy při kódování informací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Interpretujeme s žáky informace za pomoci argumentů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Žáci popisují a analyzují problém a hledají jeho řešení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Kriticky posuzujeme, spravujeme a sdílíme s žáky data různé povahy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Informační systémy školy využíváme s žáky při učení, poukazujeme na výhody jejich používání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Soustavně poukazujeme na bezpečné zacházení s technologiemi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Klademe důraz na prevenci rizikového chování v kyberprostoru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Předcházíme situacím s negativním dopadem na žákovo tělesné a duševní zdraví i zdraví ostatních</w:t>
      </w:r>
    </w:p>
    <w:p>
      <w:pPr>
        <w:pStyle w:val="Normal"/>
        <w:numPr>
          <w:ilvl w:val="0"/>
          <w:numId w:val="37"/>
        </w:numPr>
        <w:rPr>
          <w:u w:val="single"/>
        </w:rPr>
      </w:pPr>
      <w:r>
        <w:rPr/>
        <w:t>Neustále poukazujeme při spolupráci, komunikaci a sdílení informací v digitálním prostředí na etické jedná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4.1.4</w:t>
        <w:tab/>
        <w:t>Vzdělávací obsah vyučovacího předmětu Prvouka</w:t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Normal"/>
        <w:rPr/>
      </w:pPr>
      <w:r>
        <w:rPr>
          <w:b/>
        </w:rPr>
        <w:t xml:space="preserve">Prvouka – 1. roční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81"/>
        <w:gridCol w:w="3497"/>
      </w:tblGrid>
      <w:tr>
        <w:trPr>
          <w:trHeight w:val="5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696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Žá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značí na jednoduchém plánu místo svého bydliště a ško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blízké příbuzenské vztahy v rodině, role rodinných příslušníků a vztahy mezi ni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vuje toleranci k přirozeným odlišnostem spolužáků i jiných lidí, jejich přednostem a nedostatkům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bezpečnou cestu do školy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možná nebezpečí v nejbližším okolí, situaci modeluje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svoji školu a spolužáky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svoje pracovní místo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svoji adresu, zajíma-vosti v místě bydlišt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uje členy své rodiny a popíše jejich roli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dobré a špatné vlastnosti lidí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blízké příbuzenské vztahy v rodině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irozené odlišnosti spolužáků, projevuje k nim toleranci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uje své chování ve třídě, ve školní jídelně, v dopravním prostředku, kině apod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o, kde žijem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ov – prostředí domova, obec, naše vlas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 místě bydliště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</w:rPr>
              <w:t>škola – prostředí školy, činnosti ve škole, okolí škol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 v dopravním provozu – cesta do školy,riziková místa a situ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é kolem ná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a – postavení jedince v 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odině, role člen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ízké příbuzenské vztah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generační vztahy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lidí – vlastnosti lidí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ociální chování v rodin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idla slušného chování,ohleduplnost,etické zásady, zvládání vlastní emocionality, rizikové chování,předcházení konfliktů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ás spojuje se spolužáky a lidmi okolo ná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é plnění úkol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řivá pomoc spolužákům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Čj, M, Vv, Pč, 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Heading2"/>
              <w:rPr/>
            </w:pPr>
            <w:r>
              <w:rPr/>
              <w:t>Rozvoj schopností poznáván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vání lid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ájemné poznávání se ve skupině (třídě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tahy v naší rod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klady prosociálnost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podporující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konflikt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lupráce a tvořiv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nický původ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išnost lidí a jejich vzájemná rovno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Prvouka – 1. ročník </w:t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81"/>
        <w:gridCol w:w="3497"/>
      </w:tblGrid>
      <w:tr>
        <w:trPr>
          <w:trHeight w:val="5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Chová se obezřetně při setkání s neznámými jedinci, odmítne komunikaci, která je mu nepříjemná, v případě potřeby požádá o pomoc pro sebe i pro jiné, ovládá způsoby komunikace s operátory tísňových linek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my: zdraví, nemoc, úraz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uvede, jak lze preventivně předcházet nemocem, úrazům, zneužívání své osob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modelových příkladech předvede první pomoc a uvede způsoby léčby běžných onemocnění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ychohygi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edání pomoci při potíž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nost zvládání stresových situ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vouka – 2. roční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81"/>
        <w:gridCol w:w="3497"/>
      </w:tblGrid>
      <w:tr>
        <w:trPr>
          <w:trHeight w:val="5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značí v jednoduchém plánu místo svého bydliště a školy, cestu na určené mís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uje blízké příbuzenské vztahy v rodině, role rodinných příslušníků a vztahy mezi nimi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í význam a potřebu různých povol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vuje toleranci k přirozeným odlišnostem spolužáků, jejich přednostem a nedostatkům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správné dopravní návyky chodc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různé dopravní prostředky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še adresu domů, adresu ško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role rodinných příslušníků a vztahy mezi nim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a popíše povolání rodičů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še datum narození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třebu různosti lidí a jejich povolání pro společnost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modelových situacích předvede základní pravidla slušného chování  ve společnosti a rodině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základní komunikační dovednost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termíny: ohleduplnost, kamarádství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tolerance k nedostatkům a přednostem spolužáků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o, kde žijem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 místě bydliště a okolí škol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a na určené místo, dopravní značení,bezpečná cesta do škol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ov – prostředí domova, obec, naše vlas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ola – prostředí školy, činnosti ve škole, okolí ško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é kolem ná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 a funkce rodi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fyzická a duševní, zaměstn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žití lidí – mezilidské vztahy, komunikace, pomoc nemocný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lidí – ohledupln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řída jako společenstv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význam třídy v životě ž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vidla, odměny, sankce, práva a povin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komunikační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ůvody a význam tázání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hodné a nevhodné způsoby kladení otáz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nímavost ke vhodným a hrubým výrazům ve verbální komunika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vo být vyslechnut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Čj, M, Vv, Pč, T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vání lid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ájemné poznávání se ve skupině (třídě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podporující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konflikt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řízení 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řída jako společenstv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nický půvo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išnost lidí a jejich vzájemná rovn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klady komunikační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vouka – 2. roční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81"/>
        <w:gridCol w:w="3497"/>
      </w:tblGrid>
      <w:tr>
        <w:trPr>
          <w:trHeight w:val="5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latňuje základní hygienické, režimové a jiné zdravotně preventivní návyky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ezná nebezpečí různého charakteru, využívá bezpečná místa pro hry a trávení volného času, uplatňuje základní pravidla bezpečného chování účastníka silničního provozu, jedná tak, aby neohrožoval zdraví své a jiných lidí. 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vá se obezřetně při setkání s neznámými jedinci, odmítne komunikaci, která je mu nepříjemná, v případě potřeby požádá o pomoc pro sebe i pro jiné, ovládá způsoby komunikace s operátory tísňových linek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guje adekvátně na pokyny dospělých při mimořádných událostech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formovat zdravé sebepojetí a sebeúc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éči o zdrav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prevenci nemocí a úrazů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ošetření drobného poraně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správného chování chodce a cyklist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jak se chovat v situaci obecného ohrože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ímá vlastní jedinečnost a originalit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í si základy svého sebepozná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ímá odlišnosti a podobnosti lidí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ělo – funkce, pohlavní rozdíly mezi mužem a ženou, vývoj jedin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zdraví – drobné úrazy a poranění, první pomoc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bezpečí – chování v rizikovém prostřed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volání pomoci v případě ohrožení fyzického a duševního zdrav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ování zdravého sebepojetí a sebeúcty</w:t>
            </w:r>
          </w:p>
          <w:p>
            <w:pPr>
              <w:pStyle w:val="Normal"/>
              <w:rPr/>
            </w:pPr>
            <w:r>
              <w:rPr/>
              <w:t>- poznání základních charakteristických rysů vlastní osobnosti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základy sebepoznání</w:t>
            </w:r>
          </w:p>
          <w:p>
            <w:pPr>
              <w:pStyle w:val="Normal"/>
              <w:rPr/>
            </w:pPr>
            <w:r>
              <w:rPr/>
              <w:t>- moje silné a slabé stránky</w:t>
            </w:r>
          </w:p>
          <w:p>
            <w:pPr>
              <w:pStyle w:val="Normal"/>
              <w:rPr/>
            </w:pPr>
            <w:r>
              <w:rPr/>
              <w:t>- já a lidé v mém okolí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vztah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jedince v rodinných, vrstevnických a třídních vztazí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ormování zdravého pojetí a sebeúc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Prvouka – 3. roční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81"/>
        <w:gridCol w:w="3497"/>
      </w:tblGrid>
      <w:tr>
        <w:trPr>
          <w:trHeight w:val="5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značí v jednoduchém plánu místo svého bydliště a školy, cestu na určené míst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člení svou obec do příslušného kra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ruje, popíše a porovná viditelné proměny v přírodě v jednotlivých ročních obdobích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í svoji empatii vůči druhý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řídí některé přírodniny podle nápadných určujících znaků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ádí jednoduché pokusy u skupiny známých látek, určuje jejich společné a rozdílné vlastnosti a změří základní veličiny pomocí jednoduchých nástrojů a přístrojů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člení svou obec do příslušného kr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změny v nejbližším okolí, v místě, kde ži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značí na jednoduchém plánu místo svého bydliště a školy a cestu na určené mís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ručí spolužákům vhodná místa pro volný čas, kulturu, služby, spo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kuje důvody radosti a smutku u sebe a druhý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zmírnit smutek druhý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možností využití různých dopravních prostředků v nejbližším regionu a zdůvodnění jejich přednost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zákl.vlastnosti láte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změn látek (hmotnost, teplo, objem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říkladech uvede význam vody a vzduchu pro člověka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o, kde žijem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v místě bydliště a okolní krajin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á cesta  do školy,riziková místa a situa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, místní krajina – její části, poloha v krajin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lost a současnost ob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značné budov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síť, naše vlast, Č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manitost přírod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ky a jejich vlastnosti – změny skupenství látek, vlastnosti láte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í podmínky – voda a vzduch - vlastnosti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Čj, M, Vv, Pč, T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še obec, náš životní sty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ká výchova</w:t>
            </w:r>
          </w:p>
          <w:p>
            <w:pPr>
              <w:pStyle w:val="Normal"/>
              <w:rPr/>
            </w:pPr>
            <w:r>
              <w:rPr/>
              <w:t>- empat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vání lid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ájemné poznávání se ve skupině (třídě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podporující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konflikt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řízení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nický půvo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išnost lidí a jejich vzájemná rovno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vouka – 3. roční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591"/>
        <w:gridCol w:w="2977"/>
        <w:gridCol w:w="3530"/>
      </w:tblGrid>
      <w:tr>
        <w:trPr>
          <w:trHeight w:val="5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oumá základní společenstva ve vybraných lokalitách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řídí některé přírodniny podle nápadných určujících znaků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základní projevy života na konkrétních organismech, třídí organismy do základních skupin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dnotí některé konkrétní činnosti člověka v přírodě a rozlišuje aktivity, které mohou prostředí i zdraví člověka podporovat nebo poškozovat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latňuje základní hygienické, režimové a jiné zdravotně preventivní návyky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ezná nebezpečí různého charakteru, využívá bezpečná místa pro hry a trávení volného času, uplatňuje základní pravidla bezpečného chování účastníka silničního provozu, jedná tak, aby neohrožoval zdraví své a jiných lidí. 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 se obezřetně při setkání s neznámými jedinci, odmítne komunikaci, která je mu nepříjemná, v případě potřeby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využití hornin a nerostů v region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rostliny kvetoucí a nekvetoucí, popíše části rostli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nejznámější hospodářské a léčivé rostliny, najde tyto rostliny v okolí škol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hosp. dom. zvířat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živočichy a rostliny žijící ve svém okolí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správný způsob likvi-dace odpadů v domácnostech,  význam třídění odpad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í význam správného držení těl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e správné pracovní polohy při běžných činnostech ve škole i dom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právnou volbu oblečení a obuvi pro různé modelové situac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péče o zdraví, otužován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svůj režim d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a – význam, slože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tliny, houby, živočichové – výskyt v regionu, význam v přírodě a pro člově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životního prostředí – likvidace odpad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mír a Zem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vnováha v přírodě- další společenstva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tělo – životní potřeby a projevy, základní stavba a funk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zdraví – intimní a duševní hygiena, denní reži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ní bezpečí, krizové situace, vhodná a nevhodná místa pro hru, bezpečné chování v silničním provozu, předcházení rizikovým situací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volání pomoci v případě ohrožení fyzického a duševního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společenstv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ní zdroje (koloběh vody v přírodě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a, vzduch, pů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zdroje (surovinové a energetické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ychohygi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edání pomoci při potíží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vednost zvládání stresových situac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vouka – 3. roční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3181"/>
        <w:gridCol w:w="3497"/>
      </w:tblGrid>
      <w:tr>
        <w:trPr>
          <w:trHeight w:val="51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4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žádá o pomoc pro sebe i pro jiné, ovládá způsoby komunikace s operátory tísňových linek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adekvátně na pokyny dospělých při mimořádných událoste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žívá časové údaje při řešení různých situací v denním životě, rozlišuje děj v minulosti, přítomnosti a budoucnost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uje blízké příbuzenské vztahy v rodině, role rodinných příslušníků a vztahy mezi nimi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dí význam a potřebu různých povolání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latňuje elementární poznatky o sobě, o rodině a činnostech člověka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í schopnost naslouchat druhý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Žák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zásady správného chování při styku s cizími osobami v různých modelových situacích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čase – na příkladech porovná minulost a současnost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kalendářní a školní rok, vymezí týdny, dny, hodiny,minut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í denní režim vhodný pro dítě, vymezí v něm vhodné pracovní a odpočinkové aktivity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role rodinných příslušníků a vztahy mezi nim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a popíše povolání rodičů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še datum narození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a popíše různá povolání a pracovní činnost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í schopnost naslouchat druhým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é a ča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ost a minulost v našem život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ěny způsobu života, bydlení, předměty denní potřeby, průběh lidského života, státní svátky a významné d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ální památk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je, mýty, pově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é kolem ná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 a funkce rodi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fyzická a duševní, zaměstná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žití lidí – mezilidské vztahy, komunikace, pomoc nemocným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lidí – ohledupln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at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nímavost k situaci druh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ájemné pochopení ve tří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ůvody radosti a smutku u sebe a druh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mírňování prožívání smutku druhý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účastněné naslouch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ůležitost naslouchání v životě člověka především v rodině a ve šk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ůsledky nepozornosti při naslouch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hody naslouchání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Heading2"/>
              <w:rPr/>
            </w:pPr>
            <w:r>
              <w:rPr/>
              <w:t>Rozvoj schopností poznáván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vání lid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ájemné poznávání se ve skupině (třídě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ní podporující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konfliktů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řízení 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ká výchova</w:t>
            </w:r>
          </w:p>
          <w:p>
            <w:pPr>
              <w:pStyle w:val="Normal"/>
              <w:rPr/>
            </w:pPr>
            <w:r>
              <w:rPr/>
              <w:t>- zúčastněné naslouchání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9" w:bottom="1417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1.45pt;mso-wrap-distance-left:0pt;mso-wrap-distance-right:0pt;mso-wrap-distance-top:0pt;mso-wrap-distance-bottom:0pt;margin-top:0.05pt;mso-position-vertical-relative:text;margin-left:342.6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bidi="zxx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4:38:00Z</dcterms:created>
  <dc:creator>ZŠ Mýto</dc:creator>
  <dc:description/>
  <cp:keywords/>
  <dc:language>en-US</dc:language>
  <cp:lastModifiedBy>Hrbacova</cp:lastModifiedBy>
  <dcterms:modified xsi:type="dcterms:W3CDTF">2022-07-10T13:04:00Z</dcterms:modified>
  <cp:revision>6</cp:revision>
  <dc:subject/>
  <dc:title>PRVOUKA</dc:title>
</cp:coreProperties>
</file>