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32"/>
        </w:rPr>
      </w:pPr>
      <w:r>
        <w:rPr>
          <w:sz w:val="32"/>
        </w:rPr>
        <w:t>5.1.2</w:t>
        <w:tab/>
        <w:t>ANGLICKÝ JAZY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bCs w:val="false"/>
        </w:rPr>
      </w:pPr>
      <w:r>
        <w:rPr>
          <w:bCs w:val="false"/>
        </w:rPr>
        <w:t>5.1.2.1</w:t>
        <w:tab/>
        <w:t>Charakteristika vyučovacího předmět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sz w:val="24"/>
        </w:rPr>
        <w:t>Cíle, zaměření a obsah předmětu Anglický jazyk vycházejí ze vzdělávacího obsahu vzdělávacího oboru RVP ZV Cizí jazyk.Postupné osvojování anglického jazyka pomáhá žákovi snižovat jazykovou bariéru a přispívá tak ke zvýšení mobility žáka jak v jeho osobním životě, tak v dalším studiu a v budoucím pracovním uplatnění. Umožňuje žákovi poznávat odlišnosti ve způsobu života lidí jiných zemí i jejich odlišné kulturní tradice, Prohlubuje žákovo vědomí závažnosti vzájemného mezinárodního porozumění a tolerance a vytváří podmínky pro spolupráci škol na mezinárodních projektech. Při výuce jsou využívána tato průřezová témata: Osobnostní a sociální výchova (OSV), Multikulturní výchova (MKV) a Výchova k myšlení v evropských a sociálních souvislostech (VMEGS).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>5.1.2.2</w:t>
        <w:tab/>
        <w:t>Obsahové, časové a organizační vymezení předmět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 vyučováním Anglického jazyka děti začínají ve 2. ročníku s dotací 2 hodiny týdně. Od 3. ročníku v 3 hodinové dotaci týdně. Výuka směřuje k „praktickým dovednostem“. Náročnost a rozsah učiva volí učitel s ohledem na schopnosti a možnosti žák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Na 1. stupni (2.-5. ročník) představuje výuka Anglického jazyka úvod do cizojazyčného vyučování, jde o probuzení zájmu žáka o studium a vytvoření pozitivního vztahu k předmětu. Žáci se učí jednoduše a přirozeně reagovat v nejběžnějších situacích přiměřených jejich věku. Výklad gramatiky je omezen na nezbytné minimum, slovní zásoba je volena na základě zájmu dětí tohoto věku. Využívá se nahrávek, říkanek, básniček, písniček aj. textů v interpretaci rodilých mluvčí, tvořivých činností a her. Do výuky jsou zařazovány i vhodné programy na PC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Na 2. stupni  (6.-9. ročník) jde již více o osvojování cizího jazyka jako prostředku dorozumívání a prostředku získávání dalších poznatků. Pozornost se věnuje rozvoji všech řečových dovedností, čtení a písemné vyjadřování nabývá postupně na významu. Více se do výuky zařazuje integrované používání cizího jazyka v kombinaci s PC a internetem. Prohlubuje se povědomí žáka o kultuře cizích zemí. Využívá se práce ve skupinách. Podporuje se další rozvíjení komunikačních dovedností žáka v navazováním kontaktů s anglicky hovořícími osobami. </w:t>
      </w:r>
    </w:p>
    <w:p>
      <w:pPr>
        <w:pStyle w:val="Normal"/>
        <w:jc w:val="both"/>
        <w:rPr/>
      </w:pPr>
      <w:r>
        <w:rPr>
          <w:szCs w:val="22"/>
        </w:rPr>
        <w:t>Výuka je organizována v jazykové učebně, lze využít i počítačovou učebnu a informační centr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Cs w:val="false"/>
        </w:rPr>
      </w:pPr>
      <w:r>
        <w:rPr>
          <w:bCs w:val="false"/>
        </w:rPr>
        <w:t>5.1.2.3</w:t>
        <w:tab/>
        <w:t xml:space="preserve">Výchovné a vzdělávací strategie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5"/>
        <w:rPr/>
      </w:pPr>
      <w:r>
        <w:rPr/>
        <w:t xml:space="preserve">Kompetence k učení  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numPr>
          <w:ilvl w:val="0"/>
          <w:numId w:val="25"/>
        </w:numPr>
        <w:rPr>
          <w:szCs w:val="22"/>
        </w:rPr>
      </w:pPr>
      <w:r>
        <w:rPr>
          <w:szCs w:val="22"/>
        </w:rPr>
        <w:t>Vedeme žáky k zodpovědnosti za jejich vzdělávání a za jejich budoucnost.</w:t>
      </w:r>
    </w:p>
    <w:p>
      <w:pPr>
        <w:pStyle w:val="Normal"/>
        <w:numPr>
          <w:ilvl w:val="0"/>
          <w:numId w:val="25"/>
        </w:numPr>
        <w:rPr>
          <w:szCs w:val="22"/>
        </w:rPr>
      </w:pPr>
      <w:r>
        <w:rPr>
          <w:szCs w:val="22"/>
        </w:rPr>
        <w:t>Na praktických příkladech vysvětlujeme smysl a cíl učení jazyka.</w:t>
      </w:r>
    </w:p>
    <w:p>
      <w:pPr>
        <w:pStyle w:val="Normal"/>
        <w:numPr>
          <w:ilvl w:val="0"/>
          <w:numId w:val="25"/>
        </w:numPr>
        <w:rPr>
          <w:szCs w:val="22"/>
        </w:rPr>
      </w:pPr>
      <w:r>
        <w:rPr>
          <w:szCs w:val="22"/>
        </w:rPr>
        <w:t>Učíme vyhledávat, zpracovávat a používat potřebné informace v literatuře a na internetu.</w:t>
      </w:r>
    </w:p>
    <w:p>
      <w:pPr>
        <w:pStyle w:val="Normal"/>
        <w:numPr>
          <w:ilvl w:val="0"/>
          <w:numId w:val="25"/>
        </w:numPr>
        <w:rPr>
          <w:szCs w:val="22"/>
        </w:rPr>
      </w:pPr>
      <w:r>
        <w:rPr>
          <w:szCs w:val="22"/>
        </w:rPr>
        <w:t>Při hodnocení používáme v převaze prvky pozitivní motivace.</w:t>
      </w:r>
    </w:p>
    <w:p>
      <w:pPr>
        <w:pStyle w:val="Normal"/>
        <w:numPr>
          <w:ilvl w:val="0"/>
          <w:numId w:val="25"/>
        </w:numPr>
        <w:rPr>
          <w:szCs w:val="22"/>
        </w:rPr>
      </w:pPr>
      <w:r>
        <w:rPr>
          <w:szCs w:val="22"/>
        </w:rPr>
        <w:t>Učíme práci s chybou.</w:t>
      </w:r>
    </w:p>
    <w:p>
      <w:pPr>
        <w:pStyle w:val="Normal"/>
        <w:numPr>
          <w:ilvl w:val="0"/>
          <w:numId w:val="25"/>
        </w:numPr>
        <w:rPr>
          <w:szCs w:val="22"/>
        </w:rPr>
      </w:pPr>
      <w:r>
        <w:rPr>
          <w:szCs w:val="22"/>
        </w:rPr>
        <w:t>Učíme trpělivos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Kompetence k řešení problému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ab/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>Učíme žáky nebát se problému.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>Vytvářením praktických problémových úloh a situací učíme žáky prakticky problém řešit.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>Podporujeme samostatnost, tvořivost a logické myšlení.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>Podporujeme týmovou spoluprác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Kompetence komunikativní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numPr>
          <w:ilvl w:val="0"/>
          <w:numId w:val="17"/>
        </w:numPr>
        <w:rPr>
          <w:szCs w:val="22"/>
        </w:rPr>
      </w:pPr>
      <w:r>
        <w:rPr>
          <w:szCs w:val="22"/>
        </w:rPr>
        <w:t>Podporujeme integrované používání cizího jazyka a výpočetní techniky.</w:t>
      </w:r>
    </w:p>
    <w:p>
      <w:pPr>
        <w:pStyle w:val="Normal"/>
        <w:numPr>
          <w:ilvl w:val="0"/>
          <w:numId w:val="17"/>
        </w:numPr>
        <w:rPr>
          <w:szCs w:val="22"/>
        </w:rPr>
      </w:pPr>
      <w:r>
        <w:rPr>
          <w:szCs w:val="22"/>
        </w:rPr>
        <w:t>Vedeme žáky k pozitivní prezentaci a reprezentaci svojí osoby a svojí školy na veřejnosti.</w:t>
      </w:r>
    </w:p>
    <w:p>
      <w:pPr>
        <w:pStyle w:val="Normal"/>
        <w:numPr>
          <w:ilvl w:val="0"/>
          <w:numId w:val="17"/>
        </w:numPr>
        <w:rPr>
          <w:szCs w:val="22"/>
        </w:rPr>
      </w:pPr>
      <w:r>
        <w:rPr>
          <w:szCs w:val="22"/>
        </w:rPr>
        <w:t>Připravujeme žáky na zvládnutí komutace s jinými lidmi v obtížných a ohrožujících situacích.</w:t>
      </w:r>
    </w:p>
    <w:p>
      <w:pPr>
        <w:pStyle w:val="Normal"/>
        <w:numPr>
          <w:ilvl w:val="0"/>
          <w:numId w:val="17"/>
        </w:numPr>
        <w:rPr>
          <w:szCs w:val="22"/>
        </w:rPr>
      </w:pPr>
      <w:r>
        <w:rPr>
          <w:szCs w:val="22"/>
        </w:rPr>
        <w:t>Učíme žáky naslouchat druhým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ompetence sociálně personální  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szCs w:val="22"/>
        </w:rPr>
        <w:t>Minimalizujeme používání frontální metody výuky, podporujeme skupinovou výuku a kooperativní</w:t>
      </w:r>
      <w:r>
        <w:rPr>
          <w:b/>
          <w:szCs w:val="22"/>
        </w:rPr>
        <w:t xml:space="preserve"> </w:t>
      </w:r>
      <w:r>
        <w:rPr>
          <w:szCs w:val="22"/>
        </w:rPr>
        <w:t xml:space="preserve"> vyučování.</w:t>
      </w:r>
    </w:p>
    <w:p>
      <w:pPr>
        <w:pStyle w:val="Normal"/>
        <w:numPr>
          <w:ilvl w:val="0"/>
          <w:numId w:val="8"/>
        </w:numPr>
        <w:rPr>
          <w:szCs w:val="22"/>
        </w:rPr>
      </w:pPr>
      <w:r>
        <w:rPr>
          <w:szCs w:val="22"/>
        </w:rPr>
        <w:t>Podporujeme vzájemnou pomoc žáků.</w:t>
      </w:r>
    </w:p>
    <w:p>
      <w:pPr>
        <w:pStyle w:val="Normal"/>
        <w:numPr>
          <w:ilvl w:val="0"/>
          <w:numId w:val="8"/>
        </w:numPr>
        <w:rPr>
          <w:szCs w:val="22"/>
        </w:rPr>
      </w:pPr>
      <w:r>
        <w:rPr>
          <w:szCs w:val="22"/>
        </w:rPr>
        <w:t>Upevňujeme vědomí, že ve spolupráci lze lépe naplňovat cíle.</w:t>
      </w:r>
    </w:p>
    <w:p>
      <w:pPr>
        <w:pStyle w:val="Normal"/>
        <w:numPr>
          <w:ilvl w:val="0"/>
          <w:numId w:val="8"/>
        </w:numPr>
        <w:rPr>
          <w:szCs w:val="22"/>
        </w:rPr>
      </w:pPr>
      <w:r>
        <w:rPr>
          <w:szCs w:val="22"/>
        </w:rPr>
        <w:t>Netolerujeme projevy rasismu, xenofobie a nacionalismu.</w:t>
      </w:r>
    </w:p>
    <w:p>
      <w:pPr>
        <w:pStyle w:val="Normal"/>
        <w:numPr>
          <w:ilvl w:val="0"/>
          <w:numId w:val="8"/>
        </w:numPr>
        <w:rPr>
          <w:szCs w:val="22"/>
        </w:rPr>
      </w:pPr>
      <w:r>
        <w:rPr>
          <w:szCs w:val="22"/>
        </w:rPr>
        <w:t>Podporujeme koedukovanou výchovu dětí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Kompetence občanské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numPr>
          <w:ilvl w:val="0"/>
          <w:numId w:val="18"/>
        </w:numPr>
        <w:rPr>
          <w:szCs w:val="22"/>
        </w:rPr>
      </w:pPr>
      <w:r>
        <w:rPr>
          <w:szCs w:val="22"/>
        </w:rPr>
        <w:t>Vedeme žáky k sebeúctě a k úctě k druhým lidem.</w:t>
      </w:r>
    </w:p>
    <w:p>
      <w:pPr>
        <w:pStyle w:val="Normal"/>
        <w:numPr>
          <w:ilvl w:val="0"/>
          <w:numId w:val="18"/>
        </w:numPr>
        <w:rPr>
          <w:szCs w:val="22"/>
        </w:rPr>
      </w:pPr>
      <w:r>
        <w:rPr>
          <w:szCs w:val="22"/>
        </w:rPr>
        <w:t>Neustále monitorujeme chování žáků, včas přijímáme účinná opatření.</w:t>
      </w:r>
    </w:p>
    <w:p>
      <w:pPr>
        <w:pStyle w:val="Normal"/>
        <w:numPr>
          <w:ilvl w:val="0"/>
          <w:numId w:val="18"/>
        </w:numPr>
        <w:rPr>
          <w:szCs w:val="22"/>
        </w:rPr>
      </w:pPr>
      <w:r>
        <w:rPr>
          <w:szCs w:val="22"/>
        </w:rPr>
        <w:t>Nabízíme vhodné pozitivní aktivity.</w:t>
      </w:r>
    </w:p>
    <w:p>
      <w:pPr>
        <w:pStyle w:val="Normal"/>
        <w:numPr>
          <w:ilvl w:val="0"/>
          <w:numId w:val="18"/>
        </w:numPr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Při hodnocení používáme v převaze prvky pozitivní motivace.</w:t>
      </w:r>
    </w:p>
    <w:p>
      <w:pPr>
        <w:pStyle w:val="Normal"/>
        <w:numPr>
          <w:ilvl w:val="0"/>
          <w:numId w:val="18"/>
        </w:numPr>
        <w:rPr/>
      </w:pPr>
      <w:r>
        <w:rPr>
          <w:szCs w:val="22"/>
        </w:rPr>
        <w:t>Jsme připraveni podat pomocnou ruku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Kompetence pracovní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Vedeme žáky k pozitivnímu vztahu k práci.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Při výuce vytváříme podnětné a tvořivé pracovní prostředí.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>Cíleně posilujeme žáky k dosažení jimi vhodně zvoleného dalšího</w:t>
      </w:r>
      <w:r>
        <w:rPr>
          <w:sz w:val="22"/>
          <w:szCs w:val="22"/>
        </w:rPr>
        <w:t xml:space="preserve"> studi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etence digitál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9"/>
        </w:numPr>
        <w:rPr/>
      </w:pPr>
      <w:r>
        <w:rPr/>
        <w:t>Motivujeme žáky k využívání programů, aplikací a webových stránek pro osvojování slovní zásoby a správné výslovnosti.</w:t>
      </w:r>
    </w:p>
    <w:p>
      <w:pPr>
        <w:pStyle w:val="Normal"/>
        <w:numPr>
          <w:ilvl w:val="0"/>
          <w:numId w:val="29"/>
        </w:numPr>
        <w:rPr/>
      </w:pPr>
      <w:r>
        <w:rPr/>
        <w:t>Vedeme žáky k využívání online aplikací pro seznámení s reáliemi, které se týkají probíraných témat.</w:t>
      </w:r>
    </w:p>
    <w:p>
      <w:pPr>
        <w:pStyle w:val="Normal"/>
        <w:numPr>
          <w:ilvl w:val="0"/>
          <w:numId w:val="29"/>
        </w:numPr>
        <w:rPr/>
      </w:pPr>
      <w:r>
        <w:rPr/>
        <w:t>Směřujeme žáky k dodržování zásad bezpečnosti při práci s online aplikacemi a zásad ochrany osobních údajů.</w:t>
      </w:r>
    </w:p>
    <w:p>
      <w:pPr>
        <w:pStyle w:val="TextBody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Vedeme žáky k vyhledávání a zpracování informací, samostatnému vyhledávání a snaze posoudit důvěryhodnost cizojazyčného informačního zdroje.</w:t>
      </w:r>
    </w:p>
    <w:p>
      <w:pPr>
        <w:pStyle w:val="TextBody"/>
        <w:numPr>
          <w:ilvl w:val="0"/>
          <w:numId w:val="28"/>
        </w:numPr>
        <w:rPr/>
      </w:pPr>
      <w:r>
        <w:rPr>
          <w:sz w:val="24"/>
          <w:szCs w:val="24"/>
        </w:rPr>
        <w:t>Podporujeme žáky k dalšímu digitálnímu zpracovávání, ukládání, zálohování a sdílení získaných informací a vytváření digitálního obsahu, případně bez opory o jiné zdroje (např. vlastní video nebo prezentace vlastních fotografií).</w:t>
      </w:r>
    </w:p>
    <w:p>
      <w:pPr>
        <w:pStyle w:val="TextBody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Vedeme žáky k uvědomování si existence autorského zákona a k osvojování si zvyku uvádět bibliografické zdroje při šíření informací jiných autorů.</w:t>
      </w:r>
    </w:p>
    <w:p>
      <w:pPr>
        <w:pStyle w:val="TextBody"/>
        <w:numPr>
          <w:ilvl w:val="0"/>
          <w:numId w:val="28"/>
        </w:numPr>
        <w:rPr/>
      </w:pPr>
      <w:r>
        <w:rPr>
          <w:sz w:val="24"/>
          <w:szCs w:val="24"/>
        </w:rPr>
        <w:t>Motivujeme žáky k práci s vybranými internetovými aplikacemi, které jsou určeny pro studium cizího jazyka, k jejich používání, např. využívání online slovníků.</w:t>
      </w:r>
    </w:p>
    <w:p>
      <w:pPr>
        <w:pStyle w:val="TextBody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Vedeme žáky k využívání odpovídajících čtenářských strategií vhodných pro digitální čtení a k práci (čtení) v prostředí elektronické obrazovky (posouvání řádků, stránek) a k další práci s textem a informacemi.</w:t>
      </w:r>
    </w:p>
    <w:p>
      <w:pPr>
        <w:pStyle w:val="TextBody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Vedeme žáky k práci s klávesnicí pro další cizí jazyky, k formulování písemného vyjádření různými formami.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2.4</w:t>
        <w:tab/>
        <w:t xml:space="preserve">Vzdělávací obsah vyučovacího předmětu Anglický jazyk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nglický jazyk – 2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420"/>
        <w:gridCol w:w="3240"/>
        <w:gridCol w:w="3652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čekávané výstupy z RVP Z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í jednoduchým pokynům a otázkám učitele, které jsou sdělovány pomalu a s pečlivou výslovností, a reaguje na ně verbálně i neverbálně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í jednoduchému poslechovému textu, pokud je pronášen pomalu a zřetelně a má k dispozici vizuální podporu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pakuje a použije slova a slovní spojení, se kterými se v průběhu výuky setkal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ědomuje si rozdíl v grafické a mluvené podobě slov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Žák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Pozdraví, rozloučí se, představí, vyjádří souhlas a nesouhla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Pojmenuje barvy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Počítá do deseti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Pojmenuje některé předměty ve třídě, rodinné příslušníky, zvířata, části obličeje, jídlo, pití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Dokáže pojmenovat některé vánoční předměty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Využívá online cvičení na procvičení výslovnosti a slovní zásoby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Používá vazbu já jsem, já mám, to je, umím, mám rád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realizaci učiva využíváme různé nástroje jako: hry, rozhovory, průzkum, hodnocení, práce ve skupinách, poslech, říkanka, píseň, projekt, frontální výuka, práce ve dvojicích, práce na počítači (online cvičení a hry)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ello (Ahoj), Welcome to Happy Hou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zdravy, představování, členové Happy House Family,  hry, písně, říkanky, příběhy, práce s obrázky, jednoduché poky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barvy, čísla do 10, zvíř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Zkladntext21"/>
              <w:rPr/>
            </w:pPr>
            <w:r>
              <w:rPr/>
              <w:t>Christmas (Vánoce)</w:t>
            </w:r>
          </w:p>
          <w:p>
            <w:pPr>
              <w:pStyle w:val="Zkladntext21"/>
              <w:rPr/>
            </w:pPr>
            <w:r>
              <w:rPr/>
            </w:r>
          </w:p>
          <w:p>
            <w:pPr>
              <w:pStyle w:val="Zkladntext21"/>
              <w:rPr/>
            </w:pPr>
            <w:r>
              <w:rPr/>
              <w:t>Playroom Safari</w:t>
            </w:r>
          </w:p>
          <w:p>
            <w:pPr>
              <w:pStyle w:val="Zkladntext21"/>
              <w:rPr/>
            </w:pPr>
            <w:r>
              <w:rPr/>
              <w:t xml:space="preserve">- </w:t>
            </w:r>
            <w:r>
              <w:rPr>
                <w:b w:val="false"/>
                <w:bCs w:val="false"/>
              </w:rPr>
              <w:t>zvířara ze safari, používání slovesa can (moci, umět) v jendoduchých frázích</w:t>
            </w:r>
          </w:p>
          <w:p>
            <w:pPr>
              <w:pStyle w:val="Zkladntext21"/>
              <w:rPr/>
            </w:pPr>
            <w:r>
              <w:rPr/>
            </w:r>
          </w:p>
          <w:p>
            <w:pPr>
              <w:pStyle w:val="Zkladntext21"/>
              <w:rPr/>
            </w:pPr>
            <w:r>
              <w:rPr/>
              <w:t xml:space="preserve">School Time </w:t>
            </w:r>
          </w:p>
          <w:p>
            <w:pPr>
              <w:pStyle w:val="Zkladntext2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školní pomůcky, fráze This is (Tohle je), jednoducý popis věcí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Heading2"/>
              <w:rPr/>
            </w:pPr>
            <w:r>
              <w:rPr/>
              <w:t>Seberegulace a sebeorgani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gulace vlastního jednání a proží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vičení sebekontroly a sebeovládá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klady mezilidských vztahů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dnoty, postoje, praktická e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odpovědnost, spravedlivost, respekt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vztahy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udržování tolerantních vztahů, rozvíjení spolupráce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ická vých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klady sebeúcty a úcty k druhý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Vv, Hv, Prv, M, Čj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Anglický jazyk – 2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420"/>
        <w:gridCol w:w="3240"/>
        <w:gridCol w:w="3652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čekávané výstupy z RVP Z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Pojmenuje názvy místností, letní oblečení, sportovní vybavení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Pojmenuje některé činnosti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Pojmenuje některé rodinné příslušníky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Používá vazbu já jsem, to je, já mám, mám rád, nemám rád, umím, neumím, kde je, mám na sobě. Vyjádří libost nebo nelibost k jídlu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rPr/>
            </w:pPr>
            <w:r>
              <w:rPr/>
              <w:t xml:space="preserve">I’m hungry </w:t>
            </w:r>
          </w:p>
          <w:p>
            <w:pPr>
              <w:pStyle w:val="Zkladntext2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názvy jídla a pití, fráze I like /  don’t like (Mám rád / Nemám rád)</w:t>
            </w:r>
          </w:p>
          <w:p>
            <w:pPr>
              <w:pStyle w:val="Zkladntext2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Zkladntext21"/>
              <w:rPr/>
            </w:pPr>
            <w:r>
              <w:rPr/>
              <w:t xml:space="preserve">Happy faces </w:t>
            </w:r>
          </w:p>
          <w:p>
            <w:pPr>
              <w:pStyle w:val="Zkladntext2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části obličeje, fráze I’ve got (Mám), popis obličeje, smys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aster (Velikonoc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My hous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zvy místností v domě, umístění věcí v domě, fráze Where is…? (Kde je…?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ummertim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etí oblečení, fráze I’m wearing (Mám na sobě), počas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laytim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portovní vybavení, jednoduchý popis činností</w:t>
            </w:r>
          </w:p>
          <w:p>
            <w:pPr>
              <w:pStyle w:val="Normal"/>
              <w:ind w:left="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beregulace a sebeorgani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gulace vlastního jednání a proží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vičení sebekontroly a sebeovládá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dnoty, postoje, praktická e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odpovědnost, spravedlivost, respekt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vztahy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udržování tolerantních vztahů, rozvíjení spolupráce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Vv, Hv, Prv, M, Čj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glický jazyk – 3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3"/>
        <w:gridCol w:w="3408"/>
        <w:gridCol w:w="3284"/>
        <w:gridCol w:w="3637"/>
      </w:tblGrid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čekávané výstupy z RVP ZV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Žák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 xml:space="preserve">Rozumí jednoduchým pokynům a otázkám učitele, které jsou sdělovány pomalu a s pečlivou výslovností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Rozumí obsahu jednoduchého psaného textu, pokud má k dispozici vizuální podporu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Rozumí jednoduchému poslechovému textu, pokud je pronášen pomalu a zřetelně a má k dispozici vizuální podporu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Sdělí jednoduchým způsobem základní informace či odpovídá na otázky týkající se jeho samotného, rodiny, školy a volného času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Vyhledá potřebnou informaci v jednoduchém textu, který se vztahuje k osvojovaným tématům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Napíše krátký text s použitím jednoduchých vět a slovních spojení o sobě, rodině, činnostech a událostech z oblastí svých zájmů a každodenního života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Žák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Pozdraví, rozloučí se, představí, vyjádří souhlas a nesouhlas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Počítá do dvaceti, udá svůj věk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Ve formuláři (i online) vyplní jméno, bydliště, věk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Pojmenuje školní potřeby, udá jejich barvu, počet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zná anglicky mluvící země, některé hudební nástroje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pojmenuje hračky, vytvoří a odpoví na otázky What´s this? Is it a …..?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rozumí některým pokynům, deskové hry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ojmenuje některá jídla, vede jednoduchý rozhovor,  vyjádří, jestli je má nebo nemá něco rád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zná anglickou měnu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pojmenuje další hračky, používá sloveso have got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lcome to Happy Str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eznámení s novými hlavními hrdiny, pozdravy, čísla do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t schoo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školní pomůcky, barvy, popis předmětu What´s this? What colour is the…..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-ma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glicky mluvící zem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 Britán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příbě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t Happy Hous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hračky, pokyny, popis předmětu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- mail, říkanky, písničky, příbě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At the shop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jídlo, I like / don´t like, v restauraci, nakupování v Británii, hry, e- mail, říkanky, písničky, příběhy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Heading2"/>
              <w:rPr/>
            </w:pPr>
            <w:r>
              <w:rPr/>
              <w:t>Seberegulace a sebeorgani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gulace vlastního jednání a proží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vičení sebekontroly a sebeovládá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návání li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zájemné poznávání se ve skupině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Hodnoty, postoje, praktická e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odpovědnost, spravedlivost, respekt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MEG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ropa a svět nás zajím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vyky, tradice u nás a v jiných zemích, zážitky a zkuše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vztahy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udržování tolerantních vztahů, rozvíjení spolupráce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Vv, Hv, Přv,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glický jazyk – 3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420"/>
        <w:gridCol w:w="3240"/>
        <w:gridCol w:w="3652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čekávané výstupy z RVP Z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717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ví, jak se bezpečně pohybovat na ulici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popíše některé části tě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pojmenuje místnosti v bytě, některý nábytek, vyjádří jejich polohu předložkami v, na, vedle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mluví o domácích mazlíčcích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popíše osobu, užívá vazbu he´s / she´s, he´s got/ she´s got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zná některá zábavní míst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pojmenuje některá oblečení, užívá přivlastňovací pád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zná některé délkové míry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popíše svoji rodinu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>
                <w:sz w:val="22"/>
              </w:rPr>
              <w:t xml:space="preserve">Seznámí se se svátky : Halloween, Christmas, Easter, pojmenuje typické předměty, zazpívá sváteční písně, rozumí jednoduchým blahopřáním, 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Napíše jednoduchý emai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At the park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</w:t>
            </w:r>
            <w:r>
              <w:rPr>
                <w:b/>
                <w:color w:val="000000"/>
                <w:sz w:val="22"/>
              </w:rPr>
              <w:t>sloveso have got, čísla do 20, bezpečnost na silnici, orientace na stránce,  záliby, hry,e- mail, říkanky, písničky, příběh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Greg´s flat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bCs/>
                <w:color w:val="000000"/>
                <w:sz w:val="22"/>
              </w:rPr>
              <w:t>nábytek, vazba he (she) is /isn´t, vazba  There is /are, domácí mazlíčci v Británii, hry, e- mail, říkanky, písničky, příbě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In the street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</w:t>
            </w:r>
            <w:r>
              <w:rPr>
                <w:color w:val="000000"/>
                <w:sz w:val="22"/>
              </w:rPr>
              <w:t>osoby, popisná přídavná jména, popis vzhledu,  vazba he (she) has got, výlety v Itálii, umělecké styly, hry, e- mail, říkanky, písničky, příbě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In the playground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</w:t>
            </w:r>
            <w:r>
              <w:rPr>
                <w:color w:val="000000"/>
                <w:sz w:val="22"/>
              </w:rPr>
              <w:t>oblečení, členové rodiny, popis vzhledu, otázky o mírách, hry, e- mail, říkanky, písničky, příběhy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Halloween, Christmas, Eastern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</w:t>
            </w:r>
            <w:r>
              <w:rPr>
                <w:color w:val="000000"/>
                <w:sz w:val="22"/>
              </w:rPr>
              <w:t>zvyky, říkanky, písničky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glický jazyk – 4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420"/>
        <w:gridCol w:w="3240"/>
        <w:gridCol w:w="38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čekávané výstupy z RVP Z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Učivo a jeho realizace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zipředmětové vztahy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 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 xml:space="preserve">Rozumí jednoduchým pokynům a otázkám učitele, které jsou sdělovány pomalu a s pečlivou výslovností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Rozumí obsahu jednoduchého psaného textu, pokud má k dispozici vizuální podporu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Rozumí jednoduchému poslechovému textu, pokud je pronášen pomalu a zřetelně a má k dispozici vizuální podporu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Sdělí jednoduchým způsobem základní informace či odpovídá na otázky týkající se jeho samotného, rodiny, školy a volného času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Vyhledá potřebnou informaci v jednoduchém textu, který se vztahuje k osvojovaným tématům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Napíše krátký text s použitím jednoduchých vět a slovních spojení o sobě, rodině, činnostech a událostech z oblastí svých zájmů a každodenního života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Vyplní osobní údaje do formulář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Pozdraví, představí se, zeptá se na jméno národnost, věk, říká, jak se daří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Tvoří množné číslo podstatných jmen, popíše předmět, jeho velikost, barvu a polohu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</w:rPr>
              <w:t>Vyjmenuje anglickou abecedu, hláskuje jména, pracuje se slovníkem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Pozdraví, osloví učitele, určuje předměty ve třídě, reaguje na pokyny učitel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Vyjádří vlastnictví vazbou have go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Užívá vazbu there is/ar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Časuje sloveso to b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Počítá do s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</w:rPr>
              <w:t>Popíše domov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Vyjádří co má/nemá rád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Popíše některá zvířata.</w:t>
            </w:r>
          </w:p>
          <w:p>
            <w:pPr>
              <w:pStyle w:val="Normal"/>
              <w:numPr>
                <w:ilvl w:val="0"/>
                <w:numId w:val="13"/>
              </w:numPr>
              <w:ind w:left="340" w:hanging="0"/>
              <w:rPr>
                <w:sz w:val="22"/>
              </w:rPr>
            </w:pPr>
            <w:r>
              <w:rPr>
                <w:sz w:val="22"/>
              </w:rPr>
              <w:t>Pojmenuje některé školní předměty a dny v týdnu.</w:t>
            </w:r>
          </w:p>
          <w:p>
            <w:pPr>
              <w:pStyle w:val="Normal"/>
              <w:numPr>
                <w:ilvl w:val="0"/>
                <w:numId w:val="13"/>
              </w:numPr>
              <w:ind w:left="340" w:hanging="0"/>
              <w:rPr>
                <w:sz w:val="22"/>
              </w:rPr>
            </w:pPr>
            <w:r>
              <w:rPr>
                <w:sz w:val="22"/>
              </w:rPr>
              <w:t>Vyjadřuje čas a tvoří jednoduché věty v přítomném čase prostém o svých volnočasových aktivitách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realizaci učiva využíváme různé nástroje jako: hry, rozhovory, průzkum, hodnocení, práce ve skupinách, poslech, říkanka, píseň, projekt, práce s textem, frontální výuka, práce ve dvojicích, čtení, práce na počítači (online cvičení, vyledávání informací a jejich zpracování)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oduc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zdravy, věci ve třídě, pokyny, čísla, abeceda, matematické symbo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jednoduché otázky a odpovědi při seznámení, neurčitý člen, množné čísl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riends and fami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zvy států, moje rodina, dny v týdnu, moje adre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sloveso být,  přivlastňovací zájmena, přivlastňovací pád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My Worl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ěci okolo nás, domácí mazlíčci, škola- rozvrh hod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sloveso have got (mít), pozice přídavných jmen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  <w:p>
            <w:pPr>
              <w:pStyle w:val="Normal"/>
              <w:rPr/>
            </w:pPr>
            <w:r>
              <w:rPr/>
              <w:t>denní režim, volný čas, sport</w:t>
            </w:r>
          </w:p>
          <w:p>
            <w:pPr>
              <w:pStyle w:val="Zkladntext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-určování času, časové předložky, přítomný čas prostý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beregulace a sebeorganizac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regulace vlastního jednání a proží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vičení sebekontroly a sebeovládá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návání li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zájemné poznávání se ve skupině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dnoty, postoje, praktická e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odpovědnost, spravedlivost, respekt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MEG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ropa a svět nás zajímá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zvyky, tradice u nás a v jiných zemích, zážitky a zkušenosti ze svět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jevujeme Evropu a svě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yl života v jiných zemí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vztahy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udržování tolerantních vztahů, rozvíjení spolupráce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Vv, Hv, Přv, M, Čj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Anglický jazyk – 5. ročník</w:t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3148"/>
        <w:gridCol w:w="3152"/>
        <w:gridCol w:w="3472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Očekávané výstupy z RVP Z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Učivo a jeho realizace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 xml:space="preserve">Rozumí jednoduchým pokynům a otázkám učitele, které jsou sdělovány pomalu a s pečlivou výslovností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Rozumí jednoduchým větám týkajících se osvojovaných témat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Rozumí obsahu jednoduchého psaného textu, pokud má k dispozici vizuální podporu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Rozumí jednoduchému poslechovému textu, pokud je pronášen pomalu a zřetelně a má k dispozici vizuální podporu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Sdělí jednoduchým způsobem základní informace či odpovídá na otázky týkající se jeho samotného, rodiny, školy a volného času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Vyhledá potřebnou informaci v jednoduchém textu, který se vztahuje k osvojovaným tématům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Rozumí krátkým textům z běžného života, zejména pokud má k dispozici vizuální podporu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Napíše krátký text s použitím jednoduchých vět a slovních spojení o sobě, rodině, činnostech a událostech z oblastí svých zájmů a každodenního život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Vyplní osobní údaje do formuláře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jmenuje části domu i nábytek ve svém pokoji, zná názvy některých míst ve městě, užívá místní předložk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píše osobu i svoje oblečení, dokáže mluvit o svém životě, umí se zeptat, kolik co stojí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Představí se, mluví o sobě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Používá přítomný čas prostý ve větách kladný, záporných, i v otázkách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Tvoří řadové číslovky a datumy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Mluví o svém životě a koníčcí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Používá přítomný čas průběhový, umí přidat správně –ing ke slovesu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Mluví o zvířate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Rozhodne se mezi přítomným časem prostým a průběhovým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Napíše jednoduchý text o sobě ve word editoru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realizaci učiva využíváme různé nástroje jako: hry, rozhovory, průzkum, hodnocení, práce ve skupinách, poslech, říkanka, píseň, projekt, práce s textem, frontální výuka, práce ve dvojicích, čtení, práce na počítači (online cvičení, vyledávání informací a jejich zpracování).</w:t>
            </w:r>
          </w:p>
          <w:p>
            <w:pPr>
              <w:pStyle w:val="Zkladntext21"/>
              <w:rPr/>
            </w:pPr>
            <w:r>
              <w:rPr/>
              <w:t>Plac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ůj pokoj, můj dům, ve měst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ístní předložky, vazba There is/are, sloveso can</w:t>
            </w:r>
          </w:p>
          <w:p>
            <w:pPr>
              <w:pStyle w:val="Zkladntext21"/>
              <w:rPr/>
            </w:pPr>
            <w:r>
              <w:rPr/>
              <w:t>Peop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oje tělo, obleč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žití be a have got, přítomný průběhový čas,  otázky How much ..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y Life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vyjadřování času, psaní o denním programu (přítomný čas prost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luvení o narozeniná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áce s komiks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vátky v Britán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ěření času, hádan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rok v mém životě, popis činností v jednotlivých měsící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beregulace a sebeorgani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gulace vlastního jednání a proží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vičení sebekontroly a sebeovládá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návání li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zájemné poznávání se ve skupině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dnoty, postoje, praktická e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odpovědnost, spravedlivost, respekt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MEG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ropa a svět nás zajím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vyky, tradice u nás a v jiných zemích, zážitky a zkušenosti ze svět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jevujeme Evropu a svě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yl života v jiných zemí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vztahy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udržování tolerantních vztahů, rozvíjení spolupráce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Vv, Hv, Přv, M, Čj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  <w:t>Anglický jazyk -  5. ročník</w:t>
      </w:r>
    </w:p>
    <w:p>
      <w:pPr>
        <w:pStyle w:val="Normal"/>
        <w:rPr/>
      </w:pPr>
      <w:r>
        <w:rPr/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3148"/>
        <w:gridCol w:w="3152"/>
        <w:gridCol w:w="3472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Očekávané výstupy z RVP Z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Učivo a jeho realizace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3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imals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 k</w:t>
            </w:r>
            <w:r>
              <w:rPr>
                <w:sz w:val="22"/>
              </w:rPr>
              <w:t>omiks, tvoření otázek a odpovídání na ně – přítomný čas průběhov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práce s textem o zvířate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biologická klasifikace zvířa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é oblíbené zvíře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glický jazyk – 6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3148"/>
        <w:gridCol w:w="3152"/>
        <w:gridCol w:w="3472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čekávané výstupy z RVP Z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Učivo a jeho realizace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Rozumí informacím v jednoduchých poslechových textech, jsou-li pronášeny pomalu a zřetelně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umí jednoduché a zřetelné konverzaci, která se týká osvojovaných témat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duchým způsobem se domluví v běžných každodenních situacích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Cs/>
                <w:iCs/>
                <w:sz w:val="22"/>
                <w:szCs w:val="22"/>
              </w:rPr>
              <w:t>Zeptá se na základní informace a adekvátně reaguje v </w:t>
            </w:r>
            <w:r>
              <w:rPr>
                <w:sz w:val="22"/>
                <w:szCs w:val="22"/>
              </w:rPr>
              <w:t xml:space="preserve">běžných každodenních </w:t>
            </w:r>
            <w:r>
              <w:rPr>
                <w:bCs/>
                <w:iCs/>
                <w:sz w:val="22"/>
                <w:szCs w:val="22"/>
              </w:rPr>
              <w:t xml:space="preserve">formálních i neformálních situacích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Mluví o své rodině, kamarádech, škole, volném čase a dalších osvojovaných tématech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V</w:t>
            </w:r>
            <w:r>
              <w:rPr>
                <w:bCs/>
                <w:iCs/>
                <w:sz w:val="22"/>
                <w:szCs w:val="22"/>
              </w:rPr>
              <w:t xml:space="preserve">ypráví jednoduchý příběh či událost; popíše osoby, místa a věci ze svého každodenního života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Cs/>
                <w:iCs/>
                <w:sz w:val="22"/>
                <w:szCs w:val="22"/>
              </w:rPr>
              <w:t xml:space="preserve">Vyhledá požadované informace v jednoduchých </w:t>
            </w:r>
            <w:r>
              <w:rPr>
                <w:sz w:val="22"/>
                <w:szCs w:val="22"/>
              </w:rPr>
              <w:t xml:space="preserve">každodenních </w:t>
            </w:r>
            <w:r>
              <w:rPr>
                <w:bCs/>
                <w:iCs/>
                <w:sz w:val="22"/>
                <w:szCs w:val="22"/>
              </w:rPr>
              <w:t xml:space="preserve">autentických materiálech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R</w:t>
            </w:r>
            <w:r>
              <w:rPr>
                <w:bCs/>
                <w:iCs/>
                <w:sz w:val="22"/>
                <w:szCs w:val="22"/>
              </w:rPr>
              <w:t>ozumí krátkým a jednoduchým textům, vyhledá v nich požadované informac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Vyplní základní údaje o sobě ve formuláři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 xml:space="preserve">Mluví o prázdninách a jak je tráví.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 xml:space="preserve">Používá a tvoří minulý čas prostý – pravidelná i nepravidelná slovesa.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 xml:space="preserve">Rozlišuje počitatelná a nepočitatelná podstatná jména.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 xml:space="preserve">Rozlišuje mezi použitím určitého a neurčitého členu v situacích, kdy se opakuje informace.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 xml:space="preserve">Mluví o jídle a stravovacích návycích.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Stupňuje přídavná jména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Mluví o světě a jeho zajímavostech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 xml:space="preserve">Tvoří příslovce, používá je větách. </w:t>
            </w:r>
          </w:p>
          <w:p>
            <w:pPr>
              <w:pStyle w:val="Normal"/>
              <w:numPr>
                <w:ilvl w:val="0"/>
                <w:numId w:val="26"/>
              </w:numPr>
              <w:ind w:left="794" w:hanging="397"/>
              <w:rPr>
                <w:sz w:val="22"/>
              </w:rPr>
            </w:pPr>
            <w:r>
              <w:rPr>
                <w:sz w:val="22"/>
              </w:rPr>
              <w:t>Mluví o zábavě, druzích zábavy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 xml:space="preserve">Umí utvořit a správně použít budoucí čas s going to. 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 xml:space="preserve">Navrhuje činnosti.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Používá sloveso muset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Napíše text o sobě a své rodině ve word editoru.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realizaci učiva využíváme různé nástroje jako: hry, rozhovory, průzkum, hodnocení, práce ve skupinách, poslech, říkanka, píseň, projekt, práce s textem, frontální výuka, práce ve dvojicích, čtení, práce na počítači (online cvičení, vyledávání informací a jejich zpracování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lidays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prázdniny a dovolená, minulý čas prost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áce s textem, cvičení na tvorbu minulého času pravidelných slov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omiks, tvoření otázek a odpově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ázdnin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enu v restauraci, rozhovo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čtení pohádky, orientace v obchodech, nákupní fráz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áce s komiksem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- práce s receptem, doplňování do textu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- práce s textem o jídle a stravovacích návycích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beregulace a sebeorgani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gulace vlastního jednání a proží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vičení sebekontroly a sebeovládá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návání li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zájemné poznávání se ve skupině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dnoty, postoje, praktická e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odpovědnost, spravedlivost, respekt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MEG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ropa a svět nás zajím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vyky, tradice u nás a v jiných zemích, zážitky a zkušenosti ze svět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jevujeme Evropu a svě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yl života v jiných zemích, vzdělá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vztahy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udržování tolerantních vztahů, rozvíjení spolupráce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Vv, Hv, Př, Z, Ov, Čj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glický jazyk – 6. ročník</w:t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3148"/>
        <w:gridCol w:w="3152"/>
        <w:gridCol w:w="3472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Očekávané výstupy z RVP Z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Učivo a jeho realizace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bCs/>
                <w:iCs/>
                <w:sz w:val="22"/>
                <w:szCs w:val="22"/>
              </w:rPr>
              <w:t>apíše jednoduché texty týkající se jeho samotného, rodiny, školy, volného času a dalších osvojovaných téma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guje na jednoduché písemné sděle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- jídlo na celém světě, práce s textem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- jídlo v rodné zemi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 xml:space="preserve">- doplnění písničky dle obrázků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e World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mapy, přtrodní oblasti, měření vzdále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větové strany a počasí, stupňování přídavných jm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víz o rekordech, cvičení na stupňování přídavných jm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S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eměpisné názv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ertainment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- </w:t>
            </w:r>
            <w:r>
              <w:rPr>
                <w:sz w:val="22"/>
              </w:rPr>
              <w:t>televize a oblíbené pořady, budoucí čas „going to“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ídavná jména a příslov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ypy filmů, práce s textem, rozhovory, sloveso mus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ávrhy činnos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britský filmový průmys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istorické řecké divadl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saní o oblíbeném filmu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glický jazyk – 7. ročník</w:t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3132"/>
        <w:gridCol w:w="3168"/>
        <w:gridCol w:w="3472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Očekávané výstupy z RVP ZV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Učivo a jeho realizace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Rozumí informacím v jednoduchých poslechových textech, jsou-li pronášeny pomalu a zřetelně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 xml:space="preserve">Rozumí jednoduché a zřetelné konverzaci, která se týká osvojovaných témat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Jednoduchým způsobem se domluví v běžných každodenních situacích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Cs/>
                <w:iCs/>
                <w:sz w:val="22"/>
              </w:rPr>
              <w:t>Zeptá se na základní informace a adekvátně reaguje v </w:t>
            </w:r>
            <w:r>
              <w:rPr>
                <w:sz w:val="22"/>
              </w:rPr>
              <w:t xml:space="preserve">běžných každodenních </w:t>
            </w:r>
            <w:r>
              <w:rPr>
                <w:bCs/>
                <w:iCs/>
                <w:sz w:val="22"/>
              </w:rPr>
              <w:t xml:space="preserve">formálních i neformálních situacích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Mluví o své rodině, kamarádech, škole, volném čase a dalších osvojovaných tématech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</w:rPr>
              <w:t>V</w:t>
            </w:r>
            <w:r>
              <w:rPr>
                <w:bCs/>
                <w:iCs/>
                <w:sz w:val="22"/>
              </w:rPr>
              <w:t xml:space="preserve">ypráví jednoduchý příběh či událost; popíše osoby, místa a věci ze svého každodenního života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Cs/>
                <w:iCs/>
                <w:sz w:val="22"/>
              </w:rPr>
              <w:t xml:space="preserve">Vyhledá požadované informace v jednoduchých </w:t>
            </w:r>
            <w:r>
              <w:rPr>
                <w:sz w:val="22"/>
              </w:rPr>
              <w:t xml:space="preserve">každodenních </w:t>
            </w:r>
            <w:r>
              <w:rPr>
                <w:bCs/>
                <w:iCs/>
                <w:sz w:val="22"/>
              </w:rPr>
              <w:t xml:space="preserve">autentických materiálech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</w:rPr>
              <w:t>R</w:t>
            </w:r>
            <w:r>
              <w:rPr>
                <w:bCs/>
                <w:iCs/>
                <w:sz w:val="22"/>
              </w:rPr>
              <w:t>ozumí krátkým a jednoduchým textům, vyhledá v nich požadované informac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Vyplní základní údaje o sobě ve formuláři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Rozumí slovní zásobě ohledně domova a rodiny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 xml:space="preserve">Dokáže tvořit minulý čas prostý (věty kladné, záporné i otázky) u slovesa být, u pravidelných sloves a u některých nepravidelných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 xml:space="preserve">Zvládá rozhovory na téma přátelství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 xml:space="preserve">Dokáže pracovat s texty, týkajícími se témat lekce a plnit s nimi spojené úkoly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 xml:space="preserve">Zvládá utvořit budoucí čas s will a umí ho správně použít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 xml:space="preserve">Dokáže vyplnit dotazník o své budoucnosti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 xml:space="preserve">Dokáže nabídnout a přijmout pomoc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 xml:space="preserve">Vyzná se v mapě světa a pojmenuje vybrané státy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My Lif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Nový domov – práce s textem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Minulý čas prostý – cvičení na tvorbu vět kladných, záporných a otázek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Komik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Moje rodina – práce s textem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Rozhovory o přátelství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Rodiny – tex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Migrace zvířat – tex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he Futur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Vesmírné cestování - text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Vyjadřování budoucnosti pomocí will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Komik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Tvá budoucnost – dotazník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Rozhovory – nabídka pomoci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Doprava – text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Sluneční soustava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beregulace a sebeorgani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gulace vlastního jednání a proží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vičení sebekontroly a sebeovládá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návání li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zájemné poznávání se ve skupině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dnoty, postoje, praktická e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odpovědnost, spravedlivost, respekt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MEG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ropa a svět nás zajím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vyky, tradice u nás a v jiných zemích, zážitky a zkušenosti ze svět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jevujeme Evropu a svě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yl života v jiných zemí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vztahy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udržování tolerantních vztahů, rozvíjení spolupráce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ultikultural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význam užívání cizího jazyka jako nástroje dorozumění a celoživotního vzdělá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 Vv, Hv, Př, Z, Ov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glický jazyk – 7. ročník</w:t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3148"/>
        <w:gridCol w:w="3152"/>
        <w:gridCol w:w="3472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Očekávané výstupy z RVP Z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Učivo a jeho realizace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ind w:left="720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</w:rPr>
              <w:t>N</w:t>
            </w:r>
            <w:r>
              <w:rPr>
                <w:bCs/>
                <w:iCs/>
                <w:sz w:val="22"/>
              </w:rPr>
              <w:t>apíše jednoduché texty týkající se jeho samotného, rodiny, školy, volného času a dalších osvojovaných téma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Reaguje na jednoduché písemné sděle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 xml:space="preserve">Dokáže utvořit minulý čas průběhový, správně ho použít a rozlišit mezi použitím minulého času prostého a průběhového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 xml:space="preserve">Zvládá rozhovory o počítačových hrách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 xml:space="preserve">Umí správně použít určitý člen the u názvů míst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 xml:space="preserve">Dokáže rozlišit mezi použitím určitého členu the a neurčitého členu a/an.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Dokáže vyjmenovat některé londýnské památk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 xml:space="preserve">Umí správně použít určitý člen the u názvů míst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 xml:space="preserve">Využívá online slovníku a dalších online aplikací usnadňujících výuku cizího jazyka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Times and Pla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Práce s mapou svě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Minulý čas průběhový – tvorba a použit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Nebezpečná situace – práce s text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Rozdíl mezi minulým časem prostým a průběhový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Vražda v knihovně – práce s textem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Rozhovory o počítačových hrá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Británie – tex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Časová pásma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London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Výlet do Londýna – práce s textem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Určitý člen the – použití u názvů míst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Komik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Rozdíl mezi určitým a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neurčitým členem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Krejčí ze Swaffhamu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New York – text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Mor - text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glický jazyk – 8. ročník</w:t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3132"/>
        <w:gridCol w:w="3168"/>
        <w:gridCol w:w="3472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Očekávané výstupy z RVP ZV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Učivo a jeho realizace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4248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Rozumí informacím v jednoduchých poslechových textech, jsou-li pronášeny pomalu a zřetelně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 xml:space="preserve">Rozumí jednoduché a zřetelné konverzaci, která se týká osvojovaných témat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Jednoduchým způsobem se domluví v běžných každodenních situacích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Cs/>
                <w:iCs/>
                <w:sz w:val="22"/>
              </w:rPr>
              <w:t>Zeptá se na základní informace a adekvátně reaguje v </w:t>
            </w:r>
            <w:r>
              <w:rPr>
                <w:sz w:val="22"/>
              </w:rPr>
              <w:t xml:space="preserve">běžných každodenních </w:t>
            </w:r>
            <w:r>
              <w:rPr>
                <w:bCs/>
                <w:iCs/>
                <w:sz w:val="22"/>
              </w:rPr>
              <w:t xml:space="preserve">formálních i neformálních situacích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Mluví o své rodině, kamarádech, škole, volném čase a dalších osvojovaných tématech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</w:rPr>
              <w:t>V</w:t>
            </w:r>
            <w:r>
              <w:rPr>
                <w:bCs/>
                <w:iCs/>
                <w:sz w:val="22"/>
              </w:rPr>
              <w:t xml:space="preserve">ypráví jednoduchý příběh či událost; popíše osoby, místa a věci ze svého každodenního života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Cs/>
                <w:iCs/>
                <w:sz w:val="22"/>
              </w:rPr>
              <w:t xml:space="preserve">Vyhledá požadované informace v jednoduchých </w:t>
            </w:r>
            <w:r>
              <w:rPr>
                <w:sz w:val="22"/>
              </w:rPr>
              <w:t xml:space="preserve">každodenních </w:t>
            </w:r>
            <w:r>
              <w:rPr>
                <w:bCs/>
                <w:iCs/>
                <w:sz w:val="22"/>
              </w:rPr>
              <w:t xml:space="preserve">autentických materiálech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</w:rPr>
              <w:t>R</w:t>
            </w:r>
            <w:r>
              <w:rPr>
                <w:bCs/>
                <w:iCs/>
                <w:sz w:val="22"/>
              </w:rPr>
              <w:t>ozumí krátkým a jednoduchým textům, vyhledá v nich požadované informac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Vyplní základní údaje o sobě ve formuláři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</w:rPr>
              <w:t>N</w:t>
            </w:r>
            <w:r>
              <w:rPr>
                <w:bCs/>
                <w:iCs/>
                <w:sz w:val="22"/>
              </w:rPr>
              <w:t>apíše jednoduché texty týkající se jeho samotného, rodiny, školy, volného času a dalších osvojovaných téma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Reaguje na jednoduché písemné sdělení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Zvládá vytvořit předpřítomný čas a správně ho použí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Umí správně vložit do vět ever a never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Dokáže použít should, must, mustn’t a don’t have to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Zná některá frázová slove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Zvládá pojmenovat dopravní značky v angličtině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Dokáže pracovat s textem a plnit s ním související úkoly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Zvládá tvořit a používat přítomný čas prostý i průběhový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Zvládá správně používat vazbu „used to“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Ví, jak použít too/ enoug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Ovládá slovní zásobu oblečení a dokáže se dorozumět při jeho nakupování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Umí tvořit minulý č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Zvládá tvořit a správně prostý i průběhový a ví, kdy ho použí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Zná základy z historie Angli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Zvládá rozhovory týkající se školy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Zvládá tvořit a správně používat předpřítomný čas a užití for/ since v těchto větá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Dokáže porozumět mluvenému slovu a splnit poslechové úkoly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Umí utvořit přídavná jména z podstatných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Umí utvořit větné dovětky a rozumí jejich významu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Využívá online slovníku a dalších online aplikací usnadňujících výuku cizího jazyka a vyhledává si informace na internetu v cizím jazyce.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Experienc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Ambice – práce s textem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Předpřítomný čas – tvorba a použití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Komik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Použití ever a neve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Horolezectví – tex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Hrdinové a hrdinky Británie – tex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 xml:space="preserve">Melodie a rytmus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Problem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 xml:space="preserve">Použití should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 xml:space="preserve">Komiks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 xml:space="preserve">Použití must, mustn’t a don’t have to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Značky v angličtině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Fotografování – příběh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Záchranné systémy – tex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Zdraví očí - text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Past and Presen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Článek o ledovém muž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Doplňovací cvičení na použití minulého času prostého a průběhovéh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 xml:space="preserve">Komiks used to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Slovní zásoba – obleč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 xml:space="preserve">Cvičení na použití vazby used to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Slovní zásoba – oblečení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Poslechová cvičení – nakupování oblečení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Rozhovory o ško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Minulý čas způsobových slov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Historie Anglie – práce s textem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 xml:space="preserve">Dějepis – práce s textem o materiálech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Fame and Fortun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 xml:space="preserve">Filmy a kaskadéři – práce s textem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Cvičení na použití předpřítomného času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Komiks a poslechová cvičení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Sláva – práce s textem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Podstatná a přídavná jm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Rozhovory – řešení problému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Větné dovětk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 xml:space="preserve">Čtení – práce s textem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Počítačová technologie – práce s textem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beregulace a sebeorgani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gulace vlastního jednání a proží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vičení sebekontroly a sebeovládá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návání li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zájemné poznávání se ve skupině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dnoty, postoje, praktická e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odpovědnost, spravedlivost, respekt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MEG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ropa a svět nás zajím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vyky, tradice u nás a v jiných zemích, zážitky a zkušenosti ze svět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jevujeme Evropu a svě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yl života v jiných zemí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vztahy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udržování tolerantních vztahů, rozvíjení spolupráce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ultikultural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znam užívání cizího jazyka jako nástroje dorozumění a celoživotního vzdělá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glický jazyk – 9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2880"/>
        <w:gridCol w:w="3420"/>
        <w:gridCol w:w="3472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čekávané výstupy z RVP Z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čivo a jeho realizace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Rozumí informacím v jednoduchých poslechových textech, jsou-li pronášeny pomalu a zřetelně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 xml:space="preserve">Rozumí jednoduché a zřetelné konverzaci, která se týká osvojovaných témat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Jednoduchým způsobem se domluví v běžných každodenních situacích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Cs/>
                <w:iCs/>
                <w:sz w:val="22"/>
              </w:rPr>
              <w:t>Zeptá se na základní informace a adekvátně reaguje v </w:t>
            </w:r>
            <w:r>
              <w:rPr>
                <w:sz w:val="22"/>
              </w:rPr>
              <w:t xml:space="preserve">běžných každodenních </w:t>
            </w:r>
            <w:r>
              <w:rPr>
                <w:bCs/>
                <w:iCs/>
                <w:sz w:val="22"/>
              </w:rPr>
              <w:t xml:space="preserve">formálních i neformálních situacích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Mluví o své rodině, kamarádech, škole, volném čase a dalších osvojovaných tématech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</w:rPr>
              <w:t>V</w:t>
            </w:r>
            <w:r>
              <w:rPr>
                <w:bCs/>
                <w:iCs/>
                <w:sz w:val="22"/>
              </w:rPr>
              <w:t xml:space="preserve">ypráví jednoduchý příběh či událost; popíše osoby, místa a věci ze svého každodenního života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Cs/>
                <w:iCs/>
                <w:sz w:val="22"/>
              </w:rPr>
              <w:t xml:space="preserve">Vyhledá požadované informace v jednoduchých </w:t>
            </w:r>
            <w:r>
              <w:rPr>
                <w:sz w:val="22"/>
              </w:rPr>
              <w:t xml:space="preserve">každodenních </w:t>
            </w:r>
            <w:r>
              <w:rPr>
                <w:bCs/>
                <w:iCs/>
                <w:sz w:val="22"/>
              </w:rPr>
              <w:t xml:space="preserve">autentických materiálech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</w:rPr>
              <w:t>R</w:t>
            </w:r>
            <w:r>
              <w:rPr>
                <w:bCs/>
                <w:iCs/>
                <w:sz w:val="22"/>
              </w:rPr>
              <w:t>ozumí krátkým a jednoduchým textům, vyhledá v nich požadované informac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Vyplní základní údaje o sobě ve formuláři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Žák: </w:t>
            </w:r>
          </w:p>
          <w:p>
            <w:pPr>
              <w:pStyle w:val="Zkladntext21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popíše části těla, zná způsoby léčby, dokáže vytvořit rozhovor na toto téma</w:t>
            </w:r>
          </w:p>
          <w:p>
            <w:pPr>
              <w:pStyle w:val="Zkladntext21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zná zdravou výživu</w:t>
            </w:r>
          </w:p>
          <w:p>
            <w:pPr>
              <w:pStyle w:val="Zkladntext21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mí tvořit vztažné věty. </w:t>
            </w:r>
          </w:p>
          <w:p>
            <w:pPr>
              <w:pStyle w:val="Zkladntext21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Zvládá použití způsobových sloves „might“ a „should“.</w:t>
            </w:r>
          </w:p>
          <w:p>
            <w:pPr>
              <w:pStyle w:val="Zkladntext21"/>
              <w:numPr>
                <w:ilvl w:val="0"/>
                <w:numId w:val="1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Ovládá vyjadřování souhlasu a nesouhlasu.</w:t>
            </w:r>
          </w:p>
          <w:p>
            <w:pPr>
              <w:pStyle w:val="Zkladntext21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Zkladntext21"/>
              <w:numPr>
                <w:ilvl w:val="0"/>
                <w:numId w:val="1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mí utvořit a použít vazbu slovesa + „ing“ nebo infinitiv </w:t>
            </w:r>
          </w:p>
          <w:p>
            <w:pPr>
              <w:pStyle w:val="Zkladntext21"/>
              <w:numPr>
                <w:ilvl w:val="0"/>
                <w:numId w:val="1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ovládá vazbu There´s someone + -ing</w:t>
            </w:r>
          </w:p>
          <w:p>
            <w:pPr>
              <w:pStyle w:val="Zkladntext21"/>
              <w:numPr>
                <w:ilvl w:val="0"/>
                <w:numId w:val="1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rozlišuje přídavná jména s koncovkou – ed/ - ing</w:t>
            </w:r>
          </w:p>
          <w:p>
            <w:pPr>
              <w:pStyle w:val="Zkladntext21"/>
              <w:numPr>
                <w:ilvl w:val="0"/>
                <w:numId w:val="1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dokáže si objednat v restauraci</w:t>
            </w:r>
          </w:p>
          <w:p>
            <w:pPr>
              <w:pStyle w:val="Zkladntext21"/>
              <w:numPr>
                <w:ilvl w:val="0"/>
                <w:numId w:val="1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mluví o životním prostředí</w:t>
            </w:r>
          </w:p>
          <w:p>
            <w:pPr>
              <w:pStyle w:val="Zkladntext21"/>
              <w:numPr>
                <w:ilvl w:val="0"/>
                <w:numId w:val="11"/>
              </w:numPr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okáže mluvit o svých pocitech, zdravotním i psychickém stavu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Health and Safety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Ty a tvé tělo – práce s textem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Vztažné věty – doplňovací cvičení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Komik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Způsobová slovesa might a should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Zdravé stravování – práce s textem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Rozhovory – vyjadřování souhlasu a nesouhlasu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Sportovní události – práce s textem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Vitamíny a minerály – práce s text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Heroe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 Artuš – práce s textem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zba sloveso + ing nebo infinitiv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ks – lupič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stavivost – dotazníkRozhovory – restaurac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in Hood – práce s textem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ění – práce s textem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beregulace a sebeorgani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gulace vlastního jednání a proží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vičení sebekontroly a sebeovládá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návání li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zájemné poznávání se ve skupině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dnoty, postoje, praktická et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odpovědnost, spravedlivost, respektová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MEG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ropa a svět nás zajím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vyky, tradice u nás a v jiných zemích, zážitky a zkušenosti ze svět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jevujeme Evropu a svě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yl života v jiných zemí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vztahy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udržování tolerantních vztahů, rozvíjení spolupráce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ultikultural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znam užívání cizího jazyka jako nástroje dorozumění a celoživotního vzdělá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  <w:t>Anglický jazyk – 9. ročník</w:t>
      </w:r>
    </w:p>
    <w:tbl>
      <w:tblPr>
        <w:tblW w:w="141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3132"/>
        <w:gridCol w:w="3168"/>
        <w:gridCol w:w="3472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Očekávané výstupy z RVP ZV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kolní výstupy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Učivo a jeho realizace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</w:rPr>
              <w:t>N</w:t>
            </w:r>
            <w:r>
              <w:rPr>
                <w:bCs/>
                <w:iCs/>
                <w:sz w:val="22"/>
              </w:rPr>
              <w:t>apíše jednoduché texty týkající se jeho samotného, rodiny, školy, volného času a dalších osvojovaných téma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Reaguje na jednoduché písemné sděl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1"/>
              <w:numPr>
                <w:ilvl w:val="0"/>
                <w:numId w:val="1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okáže utvořit a použít trpný rod v různých časech. </w:t>
            </w:r>
          </w:p>
          <w:p>
            <w:pPr>
              <w:pStyle w:val="Zkladntext21"/>
              <w:numPr>
                <w:ilvl w:val="0"/>
                <w:numId w:val="1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ná základní frázová slovesa. </w:t>
            </w:r>
          </w:p>
          <w:p>
            <w:pPr>
              <w:pStyle w:val="Zkladntext21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Umí utvořit a použít podmínkové věty 1. typu.</w:t>
            </w:r>
          </w:p>
          <w:p>
            <w:pPr>
              <w:pStyle w:val="Zkladntext21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okáže vytvořit podstatné jméno ze slovesa. </w:t>
            </w:r>
          </w:p>
          <w:p>
            <w:pPr>
              <w:pStyle w:val="Zkladntext21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yhledává informace na internetu v cizím jazyce a uvádí správně citace využitých zdrojů.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ur Environment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ální oteplování – práce s textem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pný rod – přítomný ča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k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pný rod – další časy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hrožená zvířata – práce s textem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ovory – starosti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álie – práce s textem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rikány – práce s textem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lationship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átelé – práce s texte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ázová sloves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ínkové věty 1. Typ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ks – vedlejší věty – příslovečné určení čas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ční problémy – práce s texte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ovory – důvod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itativní práce – práce s texte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čanství: Evropská Unie – práce s textem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aktivity a problémy životního 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nečištění životního prostředí,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161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11.15pt;mso-wrap-distance-left:0pt;mso-wrap-distance-right:0pt;mso-wrap-distance-top:0pt;mso-wrap-distance-bottom:0pt;margin-top:0.05pt;mso-position-vertical-relative:text;margin-left:342.9pt;mso-position-horizontal:center;mso-position-horizontal-relative:margin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2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Cs w:val="2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Cs w:val="22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4"/>
        <w:color w:val="auto"/>
        <w:lang w:val="cs-CZ" w:eastAsia="zh-CN" w:bidi="ar-SA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4"/>
        <w:color w:val="auto"/>
        <w:lang w:val="cs-CZ" w:eastAsia="zh-CN" w:bidi="ar-SA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Cs w:val="22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Cs w:val="22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  <w:color w:val="auto"/>
      <w:sz w:val="22"/>
      <w:szCs w:val="24"/>
      <w:lang w:val="cs-CZ" w:eastAsia="zh-CN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7z0">
    <w:name w:val="WW8Num27z0"/>
    <w:qFormat/>
    <w:rPr>
      <w:rFonts w:ascii="Symbol" w:hAnsi="Symbol" w:cs="Symbol"/>
      <w:color w:val="auto"/>
      <w:sz w:val="22"/>
      <w:szCs w:val="24"/>
      <w:lang w:val="cs-CZ" w:eastAsia="zh-CN" w:bidi="ar-SA"/>
    </w:rPr>
  </w:style>
  <w:style w:type="character" w:styleId="WW8Num28z0">
    <w:name w:val="WW8Num28z0"/>
    <w:qFormat/>
    <w:rPr>
      <w:rFonts w:ascii="Symbol" w:hAnsi="Symbol" w:cs="OpenSymbol;Arial Unicode MS"/>
      <w:sz w:val="24"/>
      <w:szCs w:val="24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OpenSymbol;Arial Unicode MS"/>
      <w:sz w:val="22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  <w:sz w:val="22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  <w:szCs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>
      <w:sz w:val="22"/>
    </w:rPr>
  </w:style>
  <w:style w:type="paragraph" w:styleId="Zkladntext21">
    <w:name w:val="Základní text 21"/>
    <w:basedOn w:val="Normal"/>
    <w:qFormat/>
    <w:pPr/>
    <w:rPr>
      <w:b/>
      <w:bCs/>
      <w:sz w:val="22"/>
    </w:rPr>
  </w:style>
  <w:style w:type="paragraph" w:styleId="Zkladntext31">
    <w:name w:val="Základní text 31"/>
    <w:basedOn w:val="Normal"/>
    <w:qFormat/>
    <w:pPr/>
    <w:rPr>
      <w:bCs/>
      <w:sz w:val="22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1:37:00Z</dcterms:created>
  <dc:creator>ZŠ Mýto</dc:creator>
  <dc:description/>
  <cp:keywords/>
  <dc:language>en-US</dc:language>
  <cp:lastModifiedBy>Hrbacova</cp:lastModifiedBy>
  <cp:lastPrinted>2018-08-29T10:14:00Z</cp:lastPrinted>
  <dcterms:modified xsi:type="dcterms:W3CDTF">2022-07-10T11:14:00Z</dcterms:modified>
  <cp:revision>2</cp:revision>
  <dc:subject/>
  <dc:title>INFORMATIKA</dc:title>
</cp:coreProperties>
</file>