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32"/>
        </w:rPr>
      </w:pPr>
      <w:r>
        <w:rPr>
          <w:sz w:val="32"/>
        </w:rPr>
        <w:t>5.9</w:t>
        <w:tab/>
        <w:t>PRACOVNÍ VÝCHOVA, PRACOVNÍ ČINNOSTI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5.9.1</w:t>
        <w:tab/>
        <w:t xml:space="preserve">PRACOVNÍ VÝCHOVA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bCs w:val="false"/>
        </w:rPr>
      </w:pPr>
      <w:r>
        <w:rPr>
          <w:bCs w:val="false"/>
        </w:rPr>
        <w:t>5.9.1.1</w:t>
        <w:tab/>
        <w:t>Charakteristika vyučovacího předmě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Cíle, zaměření a obsah předmětu Pracovní výchova vychází ze vzdělávacího obsahu vzdělávacího oboru RVP ZV Člověk a svět práce. Postihuje široké spektrum pracovních činností a technologií, vede žáky k získání základních uživatelských dovedností v různých oborech lidské činnosti a přispívá k vytváření životní a profesní orientace žáků. Vzdělávací obsah předmětu vychází z konkrétních životních situací, v nichž žáci přicházejí do přímého kontaktu s lidskou činností a technikou v jejich rozmanitých podobách a širších souvislostech. Cíleně se zaměřuje na praktické (zejména manuální) pracovní dovednosti a návyky a doplňuje tak celé základní vzdělání o tuto důležitou složku, nezbytnou pro uplatnění člověka v dalším životě a ve společnosti. Tím se odlišuje od ostatních vzdělávacích obsahů vyučovacích předmětů a je jejich určitou protiváhou. </w:t>
      </w:r>
    </w:p>
    <w:p>
      <w:pPr>
        <w:pStyle w:val="Normal"/>
        <w:jc w:val="both"/>
        <w:rPr/>
      </w:pPr>
      <w:r>
        <w:rPr/>
        <w:t xml:space="preserve">Prostřednictvím předmětu Pracovní výchova se realizují tato průřezová témata: Osobnostní a sociální výchova (OSV) a Environmentální výchova (EV). 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>5.9.1.2</w:t>
        <w:tab/>
        <w:t>Obsahové, časové a organizační vymezení předmě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Vyučovací předmět Pracovní výchova je povinný předmět, který se  vyučuje v 1. až 5. ročníku v 1 hodinové týdenní dotaci (celkem 5 hodin). 1 hodinové týdenní dotace vyučovacího předmětu Pracovní výchova lze ve vhodných případech organizovat „střídavě“ jako „dvouhodinovky“ jednou za 14 dnů v kombinaci s jiným vyučovacím předmětem s 1 hodinovou týdenní dotací (např. s Výtvarnou výchovou apod.). Výuka vyučovacího předmětu Pracovní výchova probíhá ve stejném rozsahu pro chlapce i dívky, třídy se nedělí. </w:t>
      </w:r>
    </w:p>
    <w:p>
      <w:pPr>
        <w:pStyle w:val="Normal"/>
        <w:jc w:val="both"/>
        <w:rPr/>
      </w:pPr>
      <w:r>
        <w:rPr/>
        <w:t xml:space="preserve">Vyučovacího předmět Pracovní výchova obsahuje učivo ze všech tematických okruhů vzdělávací oblasti Člověk a svět práce RVP ZV (Práce s drobným materiálem, Konstrukční činnosti, Pěstitelské práce, Příprava pokrmů). Žáci se učí pracovat s různými materiály a osvojují si základní pracovní dovednosti a návyky. Učí se plánovat, organizovat a hodnotit pracovní činnost samostatně i v týmu. Žáci jsou soustavně vedeni k dodržování zásad bezpečnosti a hygieny při práci. </w:t>
      </w:r>
    </w:p>
    <w:p>
      <w:pPr>
        <w:pStyle w:val="Normal"/>
        <w:jc w:val="both"/>
        <w:rPr/>
      </w:pPr>
      <w:r>
        <w:rPr/>
        <w:t xml:space="preserve">Výuka probíhá z převážné části v kmenových třídách, dále v nejbližším okolí školy, někdy je využívána cvičná kuchyň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>5.9.1.3</w:t>
        <w:tab/>
        <w:t>Výchovné a vzdělávací strateg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Kompetence k uče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0"/>
        </w:numPr>
        <w:rPr/>
      </w:pPr>
      <w:r>
        <w:rPr/>
        <w:t xml:space="preserve">Podporujeme samostatnost a tvořivost.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Učme žáky plánovat, organizovat a vyhodnocovat jejich činnost.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Při hodnocení používáme ve zřetelné převaze prvky pozitivní motivace.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Učíme trpělivosti, povzbuzujeme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Kompetence k řešení problémů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4"/>
        </w:numPr>
        <w:rPr/>
      </w:pPr>
      <w:r>
        <w:rPr/>
        <w:t xml:space="preserve">Podněcujeme žáky k tvořivému myšlení, logickému uvažování a k řešení problémů. </w:t>
      </w:r>
    </w:p>
    <w:p>
      <w:pPr>
        <w:pStyle w:val="Normal"/>
        <w:numPr>
          <w:ilvl w:val="0"/>
          <w:numId w:val="44"/>
        </w:numPr>
        <w:rPr/>
      </w:pPr>
      <w:r>
        <w:rPr/>
        <w:t>Učíme žáky nebát se problémů („problémy byly, jsou a budou – problém není hrozba, ale výzva“).</w:t>
      </w:r>
    </w:p>
    <w:p>
      <w:pPr>
        <w:pStyle w:val="Normal"/>
        <w:numPr>
          <w:ilvl w:val="0"/>
          <w:numId w:val="44"/>
        </w:numPr>
        <w:rPr/>
      </w:pPr>
      <w:r>
        <w:rPr/>
        <w:t>Vedeme žáky k používání „selského rozumu.“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Podporujeme samostatnost, tvořivost a logické myšlení. 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Podporujeme využívání moderní techniky při řešení problémů. 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Zapojujeme starší žáky do přípravy projektů určených mladším dětem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petence komunikativ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Vedeme žáky k otevřené, všestranné a účinné komunikaci.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Netolerujeme agresivní, hrubé, vulgární a nezdvořilé projevy chování žáků, zaměstnanců školy i rodičů.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Vedeme žáky k pozitivní prezentaci a reprezentaci svojí osoby a svojí školy na veřejnosti.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Důsledně vyžadujeme dodržování pravidel stanovených ve školním řádu, v řádech odborných pracoven, řádu akcí mimo školu apod.; umožňujeme žákům podílet se na sestavování těchto pravidel.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Podporujeme přátelské vztahy mezi žáky a třídami.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Ve vyučování využíváme metod skupinové práce, vedeme děti ke spolupráci a zodpovědnosti za splnění daného úkolu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mpetence sociální a personál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Rozvíjíme u žáků schopnost spolupracovat, pracovat v týmu, respektovat a hodnotit práci vlastní i druhých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Minimalizujeme používání frontální metody výuky, podporujeme skupinovou výuku a kooperativní vyučování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číme žáky pracovat v týmech, učíme je vnímat vzájemné odlišnosti jako podmínku efektivní spolupráce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dporujeme spolupráci všech členů pedagogického sboru i spolupráci pedagogických  a nepedagogických pracovníků školy. Respektujeme společně dohodnutá pravidla, na jejichž formulaci se žáci sami podíleli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Vedeme žáky k dodržování základních hygienických návyků a dodržování pravidel bezpečnosti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petence občanské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2"/>
        </w:numPr>
        <w:rPr/>
      </w:pPr>
      <w:r>
        <w:rPr/>
        <w:t xml:space="preserve">Zapojujeme žáky do programu ochrany přírody. </w:t>
      </w:r>
    </w:p>
    <w:p>
      <w:pPr>
        <w:pStyle w:val="Normal"/>
        <w:numPr>
          <w:ilvl w:val="0"/>
          <w:numId w:val="42"/>
        </w:numPr>
        <w:rPr/>
      </w:pPr>
      <w:r>
        <w:rPr/>
        <w:t>Vedeme žáky k třídění odpadu.</w:t>
      </w:r>
    </w:p>
    <w:p>
      <w:pPr>
        <w:pStyle w:val="Normal"/>
        <w:numPr>
          <w:ilvl w:val="0"/>
          <w:numId w:val="42"/>
        </w:numPr>
        <w:rPr/>
      </w:pPr>
      <w:r>
        <w:rPr/>
        <w:t xml:space="preserve">Učíme žáky vážit si práce druhých i své vlastní. </w:t>
      </w:r>
    </w:p>
    <w:p>
      <w:pPr>
        <w:pStyle w:val="Normal"/>
        <w:numPr>
          <w:ilvl w:val="0"/>
          <w:numId w:val="42"/>
        </w:numPr>
        <w:rPr/>
      </w:pPr>
      <w:r>
        <w:rPr/>
        <w:t>Netolerujeme sociálně patologické projevy chování (drogy, šikana, kriminalita mládeže).</w:t>
      </w:r>
    </w:p>
    <w:p>
      <w:pPr>
        <w:pStyle w:val="Normal"/>
        <w:numPr>
          <w:ilvl w:val="0"/>
          <w:numId w:val="42"/>
        </w:numPr>
        <w:rPr/>
      </w:pPr>
      <w:r>
        <w:rPr/>
        <w:t xml:space="preserve">Netolerujeme projevy rasismu, xenofobie a nacionalismu. </w:t>
      </w:r>
    </w:p>
    <w:p>
      <w:pPr>
        <w:pStyle w:val="Normal"/>
        <w:numPr>
          <w:ilvl w:val="0"/>
          <w:numId w:val="42"/>
        </w:numPr>
        <w:rPr/>
      </w:pPr>
      <w:r>
        <w:rPr/>
        <w:t>Netolerujeme agresivní, hrubé, vulgární a nezdvořilé projevy chování žáků, zaměstnanců školy i rodičů.</w:t>
      </w:r>
    </w:p>
    <w:p>
      <w:pPr>
        <w:pStyle w:val="Normal"/>
        <w:numPr>
          <w:ilvl w:val="0"/>
          <w:numId w:val="42"/>
        </w:numPr>
        <w:rPr/>
      </w:pPr>
      <w:r>
        <w:rPr/>
        <w:t>Netolerujeme nekamarádské chování a odmítnutí požadované pomoci.</w:t>
      </w:r>
    </w:p>
    <w:p>
      <w:pPr>
        <w:pStyle w:val="Normal"/>
        <w:numPr>
          <w:ilvl w:val="0"/>
          <w:numId w:val="42"/>
        </w:numPr>
        <w:rPr/>
      </w:pPr>
      <w:r>
        <w:rPr/>
        <w:t xml:space="preserve">Důsledně dbáme na dodržování pravidel chování ve škole, stanovených ve vnitřních normách školy. </w:t>
      </w:r>
    </w:p>
    <w:p>
      <w:pPr>
        <w:pStyle w:val="Normal"/>
        <w:numPr>
          <w:ilvl w:val="0"/>
          <w:numId w:val="42"/>
        </w:numPr>
        <w:rPr/>
      </w:pPr>
      <w:r>
        <w:rPr/>
        <w:t xml:space="preserve">Vedeme žáky k aktivní ochraně jejich zdraví, a k ochraně životního prostředí. 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petence pracov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Vedeme žáky k pozitivnímu vztahu k práci, učíme žáky používat při práci vhodné materiály, nástroje a technologie, učíme žáky chránit své zdraví při práci, pomoci žákům při volbě jejich budoucího povolání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Vedeme žáky k pozitivnímu vztahu k práci. Žádnou práci netrestáme. Kvalitě odvedenou práci vždy pochválíme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ři výuce vytváříme podnětné a tvořivé pracovní prostředí. Měníme pracovní podmínky, žáky vedeme k adaptaci na nové pracovní podmínk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ůsledně žáky vedeme k dodržování vymezených pravidel, ochraně zdraví a k plnění svých povinností a závazků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Různými formami (exkurze, film, beseda apod.) seznamujeme žáky s různými profesemi – cíleně ujasňujeme představu žáků o reálné podobě jejich budoucího povolání  a  o volbě vhodného dalšího studi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íleně posilujeme (motivujeme) žáky k dosažení jimi vhodně zvoleného dalšího studia (budoucího povolání)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edeme žáky k manuální zručnosti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Vytváříme společně estetické školní prostřed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mpetence digitáln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Rozvíjíme u žáků informatické myšlení pomocí nejrůznějších úloh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Vzděláváme pomocí her, experimentů a diskusí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Motivujeme žáky k používání algoritmických postupů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Vedeme žáky k používání návodných videí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  <w:t>5.9.1.4</w:t>
        <w:tab/>
        <w:t>Vzdělávací obsah vyučovacího předmětu Pracovní výchova</w:t>
      </w:r>
    </w:p>
    <w:p>
      <w:pPr>
        <w:pStyle w:val="Norma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Normal"/>
        <w:rPr>
          <w:b/>
          <w:b/>
        </w:rPr>
      </w:pPr>
      <w:r>
        <w:rPr>
          <w:b/>
        </w:rPr>
        <w:t>Pracovní výchova – 1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136"/>
        <w:gridCol w:w="3582"/>
      </w:tblGrid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 z RVP Z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kolní výstupy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 a jeho realizac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0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tváří jednoduchými postupy různé předměty z tradičních i netradičních materiálů.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uje podle slovního návodu a předlohy.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elementární dovednosti  činnosti při práci se stavebninami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ádí při práci se stavebnicemi jednoduchou montáž a demontáž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uje podle slovního návodu, předlohy, jednoduchého náčrtu.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ržuje zásady hygieny a bezpečnosti práce, poskytne první pomoc při úrazu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různé druhy materiálu, jeho vlastnosti, předvede správné způsoby zacházení s materiálem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ovná vlastnosti zpracovaného materiálu.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ěří vlastnosti materiálu v praxi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toví jednoduché výrobky pomocí elementárních dovedností a činností.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á jednoduché pracovní pomůcky, nářadí a předvede, jak s nimi zacházet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jednoduchý pracovní postup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dobí předváděnou práci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ržuje body organizačního řádu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2"/>
                <w:szCs w:val="22"/>
              </w:rPr>
              <w:t>Podle vzorového výrobku a výkladu vyrobí vlastní výrobek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káže samostatnost v úpravě pracovního místa, udržuje čistotu a pořádek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ce s drobným materiálem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-      </w:t>
            </w:r>
            <w:r>
              <w:rPr>
                <w:sz w:val="22"/>
                <w:szCs w:val="22"/>
              </w:rPr>
              <w:t>vlastnosti materiálů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niny, modelovací hmota, papír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on, textil, drát, plasty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lastnosti materiálu  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duché pracovní postupy</w:t>
            </w:r>
          </w:p>
          <w:p>
            <w:pPr>
              <w:pStyle w:val="Normal"/>
              <w:numPr>
                <w:ilvl w:val="1"/>
                <w:numId w:val="15"/>
              </w:numPr>
              <w:rPr/>
            </w:pPr>
            <w:r>
              <w:rPr>
                <w:sz w:val="22"/>
                <w:szCs w:val="22"/>
              </w:rPr>
              <w:t>lidové zvyky,tradi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strukční činnosti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giena a bezpečnost práce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ebnice (plošné,prostorové)</w:t>
            </w:r>
          </w:p>
          <w:p>
            <w:pPr>
              <w:pStyle w:val="Normal"/>
              <w:ind w:left="7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předmětové vztahy: Prvouka, Čj, Vv,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SV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ičení smyslového vnímání, pozornosti a soustředění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problém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eativita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vičení pro rozvoj základních rysů kreativity (nápady, originalita, citlivost, „dotahovat“ nápady do konce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zilidské vztahy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če o dobré vztahy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ktování, podpora, pomoc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perace a kompetice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2"/>
                <w:szCs w:val="22"/>
              </w:rPr>
              <w:t>rozvoj individuálních dovedností pro spoluprác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eberegula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racovní výchova – 1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136"/>
        <w:gridCol w:w="3582"/>
      </w:tblGrid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 z RVP Z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kolní výstupy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 a jeho realizac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5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ádí pozorování přírody, zaznamená a zhodnotí výsledky pozorování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čuje o nenáročné rostlin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kladně plní povinnosti služby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ečně zachází s elementárními nástroji, pomůckami, stavebnicemi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kontroluje, zda výrobek odpovídá modelu nebo předloze.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jednoduchý pracovní postup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pečně zachází s díly stavebnice.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 práci s materiálem dbá na  osobní čistotu a bezpečnos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hotoví (dle své fantazie) jednoduché výrobky.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 jednoduchého návodu vyrobí výrobek vážící se k lidovým tradicím, k ročnímu období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ede jednoduché pěstitelské práce.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vede péči o pokojové květin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ěstitelské prá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základní podmínky pro pěstování rostl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ěstování pokojových rostl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orování přír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ské aktivity a problémy životního prostředí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pracovávané materiály a jejich působení 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y a hospodaření s odpad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racovní výchova – 1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136"/>
        <w:gridCol w:w="3582"/>
      </w:tblGrid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 z RVP Z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kolní výstupy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 a jeho realizac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5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praví tabuli pro jednoduché stolování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vá se vhodně při stolování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de si jednoduché kolektivní záznamy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menuje vybrané pokojové květin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praví tabuli pro jednoduché stolování a předvede správné chování při stolování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prava pokrmů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jednoduchá úprava stolu,pravidla správného stolování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hrana přírody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racovní výchova – 2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136"/>
        <w:gridCol w:w="3582"/>
      </w:tblGrid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 z RVP Z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kolní výstupy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 a jeho realizac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5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tváří jednoduchými postupy různé předměty z tradičních i netradičních materiálů.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uje podle slovního návodu a předloh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elementární dovednosti  činnosti při práci se stavebninami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ádí při práci se stavebnicemi jednoduchou montáž a demontáž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uje podle slovního návodu, předlohy, jednoduchého náčrtu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různé druhy materiálu, jeho vlastnosti a různé způsoby zacházení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 vlastnosti zpracovaného materiálu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ěří vlastnosti materiálu v praxi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toví jednoduché výrobky pomocí elementárních dovedností a činností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á jednoduché pracovní pomůcky a nářadí a předvede, jak s nimi správně zacházet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jednoduchý pracovní postup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dobí průběh předváděné prá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vede dovednost organizovat práci skupiny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ržuje body organizačního řádu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 vzorového výrobku a výkladu vyrobí svůj vlastní výrobek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áce s drobným materiálem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           </w:t>
            </w:r>
            <w:r>
              <w:rPr>
                <w:sz w:val="22"/>
                <w:szCs w:val="22"/>
              </w:rPr>
              <w:t>vlastnosti materiálů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niny, modelovací hmota, papí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on, textil,  plast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osti materiálu, užití v prax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duché pracovní postup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ové zvyky,tradice</w:t>
            </w:r>
          </w:p>
          <w:p>
            <w:pPr>
              <w:pStyle w:val="Normal"/>
              <w:ind w:left="7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strukční činnost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giena a bezpečnost prác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stavebnice )plošné,prostorové)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předmětové vztahy: Prvouka, Čj, Vv,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voj schopnosti poznáván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ičení smyslového vnímání, pozornosti a soustředěn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problém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eativita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ičení pro  rozvoj základních rysů kreativity ( nápady, originalita, citlivost, „dotahovat“ nápady do konc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zilidské vztahy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če o dobré vztahy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ktování, podpora, pomoc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perace a kompet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individuálních dovedností pro spoluprá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beregul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racovní výchova – 2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136"/>
        <w:gridCol w:w="3582"/>
      </w:tblGrid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 z RVP Z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kolní výstupy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 a jeho realizac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5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ržuje zásady hygieny a bezpečnosti práce, poskytne první pomoc při úraz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káže samostatnost v úpravě pracovního místa, pracovní místo udržuje v čistotě a pořádku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kladně plní povinnosti služby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ečně zachází s elementárními nástroji, pomůckami, stavebnicemi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vede ošetření drobného poranění.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staví jednoduché modely dle vlastního rozhodnutí, návrhu, plánku.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kontroluje, zda výrobek odpovídá modelu nebo předloze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vede jednoduchý pracovní postup.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pečně zachází s díly stavebnice.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i práci s materiálem dbá na osobní čistotu a bezpečnost.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otoví dle fantazie jednoduché výrobky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návodem, předlohou, náčrtem, plánem, schématem, jednoduchým program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ečnostní předpisy, první pomoc při úraz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racovní výchova – 2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136"/>
        <w:gridCol w:w="3582"/>
      </w:tblGrid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 z RVP Z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kolní výstupy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 a jeho realizac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5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ádí pozorování přírody, zaznamená a zhodnotí výsledky pozorování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čuje o nenáročné rostl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praví tabuli pro jednoduché stolování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vá se vhodně při stolování.</w:t>
            </w:r>
          </w:p>
          <w:p>
            <w:pPr>
              <w:pStyle w:val="Normal"/>
              <w:ind w:left="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le jednoduchého návodu vyrobí výrobek vážící se k lidovým tradicím, k ročnímu období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de jednoduché pěstitelské prá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vede péči o pokojové květiny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e si jednoduché kolektivní záznam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liší, pojmenuje vybrané pokojové květin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praví tabuli pro jednoduché stolování a předvede správné chování při stolování.</w:t>
            </w:r>
          </w:p>
          <w:p>
            <w:pPr>
              <w:pStyle w:val="Normal"/>
              <w:ind w:left="7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íjí tvořivé myšl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tvořivost při dar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ěstitelské prác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základní podmínky pro pěstování rostl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ěstování pokojových rostl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orování přír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odnocení výsledků pozor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ěstování rostlin ze semen v míst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dnoduchá úprava stolu, pravidla chování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jednoduchá úprava stolu, pravidla správného stolová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ské aktivity a problémy životního prostředí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pracovávané materiály a jejich působen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y a hospodaření s odpady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přírod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ální rozvoj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ezilidské vztahy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če o dobré vzt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ick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vořiv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sociální dovednost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racovní výchova – 3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136"/>
        <w:gridCol w:w="3582"/>
      </w:tblGrid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 z RVP Z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kolní výstupy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 a jeho realizac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5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ind w:left="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uje podle slovního návodu a předlohy.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tváří přiměřenými pracovními operacemi a postupy na základě své představivosti různé výrobky z daného materiálu.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ržuje pořádek na pracovním místě a dodržuje zásady hygieny a bezpečnosti práce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elementární dovednosti  činnosti při práci se stavebninami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ádí při práci se stavebnicemi jednoduchou montáž a demontáž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uje podle slovního návodu, předlohy, jednoduchého náčrtu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liší různé druhy materiálu, jeho vlastnosti a různé způsoby zacházení. 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sz w:val="22"/>
                <w:szCs w:val="22"/>
              </w:rPr>
              <w:t>Porovná vlastnosti zpracovaného materiálu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věří vlastnosti materiálu v praxi.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toví jednoduché výrobky pomocí elementárních dovedností a činností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zná jednoduché pracovní pomůcky a nářadí a předvede, jak s nimi správně zacházet.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vede jednoduchý pracovní postup.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íše jednoduchou pracovní operaci a postup na základě vlastní zkušenosti.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dobí průběh předváděné prá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vede dovednost organizovat práci skupiny.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ržuje body organizačního řádu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ce s drobným materiálem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-      </w:t>
            </w:r>
            <w:r>
              <w:rPr>
                <w:sz w:val="22"/>
                <w:szCs w:val="22"/>
              </w:rPr>
              <w:t>vlastnosti materiálů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niny, modelovací hmota, papír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on, textil, plasty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osti materiálu, užití v prax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strukční činnosti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e práce, technologická kázeň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giena a bezpečnost práce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dové zvyky,tradice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předmětové vztahy: Prvouka, Čj, Vv,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voj schopnosti poznáván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ičení smyslového vnímání, pozornosti a soustředěn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problém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eativita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ičení pro  rozvoj základních rysů kreativity ( nápady, originalita, citlivost, „dotahovat“ nápady do konc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zilidské vztahy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če o dobré vztahy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ktování, podpora, pomoc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perace a kompet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individuálních dovedností pro spoluprá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beregula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racovní výchova – 3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136"/>
        <w:gridCol w:w="3582"/>
      </w:tblGrid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 z RVP Z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kolní výstupy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 a jeho realizac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5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ržuje zásady hygieny a bezpečnosti práce, poskytne první pomoc při úraz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 vzorového výrobku a výkladu vyrobí svůj vlastní výrobek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áže samostatnost v úpravě pracovního místa, pracovní místo udržuje v čistotě a pořádku.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kladně plní povinnost služby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pečně zachází s elementárními nástroji, pomůckami, stavebnicemi.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vede ošetření drobného poranění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staví jednoduché modely dle vlastního rozhodnutí, návrhu, plánku.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kontroluje, zda výrobek odpovídá modelu nebo předloze.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jednoduchý pracovní postup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ečně zachází s díly stavebnice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 práci s materiálem dbá na osobní čistotu a bezpečnost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ebnice, sestavování modelů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šné,prostorové,konstrukční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áce s návodem,předlohou,jednoduchým náčrte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racovní výchova – 3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136"/>
        <w:gridCol w:w="3582"/>
      </w:tblGrid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 z RVP Z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kolní výstupy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 a jeho realizac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5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ádí pozorování přírody, zaznamená a zhodnotí výsledky pozorování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čuje o nenáročné rostliny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šetřuje a pěstuje podle daných zásad pokojové i jiné rostlin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praví tabuli pro jednoduché stolování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vá se vhodně při stolování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ientuje se v základním vybavení kuchyně.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íjí schopnosti související s tvořivostí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hotoví dle fantazie jednoduché výrobky.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le jednoduchého návodu vyrobí výrobek vážící se k lidovým tradicím, k ročnímu období. </w:t>
            </w:r>
          </w:p>
          <w:p>
            <w:pPr>
              <w:pStyle w:val="Normal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ede jednoduché pěstitelské práce.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vede péči o pokojové květiny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de si jednoduché kolektivní záznamy.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liší, pojmenuje vybrané pokojové květiny. </w:t>
            </w:r>
          </w:p>
          <w:p>
            <w:pPr>
              <w:pStyle w:val="Normal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praví tabuli pro jednoduché stolování a předvede správné chování při stolování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íjí schopnosti související s tvořivostí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ěstitelské prác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základní podmínky pro pěstování rostl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ěstování rostlin ze semen v míst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ěstování pokojových rostl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orování přír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hodnocení výsledk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ednoduchá úprava stolu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pravidla stol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ákladní vybavení kuchyně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ské aktivity a problémy životního prostředí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pracovávané materiály a jejich působen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y a hospodaření s odpady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přírod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zilidské vztahy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če o dobré vztah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ick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vořivos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racovní výchova – 4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136"/>
        <w:gridCol w:w="3582"/>
      </w:tblGrid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 z RVP Z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kolní výstupy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 a jeho realizac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5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váří přiměřenými pracovními operacemi a postupy na základě své představivosti různé výrobky z daného materiálu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užívá při tvořivých činnostech s různým materiálem prvky lidových tradic.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í vhodné pracovní pomůcky, nástroje a náčiní vzhledem k použitému materiálu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držuje pořádek na pracovním místě a dodržuje zásady hygieny a bezpečnosti práce; poskytne první pomoc při úrazu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vede správné praktické činnosti s daným materiálem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různé materiály, uvede jejich vlastnos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vede základní dovednosti práce s technickými materiály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pečně využívá a používá vlastnosti různých materiálů při složitějších pracovních činnostech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chází s pracovními nástroji bezpečně a podle návodu.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bere a používá vhodný pracovní nástroj, pomůcku, nářadí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ržuje pracovní postup podle slovního návodu, náčrtku, nákresu, výkresu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ívá složitější metodickou řadu pracovního postup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ce s drobným materiálem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-      </w:t>
            </w:r>
            <w:r>
              <w:rPr>
                <w:sz w:val="22"/>
                <w:szCs w:val="22"/>
              </w:rPr>
              <w:t>vlastnosti materiálů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niny, modelovací hmota, papír a karton, textil, drát, folie, dřevo, plasty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ové zvyky,tradic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pomůcky a nástroje – funkce a využití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duché pracovní operace a postupy,organizace prác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pomůcky, nářadí a nástroje pro ruční opracování</w:t>
            </w:r>
          </w:p>
          <w:p>
            <w:pPr>
              <w:pStyle w:val="Normal"/>
              <w:ind w:left="7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předmětové vztahy: Prvouka, Čj, Vv,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voj schopnosti poznáván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ičení smyslového vnímání, pozornosti a soustředěn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problém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eativita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ičení pro  rozvoj základních rysů kreativity ( nápady, originalita, citlivost, „dotahovat“ nápady do konce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racovní výchova – 4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136"/>
        <w:gridCol w:w="3582"/>
      </w:tblGrid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 z RVP Z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kolní výstupy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 a jeho realizac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5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ádí při práci se stavebnicemi jednoduchou montáž a demontáž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uje podle slovního návodu, předlohy, jednoduchého náčrtu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ržuje zásady hygieny a bezpečnosti práce, poskytne první pomoc při úrazu.</w:t>
            </w:r>
          </w:p>
          <w:p>
            <w:pPr>
              <w:pStyle w:val="Normal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čí z jednoduchého náčrtu, výkresu velikost, délku, šířku výrobku. 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eduje průběh předváděné práce a následně samostatně napodobí pracovní postup. 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robí jednoduché lidové výrobky pomocí jednoduchých pomůcek, nářadí. 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podobí v jednoduché formě vybrané lidové řemeslo. 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 pracovním postupu použije kreslený návod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de pokusy a pozorování při nichž vlastní prací pozná vlastnosti materiálů, vlastnosti a účel nástrojů a pomůcek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aží se úspěšně řešit pracovní problémy při práci s návodem, náčrtem, předlohou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ůsledně dodržuje pracovní řád a zásady bezpečné práce s nástroji, pomůckam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strukční činnosti</w:t>
            </w:r>
          </w:p>
          <w:p>
            <w:pPr>
              <w:pStyle w:val="Normal"/>
              <w:numPr>
                <w:ilvl w:val="1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ebnice (plošné,prostorové,konstrukční) práce s návodem, předlohou, náčrtem, plánem, jednoduchým náčrtem</w:t>
            </w:r>
          </w:p>
          <w:p>
            <w:pPr>
              <w:pStyle w:val="Normal"/>
              <w:numPr>
                <w:ilvl w:val="1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stavování modelů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zilidské vztahy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če o dobré vztahy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ktování, podpora, pomoc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perace a kompet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individuálních dovedností pro spoluprá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beregula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racovní výchova – 4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136"/>
        <w:gridCol w:w="3582"/>
      </w:tblGrid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 z RVP Z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kolní výstupy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 a jeho realizac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5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ádí jednoduché pěstitelské činnosti, samostatně vede pěstitelské pokusy a pozorování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šetřuje a pěstuje podle daných zásad pokojové i jiné rostliny.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ržuje zásady hygieny a bezpečnosti práce; poskytne první pomoc při úrazu.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í podle druhu pěstitelských činností správné pomůcky,nástroje a náči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hlásí každé poranění, dovede ošetřit jednoduché zranění.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ržuje bezpečnost a hygienu práce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ržuje pořádek na pracovním místě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vede práci podle slovního návodu, vzoru, fantazie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edá informace o pokojových rostlinách v dostupné literatuře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některé nebezpečné pokojové květiny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de pozorování pokojových rostlin, předvede správnou péči o pokojové květiny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liší jednoduché pěstitelské nářadí.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 pěstitelských pracech používá vhodné pracovní nástroje a náčiní a správné pracovní postupy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ečnostní předpisy, pracovní pomoc při úraz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ěstitelské prác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základní podmínky pro pěstování rostlin,půda a její zpracování,výživa rostlin,osiv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ěstování rostlin ze semen v místnosti, na zahrad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ěstování pokojových rostliny- rostliny jedovaté,rostliny jako drogy,alergi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ské aktivity a problémy životního prostředí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pracovávané materiály a jejich působen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y a hospodaření s odpa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příro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racovní výchova – 4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136"/>
        <w:gridCol w:w="3582"/>
      </w:tblGrid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 z RVP Z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kolní výstupy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 a jeho realizac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5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uje se v základním vybavení kuchyně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ipraví samostatně jednoduchý pokrm.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ržuje pravidla správného stolování a společenského chování.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držuje pořádek a čistotu pracovních ploch, dodržuje základy hygieny a bezpečnosti práce; poskytne první pomoc i při úrazu v kuchyni.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vyjádřit pozitivní hodnocení druhý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uje se v základním vybavení kuchyně, připraví samostatně jednoduchý pokrm, udržuje pořádek, a čistotu pracovních ploch, dodržuje zásady hygieny a bezpečnosti práce v kuchyni, poskytne první pomoc při úrazu v kuchyni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vyjádřit druhému pochvalu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ně reaguje na obdrženou pochvalu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odně vyjadřuje odpuštění druhým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se usmířit s druhými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vuje úctu k handicapovaným.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ápe důležitost empatie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přátelské přijetí lidí okolo sebe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ímá reakce druhých a snaží se je vyhodnotit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vyjádřit soucit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uje své vzory a dokáže vysvětlit, co ho na nich přitahuj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prava pokrmů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vybavení kuchyně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běr, nákup a skladování potravin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 v kuchyni – historie a význam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duchá úprava stolu,pravidla správného stol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zilidské vztahy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če o dobré vztah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ské aktivity a problémy životního prostřed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y a hospodaření s odpa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ick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itivní hodnocení druhý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perace a kompetice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rozvoj dovedností pro spolupráci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podřízení se, ved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cká výchova</w:t>
            </w:r>
          </w:p>
          <w:p>
            <w:pPr>
              <w:pStyle w:val="Normal"/>
              <w:rPr/>
            </w:pPr>
            <w:r>
              <w:rPr/>
              <w:t>- empati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ské aktivity a problémy životního prostřed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y a hospodaření s odpad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cká výchova</w:t>
            </w:r>
          </w:p>
          <w:p>
            <w:pPr>
              <w:pStyle w:val="Normal"/>
              <w:rPr/>
            </w:pPr>
            <w:r>
              <w:rPr/>
              <w:t>- reálné a zobrazené vzor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racovní výchova – 5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136"/>
        <w:gridCol w:w="3582"/>
      </w:tblGrid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 z RVP Z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kolní výstupy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 a jeho realizac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5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váří přiměřenými pracovními operacemi a postupy na základě své představivosti různé výrobky z daného materiálu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užívá při tvořivých činnostech s různým materiálem prvky lidových tradic.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í vhodné pracovní pomůcky, nástroje a náčiní vzhledem k použitému materiálu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držuje pořádek na pracovním místě a dodržuje zásady hygieny a bezpečnosti práce; poskytne první pomoc při úrazu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vede správné praktické činnosti s daným materiálem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různé materiály, uvede jejich vlastnos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vede základní dovednosti práce s technickými materiály.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ečně využívá a používá vlastnosti různých matriálů při složitějších pracovních činnoste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chází s pracovními nástroji bezpečně a podle návodu.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bere a používá vhodný pracovní nástroj, pomůcku, nářadí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ržuje pracovní postup podle slovního návodu, náčrtku, nákresu, výkres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ce s drobným materiálem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-       </w:t>
            </w:r>
            <w:r>
              <w:rPr>
                <w:sz w:val="22"/>
                <w:szCs w:val="22"/>
              </w:rPr>
              <w:t>vlastnosti materiálů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niny, modelovací hmota, papír a karton, textil, drát, folie, dřevo, plasty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ové zvyky,tradice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osti materiálu, užití v praxi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pomůcky, nářadí a nástroje pro ruční opracování – funkce a využití</w:t>
            </w:r>
          </w:p>
          <w:p>
            <w:pPr>
              <w:pStyle w:val="Normal"/>
              <w:ind w:left="7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oduché pracovní operace a postupy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předmětové vztahy: Prvouka, Čj, Vv,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voj schopnosti poznáván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ičení smyslového vnímání, pozornosti a soustředěn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problém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eativita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ičení pro  rozvoj základních rysů kreativity ( nápady, originalita, citlivost, „dotahovat“ nápady do konc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racovní výchova – 5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136"/>
        <w:gridCol w:w="3582"/>
      </w:tblGrid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 z RVP Z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kolní výstupy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 a jeho realizac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5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ádí při práci se stavebnicemi jednoduchou montáž a demontáž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uje podle slovního návodu, předlohy, jednoduchého náčrtu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ržuje zásady hygieny a bezpečnosti práce, poskytne první pomoc při úraz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Určí z jednouchého náčrtu, výkresu velikost, délku, šířku výrobku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statně vyhledá informace o různých technologiích v dostupné literatuře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eduje průběh předváděné práce a následně samostatně napodobí pracovní postup.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robí jednoduché lidové výrobky pomocí jednoduchých pomůcek, nářadí.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podobí v jednoduché formě vybrané lidové řemeslo.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 pracovním postupu použije kreslený návod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de pokusy a pozorování, při nichž vlastní prací pozná vlastnosti materiálů, vlastnosti a účel nástrojů a pomůcek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řeší úspěšně pracovní problémy při práci s návodem, náčrtem, předlohou, jednoduchým program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ové zvyky, tradice, řemes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strukční činnosti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vebnice (plošné,prostorové,konstrukční) práce s návodem, předlohou, náčrtem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zilidské vztahy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če o dobré vztahy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ktování, podpora, pomoc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perace a kompet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individuálních dovedností pro spoluprá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beregula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racovní výchova – 5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136"/>
        <w:gridCol w:w="3582"/>
      </w:tblGrid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 z RVP Z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kolní výstupy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 a jeho realizac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5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ádí jednoduché pěstitelské činnosti, samostatně vede pěstitelské pokusy a pozorování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šetřuje a pěstuje podle daných zásad pokojové i jiné rostliny.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ržuje zásady hygieny a bezpečnosti práce; poskytne první pomoc při úrazu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ůsledně dodržuje pracovní řád a zásady bezpečné práce s nástroji, pomůckami.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hlásí každé poranění, dovede ošetřit jednoduché zranění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ržuje bezpečnost a hygienu práce.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ržuje pořádek na pracovním místě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vede práci podle slovního návodu, vzoru, fantazie.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edá informace o pokojových rostlinách v dostupné literatuře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některé nebezpečné pokojové květiny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de pozorování pokojových rostlin, předvede správnou péči o pokojové květiny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jednoduché pěstitelské nářadí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 pěstitelských pracech používá vhodné pracovní nástroje a náčiní a správné pracovní postupy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pečnostní předpisy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ěstitelské prác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základní podmínky pro pěstování rostl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ůda a její zpracování,výživa rostlin,osiv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ěstování rostlin ze semen v místnosti, na zahrad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ěstování pokojových rostlin – rostliny pokojové, jedovaté,rostliny jako droga, alerg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ské aktivity a problémy životního prostředí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pracovávané materiály a jejich působen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y a hospodaření s odpa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příro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racovní výchova – 5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136"/>
        <w:gridCol w:w="3582"/>
      </w:tblGrid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výstupy z RVP Z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kolní výstupy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čivo a jeho realizace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24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ientuje se v základním vybavení kuchyně, připraví samostatně jednoduchý pokrm, udržuje pořádek a čistotu pracovních ploch, dodržuje zásady hygieny a bezpečnosti práce v kuchyni, poskytne první pomoc při úrazu v kuchyni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vede správné praktické činnosti s daným materiálem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různé materiály, uvede jejich vlastnos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íprava pokrmů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vybavení kuchyně – historie a význam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běr, nákup a skladování potravi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ika v kuchyni,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ásady správného stolování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duchá úprava stol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zilidské vztahy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če o dobré vztah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perace a kompetice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rozvoj dovedností pro spolupráci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podřízení se, ved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ské aktivity a problémy životního prostřed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y a hospodaření s odpa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start="4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7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3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8pt;height:11.3pt;mso-wrap-distance-left:0pt;mso-wrap-distance-right:0pt;mso-wrap-distance-top:0pt;mso-wrap-distance-bottom:0pt;margin-top:0.05pt;mso-position-vertical-relative:text;margin-left:342.6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3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sz w:val="22"/>
        <w:szCs w:val="22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sz w:val="22"/>
        <w:szCs w:val="22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2"/>
        <w:szCs w:val="22"/>
      </w:rPr>
    </w:lvl>
    <w:lvl w:ilvl="2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sz w:val="22"/>
        <w:szCs w:val="22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97"/>
        </w:tabs>
        <w:ind w:left="2197" w:hanging="39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Times New Roman" w:hAnsi="Times New Roman" w:cs="Times New Roman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Times New Roman" w:hAnsi="Times New Roman" w:cs="Times New Roman"/>
      <w:sz w:val="22"/>
      <w:szCs w:val="2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cs="Times New Roman"/>
      <w:sz w:val="22"/>
      <w:szCs w:val="22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sz w:val="22"/>
      <w:szCs w:val="22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sz w:val="22"/>
      <w:szCs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1">
    <w:name w:val="WW8Num16z1"/>
    <w:qFormat/>
    <w:rPr>
      <w:rFonts w:ascii="Times New Roman" w:hAnsi="Times New Roman" w:cs="Times New Roman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  <w:szCs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widowControl w:val="false"/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35:00Z</dcterms:created>
  <dc:creator>ZŠ Mýto</dc:creator>
  <dc:description/>
  <cp:keywords/>
  <dc:language>en-US</dc:language>
  <cp:lastModifiedBy>Hrbacova</cp:lastModifiedBy>
  <cp:lastPrinted>2019-02-12T12:06:00Z</cp:lastPrinted>
  <dcterms:modified xsi:type="dcterms:W3CDTF">2022-07-10T13:03:00Z</dcterms:modified>
  <cp:revision>3</cp:revision>
  <dc:subject/>
  <dc:title>PRACOVNÍ VÝCHOVA 1-5</dc:title>
</cp:coreProperties>
</file>