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5.6.2</w:t>
        <w:tab/>
        <w:t>CHEMI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5.6.2.1</w:t>
        <w:tab/>
        <w:t>Charakteristika vyučovacího předmět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íle, zaměření a obsah předmětu Chemie vychází ze vzdělávací oblasti vzdělávacího oboru RVP ZV Chemie.Umožňuje žákovi poznávání přírody jako systému, chápání důležitosti udržování přírodní rovnováhy, uvědomování si užitečnosti přírodovědných poznatků a jejich aplikaci v praktickém životě, rozvíjení dovedností objektivně a spolehlivě pozorovat, experimentovat, vytvářet a ověřovat hypotézy, vyvozovat z nich závěry a ty ústně i písemně interpretovat. Učí žáky rozlišovat příčiny chemických dějů, souvislosti a vztahy mezi nimi, předvídat je, popřípadě ovlivňovat, a to hlavně v souvislosti s řešením praktických problémů. </w:t>
      </w:r>
    </w:p>
    <w:p>
      <w:pPr>
        <w:pStyle w:val="Normal"/>
        <w:jc w:val="both"/>
        <w:rPr/>
      </w:pPr>
      <w:r>
        <w:rPr/>
        <w:t>Výuka směřuje k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dchycení a rozvíjení zájmu o poznávání základních chemických pojmů a zákonitostí na příkladech směsí, chemických látek a jejich reakcí s využíváním jednoduchých chemických pokusů, řešení problémů a zdůvodňování správného jednání v praktických situacích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vytváření potřeb objevovat a vysvětlovat chemické jevy, zdůvodňovat vyvozené závěry a získané poznatky využívat k rozvíjení odpovědných občanských postojů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získávání a upevňování dovedností pracovat podle pravidel bezpečné práce s chemikáliemi a dovednosti poskytnout první pomoc při úrazech s vybranými nebezpečnými látkami</w:t>
      </w:r>
    </w:p>
    <w:p>
      <w:pPr>
        <w:pStyle w:val="Normal"/>
        <w:jc w:val="both"/>
        <w:rPr/>
      </w:pPr>
      <w:r>
        <w:rPr/>
        <w:t>Prostřednictvím Chemie se realizují tato průřezová témata: Osobnostní a sociální výchova (OSV), Výchova demokratického občana (VDO), Environmentální výchova (EV) a Mediální výchova (MV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6.2.2</w:t>
        <w:tab/>
        <w:t>Obsahové, časové a organizační vymezení předmět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hemie je povinným vyučovacím předmětem pro žáky 2. stupně ZŠ v 8. a 9. ročníku. Vyučuje se ve 2 hodinové týdenní dotaci (celkem 4 hodiny). Ve vyučovacím předmětu Chemie je naplňována část vzdělávacího obsahu vzdělávacího oboru Výchova ke zdraví. Předmět svým charakterem (a vzdělávacím obsahem) velmi často přesahuje do dalších vzdělávacích oborů (Fyzika, Přírodopis, Zeměpis, Člověk a svět práce aj.) a do tématu Ochrana člověka za mimořádných situací. </w:t>
      </w:r>
    </w:p>
    <w:p>
      <w:pPr>
        <w:pStyle w:val="Normal"/>
        <w:jc w:val="both"/>
        <w:rPr/>
      </w:pPr>
      <w:r>
        <w:rPr/>
        <w:t>Výuka probíhá v odborné učebně Chem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6.2.3</w:t>
        <w:tab/>
        <w:t>Výchovné a vzdělávací strategi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mpetence k uče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/>
        <w:t>Učíme žáky různým metodám poznávání přírodních objektů, procesů, vlastností a jevů</w:t>
      </w:r>
    </w:p>
    <w:p>
      <w:pPr>
        <w:pStyle w:val="Normal"/>
        <w:numPr>
          <w:ilvl w:val="0"/>
          <w:numId w:val="35"/>
        </w:numPr>
        <w:rPr/>
      </w:pPr>
      <w:r>
        <w:rPr/>
        <w:t>Učíme žáky vyhledávat, zpracovávat a používat potřebné informace v literatuře a na internetu</w:t>
      </w:r>
    </w:p>
    <w:p>
      <w:pPr>
        <w:pStyle w:val="Normal"/>
        <w:numPr>
          <w:ilvl w:val="0"/>
          <w:numId w:val="35"/>
        </w:numPr>
        <w:rPr/>
      </w:pPr>
      <w:r>
        <w:rPr/>
        <w:t>Umožňujeme žákovi pozorovat a experimentovat, porovnávat výsledky a vyvozovat závěry</w:t>
      </w:r>
    </w:p>
    <w:p>
      <w:pPr>
        <w:pStyle w:val="Normal"/>
        <w:numPr>
          <w:ilvl w:val="0"/>
          <w:numId w:val="35"/>
        </w:numPr>
        <w:rPr/>
      </w:pPr>
      <w:r>
        <w:rPr/>
        <w:t>Učíme žáky správně zaznamenat a zdokumentovat experiment</w:t>
      </w:r>
    </w:p>
    <w:p>
      <w:pPr>
        <w:pStyle w:val="Normal"/>
        <w:numPr>
          <w:ilvl w:val="0"/>
          <w:numId w:val="35"/>
        </w:numPr>
        <w:rPr/>
      </w:pPr>
      <w:r>
        <w:rPr/>
        <w:t>Při hodnocení používáme ve zřetelné převaze prvky pozitivní motivace</w:t>
      </w:r>
    </w:p>
    <w:p>
      <w:pPr>
        <w:pStyle w:val="Normal"/>
        <w:numPr>
          <w:ilvl w:val="0"/>
          <w:numId w:val="35"/>
        </w:numPr>
        <w:rPr/>
      </w:pPr>
      <w:r>
        <w:rPr/>
        <w:t>Učíme trpělivosti, povzbuzujem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mpetence k řešení problémů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Vytvářením praktických problémových úloh a situací učíme žáky prakticky problémy řešit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Učíme žáky přecházet od smyslového poznávání založeném na pojmech, prvcích teorií a modelech a chápat vzájemné souvislosti či zákonitosti přírodních faktů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Podporujeme týmovou spolupráci při řešení problémů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Učíme, jak některým problémům předcházet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Průběžně monitorujeme, jak žáci řešení problémů prakticky zvládají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mpetence komunikativ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Vedeme žáky k přesnému a logicky uspořádanému vyjadřování či argumentaci</w:t>
      </w:r>
    </w:p>
    <w:p>
      <w:pPr>
        <w:pStyle w:val="Normal"/>
        <w:numPr>
          <w:ilvl w:val="0"/>
          <w:numId w:val="19"/>
        </w:numPr>
        <w:rPr/>
      </w:pPr>
      <w:r>
        <w:rPr/>
        <w:t>Učíme žáky stručně, přehledně i objektivně sdělovat (ústně či písemně) postup a výsledky svých pozorování a experimentů</w:t>
      </w:r>
    </w:p>
    <w:p>
      <w:pPr>
        <w:pStyle w:val="Normal"/>
        <w:numPr>
          <w:ilvl w:val="0"/>
          <w:numId w:val="19"/>
        </w:numPr>
        <w:rPr/>
      </w:pPr>
      <w:r>
        <w:rPr/>
        <w:t>Učíme žáky publikovat a prezentovat své názory a myšlenky</w:t>
      </w:r>
    </w:p>
    <w:p>
      <w:pPr>
        <w:pStyle w:val="Normal"/>
        <w:numPr>
          <w:ilvl w:val="0"/>
          <w:numId w:val="19"/>
        </w:numPr>
        <w:rPr/>
      </w:pPr>
      <w:r>
        <w:rPr/>
        <w:t>Podporujeme přátelskou komunikaci mezi žáky a vyučujícím a mezi žáky navzáje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mpetence sociální a personál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Vedeme žáky k osvojování dovednosti kooperace a společného hledání optimálních řešení problémů</w:t>
      </w:r>
    </w:p>
    <w:p>
      <w:pPr>
        <w:pStyle w:val="Normal"/>
        <w:numPr>
          <w:ilvl w:val="0"/>
          <w:numId w:val="12"/>
        </w:numPr>
        <w:rPr/>
      </w:pPr>
      <w:r>
        <w:rPr/>
        <w:t>Učíme žáky pracovat v týmech, učíme je vnímat vzájemné odlišnosti jako podmínku efektivní spolupráce</w:t>
      </w:r>
    </w:p>
    <w:p>
      <w:pPr>
        <w:pStyle w:val="Normal"/>
        <w:numPr>
          <w:ilvl w:val="0"/>
          <w:numId w:val="12"/>
        </w:numPr>
        <w:rPr/>
      </w:pPr>
      <w:r>
        <w:rPr/>
        <w:t>Učíme žáky kriticky hodnotit práci (význam) týmu, svoji práci (význam) v týmu i práci (význam) ostatních členů týmu</w:t>
      </w:r>
    </w:p>
    <w:p>
      <w:pPr>
        <w:pStyle w:val="Normal"/>
        <w:numPr>
          <w:ilvl w:val="0"/>
          <w:numId w:val="12"/>
        </w:numPr>
        <w:rPr/>
      </w:pPr>
      <w:r>
        <w:rPr/>
        <w:t>Průběžně monitorujeme sociální vztahy ve třídě, skupině</w:t>
      </w:r>
    </w:p>
    <w:p>
      <w:pPr>
        <w:pStyle w:val="Normal"/>
        <w:numPr>
          <w:ilvl w:val="0"/>
          <w:numId w:val="12"/>
        </w:numPr>
        <w:rPr/>
      </w:pPr>
      <w:r>
        <w:rPr/>
        <w:t>Učíme žáky k odmítavému postoji ke všemu, co narušuje dobré vztahy mezi žáky, mezi žáky a učiteli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mpetence občansk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Vedeme žáky k poznání možností rozvoje i zneužití chemie</w:t>
      </w:r>
    </w:p>
    <w:p>
      <w:pPr>
        <w:pStyle w:val="Normal"/>
        <w:numPr>
          <w:ilvl w:val="0"/>
          <w:numId w:val="22"/>
        </w:numPr>
        <w:rPr/>
      </w:pPr>
      <w:r>
        <w:rPr/>
        <w:t>Vedeme žáky k odpovědnosti za jejich zdraví a za zachování životního prostředí</w:t>
      </w:r>
    </w:p>
    <w:p>
      <w:pPr>
        <w:pStyle w:val="Normal"/>
        <w:numPr>
          <w:ilvl w:val="0"/>
          <w:numId w:val="22"/>
        </w:numPr>
        <w:rPr/>
      </w:pPr>
      <w:r>
        <w:rPr/>
        <w:t>Vedeme žáky k aktivní ochraně jejich zdraví a k aktivní ochraně životního prostředí</w:t>
      </w:r>
    </w:p>
    <w:p>
      <w:pPr>
        <w:pStyle w:val="Normal"/>
        <w:numPr>
          <w:ilvl w:val="0"/>
          <w:numId w:val="22"/>
        </w:numPr>
        <w:rPr/>
      </w:pPr>
      <w:r>
        <w:rPr/>
        <w:t>Vedeme žáky k odmítavému postoji k drogám, alkoholu, kouření, zneužívání a nadměrnému užívání léků</w:t>
      </w:r>
    </w:p>
    <w:p>
      <w:pPr>
        <w:pStyle w:val="Normal"/>
        <w:numPr>
          <w:ilvl w:val="0"/>
          <w:numId w:val="22"/>
        </w:numPr>
        <w:rPr/>
      </w:pPr>
      <w:r>
        <w:rPr/>
        <w:t>Učíme žáky správně jednat v různých mimořádných život ohrožujících situacích</w:t>
      </w:r>
    </w:p>
    <w:p>
      <w:pPr>
        <w:pStyle w:val="Normal"/>
        <w:numPr>
          <w:ilvl w:val="0"/>
          <w:numId w:val="22"/>
        </w:numPr>
        <w:rPr/>
      </w:pPr>
      <w:r>
        <w:rPr/>
        <w:t>Podporujeme vzájemnou pomoc žáků, vytváříme situace, kdy se žáci vzájemně potřebují</w:t>
      </w:r>
    </w:p>
    <w:p>
      <w:pPr>
        <w:pStyle w:val="Normal"/>
        <w:numPr>
          <w:ilvl w:val="0"/>
          <w:numId w:val="22"/>
        </w:numPr>
        <w:rPr/>
      </w:pPr>
      <w:r>
        <w:rPr/>
        <w:t>Učíme žáky poskytnout účinnou první pomoc</w:t>
      </w:r>
    </w:p>
    <w:p>
      <w:pPr>
        <w:pStyle w:val="Normal"/>
        <w:numPr>
          <w:ilvl w:val="0"/>
          <w:numId w:val="22"/>
        </w:numPr>
        <w:rPr/>
      </w:pPr>
      <w:r>
        <w:rPr/>
        <w:t>Důsledně vyžadujeme dodržování stanovených pravidel a dodržování stanovených pracovních postupů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mpetence pracov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Vedeme žáky k pozitivnímu vztahu k práci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Podporujeme využívání výpočetní techniky, internetu </w:t>
      </w:r>
    </w:p>
    <w:p>
      <w:pPr>
        <w:pStyle w:val="Normal"/>
        <w:numPr>
          <w:ilvl w:val="0"/>
          <w:numId w:val="29"/>
        </w:numPr>
        <w:rPr/>
      </w:pPr>
      <w:r>
        <w:rPr/>
        <w:t>Seznamujeme žáky se zásadami bezpečnosti a ochraně zdraví a důsledně vyžadujeme jejich dodržování</w:t>
      </w:r>
    </w:p>
    <w:p>
      <w:pPr>
        <w:pStyle w:val="Normal"/>
        <w:ind w:left="720" w:hanging="0"/>
        <w:rPr/>
      </w:pPr>
      <w:r>
        <w:rPr/>
      </w:r>
    </w:p>
    <w:p>
      <w:pPr>
        <w:pStyle w:val="Heading4"/>
        <w:rPr/>
      </w:pPr>
      <w:r>
        <w:rPr/>
        <w:t>Kompetence digitál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zděláváme pomocí her, experimentů a diskuzí</w:t>
      </w:r>
    </w:p>
    <w:p>
      <w:pPr>
        <w:pStyle w:val="Normal"/>
        <w:numPr>
          <w:ilvl w:val="0"/>
          <w:numId w:val="4"/>
        </w:numPr>
        <w:rPr/>
      </w:pPr>
      <w:r>
        <w:rPr/>
        <w:t>Interpretujeme s žáky informace za pomoci argumentů</w:t>
      </w:r>
    </w:p>
    <w:p>
      <w:pPr>
        <w:pStyle w:val="Normal"/>
        <w:numPr>
          <w:ilvl w:val="0"/>
          <w:numId w:val="4"/>
        </w:numPr>
        <w:rPr/>
      </w:pPr>
      <w:r>
        <w:rPr/>
        <w:t>Umožňujeme ovládat běžně používaná digitální zařízení, aplikace a služby</w:t>
      </w:r>
    </w:p>
    <w:p>
      <w:pPr>
        <w:pStyle w:val="Normal"/>
        <w:numPr>
          <w:ilvl w:val="0"/>
          <w:numId w:val="4"/>
        </w:numPr>
        <w:rPr/>
      </w:pPr>
      <w:r>
        <w:rPr/>
        <w:t>Používáme algoritmické postupy</w:t>
      </w:r>
    </w:p>
    <w:p>
      <w:pPr>
        <w:pStyle w:val="Normal"/>
        <w:numPr>
          <w:ilvl w:val="0"/>
          <w:numId w:val="4"/>
        </w:numPr>
        <w:rPr/>
      </w:pPr>
      <w:r>
        <w:rPr/>
        <w:t>Kriticky posuzujeme, spravujeme a sdílíme s žáky data různé povahy</w:t>
      </w:r>
    </w:p>
    <w:p>
      <w:pPr>
        <w:pStyle w:val="Normal"/>
        <w:numPr>
          <w:ilvl w:val="0"/>
          <w:numId w:val="4"/>
        </w:numPr>
        <w:rPr/>
      </w:pPr>
      <w:r>
        <w:rPr/>
        <w:t>Vedeme žáky k tvorbě a úpravám digitálního obsahu v různých formátech a jeho sdílení s vybranými lidmi;</w:t>
      </w:r>
    </w:p>
    <w:p>
      <w:pPr>
        <w:pStyle w:val="Normal"/>
        <w:numPr>
          <w:ilvl w:val="0"/>
          <w:numId w:val="4"/>
        </w:numPr>
        <w:rPr/>
      </w:pPr>
      <w:r>
        <w:rPr/>
        <w:t>Při spolupráci, komunikaci a sdílení informací v digitálním prostředí klademe důraz na etické jednání, ohleduplnost a respekt k ostatním;</w:t>
      </w:r>
    </w:p>
    <w:p>
      <w:pPr>
        <w:pStyle w:val="Normal"/>
        <w:numPr>
          <w:ilvl w:val="0"/>
          <w:numId w:val="4"/>
        </w:numPr>
        <w:rPr/>
      </w:pPr>
      <w:r>
        <w:rPr/>
        <w:t>Seznamujeme žáky s principy bezpečného chování na internetu a vedeme je k tomu, aby při práci s informacemi uplatňovali právní a etické normy spojené s využíváním převzatých zdrojů.</w:t>
      </w:r>
    </w:p>
    <w:p>
      <w:pPr>
        <w:pStyle w:val="Normal"/>
        <w:numPr>
          <w:ilvl w:val="0"/>
          <w:numId w:val="4"/>
        </w:numPr>
        <w:rPr/>
      </w:pPr>
      <w:r>
        <w:rPr/>
        <w:t>Neustále poukazujeme při spolupráci, komunikaci a sdílení informací v digitálním prostředí na etické jednání</w:t>
      </w:r>
      <w:r>
        <w:br w:type="page"/>
      </w:r>
    </w:p>
    <w:p>
      <w:pPr>
        <w:pStyle w:val="Norma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  <w:t>5.6.2.4</w:t>
        <w:tab/>
        <w:t>Vzdělávací obsah vyučovacího předmětu Chemie</w:t>
      </w:r>
    </w:p>
    <w:p>
      <w:pPr>
        <w:pStyle w:val="Norma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Heading3"/>
        <w:rPr/>
      </w:pPr>
      <w:r>
        <w:rPr/>
        <w:t>Chemie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75"/>
        <w:gridCol w:w="3082"/>
        <w:gridCol w:w="3335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Určí společné a rozdílné vlastnosti látek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racuje bezpečně s vybranými dostupnými a běžně používanými nebezpečnými látkami a hodnotí jejich rizikovost, posoudí nebezpečnost vybraných dostupných látek, se kterými zatím pracovat nesmí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Zařadí chemii mezi přírodní věd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Uvede, čím se chemie zabývá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Rozliší fyzikální tělesa a látk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Uvede příklady chemického děj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Rozpozná u běžně známých dějů, zda dochází k přeměnám látek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Uvede základní fyzikální a chemické vlastnosti látek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Rozliší známé látky podle jejich různých vlastností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rhne a provede jednoduché chemické pokusy a zaznamená jejich výsledek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Popíše společné a rozdílné vlastnosti vybraných látek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Rozpozná skupenství látek a jejich změny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>Vyhledá v tabulkách hodnoty hustoty, teploty tání a varu a orientuje se v jejich hodnotách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tivace do studia chemie, seznámení s obsahem učiva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vymezení předmětu chemie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látky a tělesa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chemické děje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chemická výrob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lastnosti lát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va, skupenství, rozpustnost ve vodě a dalších rozpouštědlech, kujnost, tepelná a elektrická vodivost, husto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voj schopností pozná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rování a provádění chemických pokusů, jejich hodnocení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feráty, jejich hodnocení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eberegulace, sebeorgan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ánování a organizace pracovních činností v chemické laboratoři, dodržování bezpečnostních pravidel v chemické laboratoř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oper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ískávání dovedností během laboratorních cvičení a při jejich hodnoc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yzika – 6. ročník</w:t>
            </w:r>
          </w:p>
        </w:tc>
      </w:tr>
    </w:tbl>
    <w:p>
      <w:pPr>
        <w:pStyle w:val="Heading3"/>
        <w:rPr/>
      </w:pPr>
      <w:r>
        <w:rPr/>
        <w:t>Chemie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Určí společné a rozdílné vlastnosti látek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Pracuje bezpečně s vybranými dostupnými a běžně používanými nebezpečnými látkami a hodnotí jejich rizikovost, posoudí nebezpečnost vybraných dostupných látek, se kterými zatím pracovat nesm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Dodržuje základní pravidla bezpečné práce a hygieny v chemické laboratoři při všech cvičeních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Poskytne první pomoc při úrazech v laboratoři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Organizuje a plánuje svoji pracovní činnost při laboratorních cvičeních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Dodržuje technologickou kázeň při sestavování aparatur při laboratorních cvičeních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Provádí montáž, demontáž jednoduchých aparatur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Provádí údržbu pracovních pomůcek při laboratorních cvičeních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Laboratorní práce dokumentuje laboratorním protokolem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Vyjmenuje příklady nebezpečných látek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Pojmenuje základní chemické nádobí a pomůcky a definuje jejich využit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zpečnost práce v laboratoři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Zásady bezpečné práce v laboratoři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Laboratorní řád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První pomoc při pořezání, popálení, polept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bezpečné látky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kategorie nebezpečných látek, jejich označení výstražnými symboly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R-věty, S-věty a jejich kombinace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příklady nebezpečných látek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lověk a svět prác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áce s laboratorní technik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yzika, přírodopis – 6. ročn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D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čan, občanská společnost a stá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innosti občana při práci s chemickými látkami, práva a povinnosti občana při haváriích, úniku chemických látek, při požáru – diskuze a řešení konkrétních problémů v hodinách, ohleduplnost při práci v chemické laboratoři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hemie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Rozlišuje směsi a chemické látk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Vypočítá složení roztoků a připraví prakticky roztok daného složení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Navrhne postupy a prakticky provede oddělování složek směsí o známém složení, uvede příklady oddělování složek v praxi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Vhodně vybírá laboratorní pomůcky pro konkrétní laboratorní práce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Objasní nejefektivnější jednání v případě havárií s únikem nebezpečných látek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Pracuje bezpečně s vybranými, dostupnými a běžně používanými látkami, hodnotí jejich rizikovost, posoudí nebezpečnost vybraných látek, se kterými ještě pracovat nesmí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Rozliší různorodé a stejnorodé směsi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Rozliší různé druhy různorodých směsí, uvede příklady z běžného života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Uvede příklady pevné, kapalné a plynné stejnorodé směsi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Správně použije pojmy – složky roztoku, rozpouštěná látka, rozpouštědlo, rozpustnost, koncentrovaný, zředěný, nasycený a nenasycený roztok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Aplikuje poznatky o vlivu teploty, míchání a plošného obsahu rozpouštěné látky na rychlost jejího rozpouštění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měsi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Různorodé a stejnorodé směsi (roztoky)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Složky směsi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Složení roztoků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Hmotnostní zlomek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Křížové pravidlo pro ředění roztoků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itické čtení a vnímání mediálních sděl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ěstování kritického přístupu ke zpravodajství o ekologických problémech spojených s chemizací, o vlivu chemických látek na životní prostředí – hodnocení novinových článků, televizních zpravodajstv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Člověk a svět práce –</w:t>
            </w:r>
            <w:r>
              <w:rPr>
                <w:sz w:val="22"/>
              </w:rPr>
              <w:t xml:space="preserve"> integra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áce s laboratorní techniko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matika - průběžně</w:t>
            </w:r>
          </w:p>
        </w:tc>
      </w:tr>
    </w:tbl>
    <w:p>
      <w:pPr>
        <w:pStyle w:val="Heading3"/>
        <w:rPr/>
      </w:pPr>
      <w:r>
        <w:rPr/>
        <w:t>Chemie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Používá pojmy atom a molekula ve správných souvislostech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Orientuje se v periodické soustavě chemických prvků, rozpozná vybrané kovy a nekovy a usuzuje na jejich možné vlastnosti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S pomocí vzorce spočítá příklady na výpočet složení roztoků a připraví roztok o požadované procentualitě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Vysvětlí pojem nasycený a nenasycený rozto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 pomocí křížového pravidla spočítá příklad na ředění roztoku a připraví roztok požadované koncentra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estaví jednoduchou filtrační aparaturu a provede filtrac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opíše destilační aparaturu a vysvětlí princip destila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Navrhne postup oddělování složek směsí v běžném životě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Vysvětlí princip usazování a krystaliza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uvede nejobvyklejších chemické prvky a jednoduché chemické sloučeniny a jejich znač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Uvede příklad chemické výroby založené na oddělování složek směs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ozlišuje pojem atom, molekula, ion, provede jejich správný zápi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opíše složení atom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harakterizuje částice atom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ělení složek směsi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Usazování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Filtrace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Destilace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Krystalizace</w:t>
            </w:r>
          </w:p>
          <w:p>
            <w:pPr>
              <w:pStyle w:val="Normal"/>
              <w:ind w:left="10" w:hanging="0"/>
              <w:rPr/>
            </w:pPr>
            <w:r>
              <w:rPr>
                <w:sz w:val="22"/>
              </w:rPr>
              <w:t>Chromatograf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ásticové složení látek, chemické prvky</w:t>
            </w:r>
          </w:p>
          <w:p>
            <w:pPr>
              <w:pStyle w:val="Normal"/>
              <w:ind w:left="10" w:hanging="0"/>
              <w:rPr/>
            </w:pPr>
            <w:r>
              <w:rPr>
                <w:sz w:val="22"/>
              </w:rPr>
              <w:t>Atom – stavba atomu, jádro, obal, elementární částice p</w:t>
            </w:r>
            <w:r>
              <w:rPr>
                <w:sz w:val="22"/>
                <w:vertAlign w:val="superscript"/>
              </w:rPr>
              <w:t>+</w:t>
            </w:r>
            <w:r>
              <w:rPr>
                <w:sz w:val="22"/>
              </w:rPr>
              <w:t>, e</w:t>
            </w:r>
            <w:r>
              <w:rPr>
                <w:sz w:val="22"/>
                <w:vertAlign w:val="superscript"/>
              </w:rPr>
              <w:t>-</w:t>
            </w:r>
            <w:r>
              <w:rPr>
                <w:sz w:val="22"/>
              </w:rPr>
              <w:t>, nº; struktura atomu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Molekuly – dvou i víceatomové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Ionty – aniony, kationy, rovnice jejich vzniku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Prvek – název, značka, postavení v periodické tabulce, perioda, skupina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Člověk a svět práce –</w:t>
            </w:r>
            <w:r>
              <w:rPr>
                <w:sz w:val="22"/>
              </w:rPr>
              <w:t xml:space="preserve"> integra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áce s laboratorní techniko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yzika – 6. roční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hemie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Pracuje bezpečně s vybranými dostupnými a běžně používanými nebezpečnými látkami a hodnotí jejich rizikovost, posoudí nebezpečnost vybraných dostupných látek, se kterými zatím pracovat nesmí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Rozliší výchozí látky a produkty chemických reakcí, uvede příklady prakticky důležitých chemických reakcí, provede jejich klasifikaci a zhodnotí jejich využívání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Aplikuje poznatky o faktorech ovlivňujících průběh chemických reakcí v praxi a při předcházení jejich nebezpečného průběhu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Orientuje se v přípravě a využívání různých látek v praxi a jejich vlivech na životní prostředí a zdraví člověka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Rozlišuje pojem chemický prvek a sloučenina, tyto pojmy používá ve správných souvislostech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oužívá názvy a značky prvků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Uvede příklady chemických sloučenin i s jejich vzorcem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Zapisuje vznik chemické vazby pomocí strukturních elektronových vzorců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Vyhledá v PTP elektronegativitu prvků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Určí polaritu chemické vazby u zadaných molekul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Objasní zákonitosti uspořádání prvků do PTP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sz w:val="22"/>
              </w:rPr>
              <w:t>Orientuje se v PTP, rozpozná kovy a nekovy, usuzuje na vlastnosti látek podle postavení v PTP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Pracuje s modely moleku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Rozliší výchozí látky a produkty chemických reakcí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Provede klasifikaci chemických reakcí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Přečte správně chemickou rovnici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iodická tabulka prvků (periodický zákon, stavba PTP, triviální názvy některých skupin periodické tabul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emické reakce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reaktanty, produkty reakce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zápis a vyčíslování chemické reakce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zákon zachování hmotnosti (ZZH)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syntéza a analýza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Člověk a svět práce –</w:t>
            </w:r>
            <w:r>
              <w:rPr>
                <w:sz w:val="22"/>
              </w:rPr>
              <w:t xml:space="preserve"> integrace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Práce s laboratorní techniko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operace a kompeti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- </w:t>
            </w:r>
            <w:r>
              <w:rPr>
                <w:bCs/>
                <w:sz w:val="22"/>
              </w:rPr>
              <w:t>rozvoj individuálních dovedností</w:t>
            </w:r>
          </w:p>
        </w:tc>
      </w:tr>
    </w:tbl>
    <w:p>
      <w:pPr>
        <w:pStyle w:val="Heading3"/>
        <w:rPr/>
      </w:pPr>
      <w:r>
        <w:rPr/>
        <w:t>Chemie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</w:rPr>
              <w:t>.Rozliší různé druhy vody a uvede příklady jejich výskytu a použití, uvede příklady znečišťování vody a vzduchu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Vyčíslí chemickou reakci podle ZZH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Uvede vlastnosti a použití vodíku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Zapisuje rovnice přípravy vodíku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Sestaví aparaturu pro přípravu vodíku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Podle návodu připraví vodík v laboratoři a provede jeho důkaz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Rozliší různé druhy vod a uvede příklady jejich výskytu a použití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Uvede význam vody v přírodě a průmyslu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Objasní princip výroby pitné vody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Uvede příklady znečištění vody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Navrhne preventivní opatření, jak znečištění vody předcházet a způsoby likvidace znečištění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Uvede rovnice přípravy kyslíku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Zapisuje rovnice přípravy kyslík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da a vzduch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vodík – výskyt, vlastnosti, příprava, důkaz, výroba, použití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voda – pitná, užitková, destilovaná, minerální, výroba pitné vody, čištění vody, zdroje znečištění vody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kyslík – charakteristika, význam, výskyt, příprava a důkaz, výroba a použití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vzduch – složení, čistota, zdroje znečištění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áce v realizačním tým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lověk a svět prá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áce s laboratorní techniko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měpis – 6. ročník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 – Základní podmínky života</w:t>
            </w:r>
          </w:p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význam vody pro lidské aktivity</w:t>
            </w:r>
          </w:p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- význam ovzduší pro život na Zemi</w:t>
            </w:r>
          </w:p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ochrana čistoty vody a vzduchu</w:t>
            </w:r>
          </w:p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zdroje znečištění vody a ovzduší – diskuze, referát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ztah člověka k prostředí</w:t>
            </w:r>
          </w:p>
          <w:p>
            <w:pPr>
              <w:pStyle w:val="Normal"/>
              <w:ind w:left="-3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sledování aktuálních ekologických problémů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hemie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Zná vlastnosti a použití halových prvků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Porovná vlastnosti a použití významných kyselin a posoudí jejich vliv na životní prostředí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Orientuje se na stupnici pH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Uvede význam ozónu pro život na Zemi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Uvede způsoby porušení ozónové vrstvy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odle návodu připraví kyslík v laboratoři a provedejeho důkaz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Dodržuje pravidla bezpečné práce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Definuje základní složení vzduchu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Popíše příklady znečištění vzduchu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Vysvětlí podstatu skleníkového efektu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Objasní význam halogenů jako biogenních prvků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Objasní vznik halogenovodíků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Identifikuje kyselinu pomocí indikátorů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Dodržuje bezpečnost při práci s kyselinami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Zná vlastnosti, význam a použití HF a HCl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Zná vlastnosti, použití a význam nejběžnějších kyslíkatých kyselin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Halogeny</w:t>
            </w:r>
            <w:r>
              <w:rPr>
                <w:sz w:val="22"/>
              </w:rPr>
              <w:t xml:space="preserve"> – vlastnosti a využití fluoru, chloru, bromu a jodu, dezinfekce vody chlorem a dezinfekční prostřed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Bezkyslíkaté kyseliny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definice kyseliny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bezpečnost práce s kyselinami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vlastnosti a význam HF a HCl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sulfa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Kyslíkaté kyseliny</w:t>
            </w:r>
          </w:p>
          <w:p>
            <w:pPr>
              <w:pStyle w:val="Normal"/>
              <w:ind w:left="10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>, H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– vlastnosti, použití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ředění kyselin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- reakce s kovy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kyselé deště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OSV</w:t>
            </w:r>
          </w:p>
          <w:p>
            <w:pPr>
              <w:pStyle w:val="Heading3"/>
              <w:rPr/>
            </w:pPr>
            <w:r>
              <w:rPr/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voj schopností poznávání</w:t>
            </w:r>
          </w:p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pozorování a provádění chemických pokusů, jejich hodnocení</w:t>
            </w:r>
          </w:p>
          <w:p>
            <w:pPr>
              <w:pStyle w:val="Heading2"/>
              <w:rPr/>
            </w:pPr>
            <w:r>
              <w:rPr/>
              <w:t>Kreativita</w:t>
            </w:r>
          </w:p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referáty, jejich hodnocení</w:t>
            </w:r>
          </w:p>
          <w:p>
            <w:pPr>
              <w:pStyle w:val="Heading2"/>
              <w:rPr/>
            </w:pPr>
            <w:r>
              <w:rPr/>
              <w:t>Seberegulace, sebeorgan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plánování a organizace pracovních činností v chemické laboratoři, dodržování bezpečnostních pravidel, spolupráce při skupinové práci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ociální rozvoj</w:t>
            </w:r>
          </w:p>
          <w:p>
            <w:pPr>
              <w:pStyle w:val="Heading2"/>
              <w:rPr/>
            </w:pPr>
            <w:r>
              <w:rPr/>
              <w:t>Kooperace a kompetice</w:t>
            </w:r>
          </w:p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získávání dovedností během laboratorních cvičení a při jejich hodnocení, diskuse, obhajoba vlastních názorů</w:t>
            </w:r>
          </w:p>
          <w:p>
            <w:pPr>
              <w:pStyle w:val="Heading2"/>
              <w:rPr/>
            </w:pPr>
            <w:r>
              <w:rPr/>
              <w:t>EV</w:t>
            </w:r>
          </w:p>
          <w:p>
            <w:pPr>
              <w:pStyle w:val="TextBody"/>
              <w:rPr/>
            </w:pPr>
            <w:r>
              <w:rPr/>
              <w:t>Lidské aktivity a problémy životního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vliv některých anorganických látek na životní prostředí - diskuse</w:t>
            </w:r>
          </w:p>
        </w:tc>
      </w:tr>
    </w:tbl>
    <w:p>
      <w:pPr>
        <w:pStyle w:val="Heading3"/>
        <w:rPr/>
      </w:pPr>
      <w:r>
        <w:rPr/>
        <w:t>Chemie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Porovná vlastnosti a použití významných hydroxidů a posoudí jejich vliv na životní prostředí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Orientuje se na stupnici p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Zhodnotí užívání fosilních paliv a vyráběných paliv jako zdrojů energie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Rozliší nejjednodušší uhlovodíky, uvede jejich zdroje, vlastnosti a použití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Rozliší vybrané deriváty uhlovodíků, uvede jejich zdroje, vlastnosti a použití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skytne první pomoc při zasažení kyselinou.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vede opatření, kterými lze kyselým dešťům předcházet.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ěří množství dešťových srážek a jejich kyselost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Uvede vlastnosti a použití některých významných hydroxidů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Dodržuje zásady bezpečné práce s hydroxid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Zná vnitřní strukturu grafitu a diamantu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Zhodnotí vliv spalování paliv na životní prostředí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Rozliší anorganické a organické sloučenin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Rozliší nejjednodušší uhlovodíky, uvede jejich vzorce, vlastnosti a použití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Uvede příklady izomeri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Uvede příklady produktů průmyslového zpracování ropy a zemního plynu, oktanové číslo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Hydroxidy, amoniak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vlastnosti a využití NaOH a Ca(OH)</w:t>
            </w:r>
            <w:r>
              <w:rPr>
                <w:sz w:val="22"/>
                <w:vertAlign w:val="subscript"/>
              </w:rPr>
              <w:t>2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příprava a použití NH</w:t>
            </w:r>
            <w:r>
              <w:rPr>
                <w:sz w:val="22"/>
                <w:vertAlign w:val="subscript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Uhlík, uhlí, zemní ply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grafit, diama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hnědé a černé uhlí, jejich vznik a uži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zemní plyn, met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Uhlovodíky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alkany, alkeny, alkiny, areny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zdroje uhlovodíků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benzín, nafta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deriváty – halogenderiváty, alkoholy, fenoly, aldehydy, ketony, kyseliny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estery, esterifikace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soli karboxylových kyseli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E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aktivity a problémy životního prostředí</w:t>
            </w:r>
          </w:p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vliv některých organických látek na životní prostředí – diskuz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kladní podmínky život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ztah člověka k prostředí</w:t>
            </w:r>
          </w:p>
        </w:tc>
      </w:tr>
    </w:tbl>
    <w:p>
      <w:pPr>
        <w:pStyle w:val="Heading3"/>
        <w:rPr/>
      </w:pPr>
      <w:r>
        <w:rPr/>
        <w:t>Chemie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813"/>
        <w:gridCol w:w="3249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4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rovná vlastnosti a použití kovů a posoudí jejich vliv na životní prostředí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Rozliší kovy podle svých vlastností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Objasní korozi a ochranu před ní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Orientuje se v periodické soustavě prvků, rozpozná vybrané kovy a nekovy a usuzuje na jejich možné vlastnost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Porovná vlastnosti a použití významných halogenidů a posoudí jejich vliv na životní prostředí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b w:val="false"/>
                <w:bCs w:val="false"/>
              </w:rPr>
              <w:t>Rozliší pojmy uhlovodíky, deriváty uhlovodíků</w:t>
            </w:r>
            <w:r>
              <w:rPr/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 příkladech vzorců známých derivátů uhlovodíků rozliší uhlovodíkový zbytek a funkční skupinu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ozliší a zapíše vzorce metanolu, etanolu, kyseliny mravenčí a octové, formaldehydu a aceton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vede výchozí látky a produkty esterifikace a rozliší esterifikaci mezi ostatními typy chemických reakcí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vede příklady využití kovů a sliti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píše rozdíly mezi kovy a nekov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iskutuje o vlivech způsobujících koroz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Navrhne způsoby, jak chránit kovy před korozí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bjasní rozdíl mezi ušlechtilými a neušlechtilými kov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dle návodu provádí jednoduché pokusy s kovy a nekov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bjasní význam halogenů jako biogenních prvků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Kovy</w:t>
            </w:r>
          </w:p>
          <w:p>
            <w:pPr>
              <w:pStyle w:val="Normal"/>
              <w:ind w:left="1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vlastnosti, rozdělení</w:t>
            </w:r>
          </w:p>
          <w:p>
            <w:pPr>
              <w:pStyle w:val="Normal"/>
              <w:ind w:left="1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ušlechtilé kovy</w:t>
            </w:r>
          </w:p>
          <w:p>
            <w:pPr>
              <w:pStyle w:val="Normal"/>
              <w:ind w:left="1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neušlechtilé kovy</w:t>
            </w:r>
          </w:p>
          <w:p>
            <w:pPr>
              <w:pStyle w:val="Normal"/>
              <w:ind w:left="1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těžké kov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logeni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haloge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názvosloví halogenid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oxidační čísl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tvorba vzorce a názvu halogenidů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Člověk a svět práce –</w:t>
            </w:r>
            <w:r>
              <w:rPr>
                <w:sz w:val="22"/>
              </w:rPr>
              <w:t xml:space="preserve"> integra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áce s laboratorní techniko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Člověk a svět práce –</w:t>
            </w:r>
            <w:r>
              <w:rPr>
                <w:sz w:val="22"/>
              </w:rPr>
              <w:t xml:space="preserve"> integra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áce s laboratorní techniko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itulek"/>
        <w:rPr/>
      </w:pPr>
      <w:r>
        <w:rPr/>
        <w:t>Chemie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rovná vlastnosti a použití významných oxidů a posoudí jejich vliv na životní prostředí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Určí oxidační čísla prvků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orovná vlastnosti a použití významných solí a posoudí jejich vliv na životní prostředí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Rozliší výchozí látky a produkty neutraliza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S užitím ZZH vypočítá hmotnost výchozí látky nebo produktu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Orientuje se na stupnici pH, změří reakci roztoku pomocí univerzálním indikátorovým papírkem a uvede příklady uplatňování neutralizace v praxi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pisuje vzorce halogenidů a ze vzorce odvodí název.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apisuje a vyčísluje rovnice slučování prvků s halogeny.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vede vlastnosti a použití některých významných halogenidů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Určí oxidační čísla prvků v zadaných sloučeninách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Zapisuje vzorce podle názvu a ze vzorce odvodí název oxidu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Uvede vlastnosti a použití některých oxidů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Zapisuje a vyčísluje rovnice slučování prvků s kyslíkem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Zapisuje vzorce solí podle názvu a ze vzorce soli odvodí název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Zapisuje a vyčísluje rovnice přípravy solí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Odliší neutralizaci od ostatních reakcí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Uvede příklady použití neutralizace v běžném životě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Navrhuje a provádí jednoduché reakce, při kterých vzniká sůl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Oxidy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názvosloví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rovnice vzniku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vlastnosti oxidů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kyselinotvorné a zásadotvorné oxidy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- použití některých oxid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Soli kyslíkatých a bezkyslíkatých kyselin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vznik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názvosloví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použití některých solí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neutr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hemie – 9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Uvede příklady zdrojů lipidů, sacharidů, proteinů a vitamínů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Rozliší výchozí látky a produkty chemických reakcí, uvede příklady prakticky důležitých chemických reakcí, provede jejich klasifikaci a zhodnotí jejich využívání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Aplikuje poznatky o faktorech ovlivňujících průběh chemických reakcí v praxi a při předcházení jejich nebezpečného průběhu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Rozliší výchozí látky a produkty redoxní reakce a změny oxidačních čísel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vede výchozí látky, produkty a podmínky fotosyntéz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Uvede příklady bílkovin, tuků, sacharidů a vitamínů v potrav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Rozliší, které ze známých reakcí jsou exotermické a které endotermické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Vysvětlí, jak je možno ovlivnit rychlost chemických reakcí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Uvede příklady použití katalyzátorů, biokatalyzátorů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Vysvětlí pojem aktivační energi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Vysvětlí pojmy redukce a oxidac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Určí, které ze známých reakcí patří mezi redoxní reakc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Vysvětlí pojem koroze, uvede příklady činitelů ovlivňujících rychlost koroze, uvede způsoby ochrany ocelových výrobků před korozí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Přírodní lát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acharidy, lipidy, protei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vitamí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fotosyntéz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Energie a chemické reakce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exotermické a endotermické reakce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katalyzátory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aktivační energie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rychlost chemických reakcí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- výroba energií a pali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Redoxní reakce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redukce a oxidace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hoření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koroze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galvanický článek a akumulátory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elektrolýza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E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aktivity a problémy životního prostředí</w:t>
            </w:r>
          </w:p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vliv některých organických látek na životní prostředí – diskuse</w:t>
            </w:r>
          </w:p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využití ekologických energi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kladní podmínky živo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Vztah člověka k prostředí</w:t>
            </w:r>
          </w:p>
        </w:tc>
      </w:tr>
    </w:tbl>
    <w:p>
      <w:pPr>
        <w:pStyle w:val="Heading3"/>
        <w:rPr/>
      </w:pPr>
      <w:r>
        <w:rPr/>
        <w:t>Chemie – 9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bjasní korozi a ochranu před ní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Orientuje se v redoxních reakcí a uvede příklady uplatňování redoxních reakcí v praxi.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Vysvětlí princip elektrolýzy a jíjí využití v prax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Orientuje se v PSP a spočítá molární hmotnost vybraných sloučeni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Vypočítá z jednoduchých rovnic hmotnost i výchozích látek a produktů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Orientuje se v přípravě a využívání různých látek v praxi a jejich vlivech na životní prostředí a zdraví člověka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xperimentálně ověří vliv různých činitelů na průběh koroze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Objasní, co je podstatou galvanického článku a uvede příklady praktického využití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Objasní, co je podstatou elektrolýzy a uvede příklady praktického využití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Umí spočítat molární hmotnost sloučenin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Zapíše jednoduchými chemickými rovnicemi vybrané chemické reakce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Provede jednoduché výpočty z chemických rovnic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Rozpozná plasty od dalších látek, uvede příklady názvů, vlastnosti a použití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Posoudí vliv používání plastů na životní prostředí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Rozpozná názvy přírodních a syntetických vláken a uvede jejich výhody a nevýhody při jejich používání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Základní chemické výpočty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molární hmotnost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látková koncentrace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látkové množství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hmotnostní zlom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Plasty a syntetická vlákna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matika - průběž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hemie – 9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955"/>
        <w:gridCol w:w="3107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TextBody"/>
              <w:numPr>
                <w:ilvl w:val="0"/>
                <w:numId w:val="3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bjasní nejefektivnější jednání v modelových příkladech havárie s únikem nebezpečných látek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Uvede příklady znečišťování vody a vzduchu v pracovním prostředí a domácnosti, navrhne nejvhodnější preventivní opatření a způsoby likvidace znečištění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Aplikuje poznatky o faktorech ovlivňujících průběh chemických reakcí a při předcházení jejich nebezpečnému průběhu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Zhodnotí využívání prvotních a druhotných surovin z hlediska trvale udržitelného rozvoje na Zemi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Aplikuje znalosti o principech hašení požárů na řešení modelových situací z praxe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Orientuje se v přípravě a využívání různých látek v praxi a jejich vlivech na životní prostředí a zdraví člověka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TextBody"/>
              <w:numPr>
                <w:ilvl w:val="0"/>
                <w:numId w:val="34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loží na příkladech význam chemických výrob pro naše hospodářství a pro člověka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Uvede příklady prvotních a druhotných surovin pro chemické výroby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Vysvětlí pojem biotechnologie a uvede příklady biotechnologií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Na konkrétních příkladech doloží, jak dochází ke znečišťování životního prostředí a jak tomu předcházet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Vyjmenuje nejznámější chemické podniky v okolí, uvede příklady jejich výroby a posoudí možná nebezpečí při vzniku havárií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Na modelových příkladech uvede zásady chování za mimořádných situací ohrožujících život a zdraví člověka během přírodních a průmyslových havárií v blízkosti bydliště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Uvede příklady chování při nadměrném znečištění ovzduší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Bezpečně zachází s běžnými mycími a čistícími prostředky používanými v domácnosti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Chemie a společ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chemické výrob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travné lát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pestici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biotechnologie, enzym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léč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dr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detergen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potravi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chemie a životní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ochrana člověka za mimořádných situací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E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aktivity a problémy životního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znam chemie pro ochranu životního prostřed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hemie – 9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Žák: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ezpečně zachází s běžnými mycími a čistícími prostředky používanými v domácnosti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Rozpozná označení hořlavých a výbušných látek, uvede zásady bezpečné práce s běžně prodávanými hořlavinami a výbušninami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Uvede příklady otravných látek a způsoby ochrany proti nim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Uvede příklady volně i nezákonně prodávaných drog a popíše příklady následků, kterým se vystavuje jejich konzumen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start="2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0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0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" w:hanging="0"/>
    </w:pPr>
    <w:rPr>
      <w:b/>
      <w:bCs/>
      <w:sz w:val="22"/>
      <w:szCs w:val="22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3:12:00Z</dcterms:created>
  <dc:creator>ZŠ Mýto</dc:creator>
  <dc:description/>
  <cp:keywords/>
  <dc:language>en-US</dc:language>
  <cp:lastModifiedBy>Hrbacova</cp:lastModifiedBy>
  <dcterms:modified xsi:type="dcterms:W3CDTF">2022-07-10T11:41:00Z</dcterms:modified>
  <cp:revision>5</cp:revision>
  <dc:subject/>
  <dc:title/>
</cp:coreProperties>
</file>