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5.7.2</w:t>
        <w:tab/>
        <w:t xml:space="preserve">VÝTVARNÁ VÝCHOVA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Cs w:val="false"/>
        </w:rPr>
      </w:pPr>
      <w:r>
        <w:rPr>
          <w:bCs w:val="false"/>
        </w:rPr>
        <w:t>5.7.2.1</w:t>
        <w:tab/>
        <w:t>Charakteristika vyučovacího předmě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Cíle, zaměření a obsah předmětu </w:t>
      </w:r>
      <w:r>
        <w:rPr>
          <w:iCs/>
        </w:rPr>
        <w:t>Výtvarná výchova</w:t>
      </w:r>
      <w:r>
        <w:rPr/>
        <w:t xml:space="preserve"> vycházejí  ze vzdělávacího obsahu vzdělávacího oboru RVP ZV Výtvarná výchova. Předmět umožňuje žákům jiné než racionální poznávání světa – poznávání okolního i svého vnitřního světa prostřednictvím výtvarných činností a postupně se formujícího výtvarného myšlení. Kultivuje schopnosti žáků svět kolem sebe citlivě vnímat, prožívat jej, objevovat v něm estetické hodnoty. Cílem předmětu je, aby si žáci prakticky osvojili potřebné výtvarné dovednosti a techniky, rozvíjeli svou potřebu vlastního výtvarného vyjádření, svou fantazii a prostorovou představivost, smysl pro originalitu a vlastní výraz.</w:t>
      </w:r>
    </w:p>
    <w:p>
      <w:pPr>
        <w:pStyle w:val="Normal"/>
        <w:jc w:val="both"/>
        <w:rPr/>
      </w:pPr>
      <w:r>
        <w:rPr/>
        <w:t>Na 1. stupni základního vzdělávání se žáci seznamují prostřednictvím činností s výrazovými prostředky. S nimi se učí tvořivě pracovat, užívat je jako prostředků pro sebevyjádření. Poznávání zákonitosti tvorby, seznamují se s vybranými uměleckými díly, učí se je vzhledem ke svým zkušenostem chápat a výpovědi sdělované uměleckým dílem rozpoznávat a interpretovat. S přechodem na 2.stupeň základního vzdělávání se otevírá cesta širšímu nazírání na kulturu a umění. Připomínají se historické souvislosti a společenské kontexty ovlivňující umění a kulturu. Inspirací k činnostem se stávají také díla literární a dramatická (divadlo, film), tvorba multimediální i samostatné znakové systémy.</w:t>
      </w:r>
    </w:p>
    <w:p>
      <w:pPr>
        <w:pStyle w:val="Normal"/>
        <w:jc w:val="both"/>
        <w:rPr/>
      </w:pPr>
      <w:r>
        <w:rPr/>
        <w:t>Prostřednictvím Výtvarné výchovy se realizují všechna průřezová témata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5.7.2.2</w:t>
        <w:tab/>
        <w:t>Obsahové, časové a organizační vymezení předmět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Vyučovací předmět výtvarná výchova je povinný předmět, který se vyučuje ve všech ročnících 1. a 2. stupně ZŠ. Jeho týdenní časová dotace činí v 1., 2., 3., 8. a 9. ročníku 1 hodinu týdně a ve 4., 5., 6., a 7., ročníku 2 hodiny týdně.  Ve výuce v 1. vzdělávacím období (1. až 3. ročník)  převládají různé hravé činnosti a experimentování, v 2. období (4. až 5. ročník) přecházejí žáci již k uvědomělejší výtvarné práci. Ve 3. období (6. až 9.ročník) se vzdělávací obsah předmětu zaměřuje na posilování sebevědomí žáků a podněcování jejich zájmu o výtvarnou práci, vhodnou motivací a volbou náročnějších úkolů a technik (vyžadujících již určité znalosti a zručnosti). Vytváří se větší prostor pro osobitý umělecký projev žáka. Vzdělávací obsah předmětu je sice rozpracován pro jednotlivá období do jednotlivých ročníků, konkrétní činnosti však volí učitel sám podle svého uvážení s ohledem na podmínky výuky, schopnosti, zkušenosti a potřeby žáků.</w:t>
      </w:r>
    </w:p>
    <w:p>
      <w:pPr>
        <w:pStyle w:val="Normal"/>
        <w:jc w:val="both"/>
        <w:rPr/>
      </w:pPr>
      <w:r>
        <w:rPr/>
        <w:t>Žáci zaznamenávají, sledují, dokumentují a prezentují proměny vlastního výtvarného vývoje, tvoří záznamy pozorování, vytvářejí sbírky.  Třídí a systematizují obrazový materiál podle své osobní inklinace. Využívají dostupná média a technické prostředky (kopírku, magnetofon, CD přehrávač, fotoaparát, skener, internet, mikroskop, …..). Některé výtvarné činnosti doplňují písemným projevem.</w:t>
      </w:r>
    </w:p>
    <w:p>
      <w:pPr>
        <w:pStyle w:val="Normal"/>
        <w:jc w:val="both"/>
        <w:rPr/>
      </w:pPr>
      <w:r>
        <w:rPr/>
        <w:t xml:space="preserve">Žáci si osvojují schopnost výtvarné výpovědi – jejího hodnocení, zdůvodnění a obhájení, vedení dialogu, vyjadřování se k tvorbě vlastní i ostatních – tolerance k rozdílným způsobům výtvarného vyjadřování. Jsou schopni hodnotit, obhájit a zdůvodnit vlastní výtvarnou výpověď. </w:t>
      </w:r>
    </w:p>
    <w:p>
      <w:pPr>
        <w:pStyle w:val="Normal"/>
        <w:jc w:val="both"/>
        <w:rPr/>
      </w:pPr>
      <w:r>
        <w:rPr/>
        <w:t>Výuka probíhá ve třídách, v odborné učebně výtvarné výchovy, v učebnách výpočetní techniky, v informačním centru nebo mimo budovu školy (práce v plenéru).</w:t>
      </w:r>
    </w:p>
    <w:p>
      <w:pPr>
        <w:pStyle w:val="Heading1"/>
        <w:rPr/>
      </w:pPr>
      <w:r>
        <w:rPr>
          <w:bCs w:val="false"/>
        </w:rPr>
        <w:t>5.7.2.3</w:t>
        <w:tab/>
        <w:t>Výchovné a vzdělávací strategi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Kompetence k učení</w:t>
      </w:r>
      <w:r>
        <w:rPr>
          <w:b/>
          <w:u w:val="single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6"/>
        </w:numPr>
        <w:rPr/>
      </w:pPr>
      <w:r>
        <w:rPr/>
        <w:t>Umožňujeme žákovi pozorovat a experimentovat, porovnávat výsledky a vyvozovat závěry.</w:t>
      </w:r>
    </w:p>
    <w:p>
      <w:pPr>
        <w:pStyle w:val="Normal"/>
        <w:numPr>
          <w:ilvl w:val="0"/>
          <w:numId w:val="26"/>
        </w:numPr>
        <w:rPr/>
      </w:pPr>
      <w:r>
        <w:rPr/>
        <w:t>Používáme obrazových materiálů k rozvíjení představivosti a fantazie.</w:t>
      </w:r>
    </w:p>
    <w:p>
      <w:pPr>
        <w:pStyle w:val="Normal"/>
        <w:numPr>
          <w:ilvl w:val="0"/>
          <w:numId w:val="26"/>
        </w:numPr>
        <w:rPr/>
      </w:pPr>
      <w:r>
        <w:rPr/>
        <w:t>Praktickou činností vedeme žáky k práci s jednoduchými nástroji a přístroji.</w:t>
      </w:r>
    </w:p>
    <w:p>
      <w:pPr>
        <w:pStyle w:val="Normal"/>
        <w:numPr>
          <w:ilvl w:val="0"/>
          <w:numId w:val="26"/>
        </w:numPr>
        <w:rPr/>
      </w:pPr>
      <w:r>
        <w:rPr/>
        <w:t>Formou samostatných referátů, přednášek, exkurzí a výukových programů rozvíjí v žácích představy o umělecké tvorbě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k řešení problémů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Učíme žáky různým výtvarným technikám a použití vhodných prostředků k vyjádření svého záměru.</w:t>
      </w:r>
    </w:p>
    <w:p>
      <w:pPr>
        <w:pStyle w:val="Normal"/>
        <w:numPr>
          <w:ilvl w:val="0"/>
          <w:numId w:val="9"/>
        </w:numPr>
        <w:rPr/>
      </w:pPr>
      <w:r>
        <w:rPr/>
        <w:t>Podporujeme netradiční (originální) způsoby řešení ve výtvarném vyjadřování.</w:t>
      </w:r>
    </w:p>
    <w:p>
      <w:pPr>
        <w:pStyle w:val="Normal"/>
        <w:numPr>
          <w:ilvl w:val="0"/>
          <w:numId w:val="9"/>
        </w:numPr>
        <w:rPr/>
      </w:pPr>
      <w:r>
        <w:rPr/>
        <w:t>Formou diskuse vybízíme k vyslovování soudů o kvalitě výtvarných prací.</w:t>
      </w:r>
    </w:p>
    <w:p>
      <w:pPr>
        <w:pStyle w:val="Normal"/>
        <w:numPr>
          <w:ilvl w:val="0"/>
          <w:numId w:val="9"/>
        </w:numPr>
        <w:rPr/>
      </w:pPr>
      <w:r>
        <w:rPr/>
        <w:t>Využíváme při výuce projekty a týmovou práci, měníme roli žáka v tým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komunikativ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Formou diskuse vedeme žáky ke schopnosti jasně a srozumitelně formulovat svůj názor na výtvarné projevy své i ostatních, používat odborné výrazy vycházející z výtvarné teori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dporujeme tvůrčí práci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Vedeme žáky k tolerantnímu přístupu k různorodým kulturním hodnotám současnosti a minulosti a ke kulturním projevům a potřebám různorodých skupin, národů a národností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mpetence sociální a personál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Využíváme skupinovou práci.</w:t>
      </w:r>
    </w:p>
    <w:p>
      <w:pPr>
        <w:pStyle w:val="Normal"/>
        <w:numPr>
          <w:ilvl w:val="0"/>
          <w:numId w:val="7"/>
        </w:numPr>
        <w:rPr/>
      </w:pPr>
      <w:r>
        <w:rPr/>
        <w:t>Praktickou činností s využitím přednášek, výstav, exkurzí ukazujeme žákům pravidla společenské etiky.</w:t>
      </w:r>
    </w:p>
    <w:p>
      <w:pPr>
        <w:pStyle w:val="Normal"/>
        <w:numPr>
          <w:ilvl w:val="0"/>
          <w:numId w:val="7"/>
        </w:numPr>
        <w:rPr/>
      </w:pPr>
      <w:r>
        <w:rPr/>
        <w:t>Učíme žáky vést diskusi, přijímat a respektovat odlišné názory.</w:t>
      </w:r>
    </w:p>
    <w:p>
      <w:pPr>
        <w:pStyle w:val="Normal"/>
        <w:numPr>
          <w:ilvl w:val="0"/>
          <w:numId w:val="7"/>
        </w:numPr>
        <w:rPr/>
      </w:pPr>
      <w:r>
        <w:rPr/>
        <w:t>Podporujeme v žácích pozitivní vztah k výtvarnému umění v celé oblasti výtvarné výchov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občanské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edeme žáky k sebeúctě a k úctě k druhým lidem a toleranci k jejich výtvarným projevů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vým příkladem, formou referátů, výukových programů a diskusí vedeme žáky ke správnému chápání ochrany životního prostředí, přírody a kulturních památek jako svoji občanskou povinnost a k aktivnímu vystupování  v jejím zájm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Kompetence pracov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/>
        <w:t>Vedeme žáky k pozitivnímu vztahu k práci, kvalitně provedenou práci vždy pochválíme.</w:t>
      </w:r>
    </w:p>
    <w:p>
      <w:pPr>
        <w:pStyle w:val="Normal"/>
        <w:numPr>
          <w:ilvl w:val="0"/>
          <w:numId w:val="11"/>
        </w:numPr>
        <w:rPr/>
      </w:pPr>
      <w:r>
        <w:rPr/>
        <w:t>Vedeme žáky k manuální zručnosti.</w:t>
      </w:r>
    </w:p>
    <w:p>
      <w:pPr>
        <w:pStyle w:val="Normal"/>
        <w:numPr>
          <w:ilvl w:val="0"/>
          <w:numId w:val="11"/>
        </w:numPr>
        <w:rPr/>
      </w:pPr>
      <w:r>
        <w:rPr/>
        <w:t>Vytváříme estetické školní prostředí.</w:t>
      </w:r>
    </w:p>
    <w:p>
      <w:pPr>
        <w:pStyle w:val="Normal"/>
        <w:numPr>
          <w:ilvl w:val="0"/>
          <w:numId w:val="11"/>
        </w:numPr>
        <w:rPr/>
      </w:pPr>
      <w:r>
        <w:rPr/>
        <w:t>Do výuky zařazujeme exkurze, filmy, besedy a praktické ukázky.</w:t>
      </w:r>
    </w:p>
    <w:p>
      <w:pPr>
        <w:pStyle w:val="Normal"/>
        <w:numPr>
          <w:ilvl w:val="0"/>
          <w:numId w:val="11"/>
        </w:numPr>
        <w:rPr/>
      </w:pPr>
      <w:r>
        <w:rPr/>
        <w:t>Seznamujeme žáky s různými výtvarnými profesem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digitální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/>
        <w:t>Umožňujeme ovládat a využívat běžně používaná digitální zařízení, aplikace a služby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Motivujeme žáky k užívání různorodých vizuálně obrazných prostředků včetně digitálních technologií při vlastní tvorbě, k nalézání neobvyklých postupů a různých variant řešení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Poskytujeme žákům prostor ke sdílení a prezentaci tvůrčího záměru, témat a výsledků tvůrčí práce v rovině tvorby, vnímání a interpretace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Vedeme žáky k vyhledávání a sdílení inspiračních zdrojů, uměleckých děl i běžné produkce s respektem k autorství a autorským právům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  <w:t>5.7.2.4</w:t>
        <w:tab/>
        <w:t>Vzdělávací obsah vyučovacího předmětu Výtvarná výchova</w:t>
      </w:r>
    </w:p>
    <w:p>
      <w:pPr>
        <w:pStyle w:val="Norma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Heading2"/>
        <w:rPr/>
      </w:pPr>
      <w:r>
        <w:rPr/>
        <w:t>Výtvarná výchova - 1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zpoznává a pojmenovává prvky vizuálně obrazného vyjádření(linie,tvary,objemy,barvy, objekty) a porovnává je na základě odlišností(podobnost, kontrast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V tvorbě projevuje své vlastní životní zkušenosti, uplatňuje při tom v plošném i prostorovém uspořádání linie, tvary, objemy,barvy, objekty.(uspořádání na základě výraznosti, velikosti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Vyjadřuje rozdíly při vnímání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události různými smysly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nterpretuje podle svých schopností různá vizuálně obrazná vyjádře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ozná různé druhy tvarů,porovnává vlastnosti,jejich podobnost či odlišnost, jejich vztahy, pozná různorodé umělé a přírodní materiály, seznamuje se s rozličnými postupy, technikami, nástroji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Záměrně využívá a kombinuje vizuálně obrazné elementy a prostředky(barva,linie,modelo- vání),tvůrčím způsobem experimentuje s barvami, dokáže míchat a překrývat barvy, rozezná teplé a studené,světlé a tmav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yjadřuje se výtvarně na základě svého pohybového a sluchového vnímání,vnímá událost různými smysly,uvědomuje si podíl zraku na jejím vnímá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řírodní motivy(rostliny, zvířat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tématické práce- prázdniny, podzim na zahrádce, kalendář přírody, ozdoby, přání, Vánoce, velikonoce, roční obdob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mozaika- vytrhávání, lep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kreslování,vystřihování, obtiskování, modelování, reliéf a organizace prosto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resba uhlem, stínování, domalová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ustrace, seznámení se známými ilustráto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lba- zátiší, barvy základní, podvojné, lidská postava, dopravní prostředky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lektivní práce – ZOO, školní výlet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Mezipředmětové vztahy: Prvouka,Čj,Vv, 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voj schopnosti pozná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vičení smyslového vním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pozornosti a soustředění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řešení problémů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cvičení pro rozvoj základních rysů  kreativity(nápady,originalit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tlivost, dotažení nápadu do konc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éče o dobr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espektování, podpora,pomoc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operace, kompet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ozvoj individuálních dovednos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o spolupráci seberegulac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2"/>
        <w:rPr/>
      </w:pPr>
      <w:r>
        <w:rPr/>
        <w:t>Výtvarná výchova - 1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 xml:space="preserve">Na základě vlastní zkušenosti nalézá a do  zapojuje obsah vizuálně obrazných vyjádření, která samostatně vytvořil, vybral či upravil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2"/>
              </w:rPr>
              <w:t>Kombinuje linii,tvar,objem,barvu,texturu,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objekty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Zdůvodní a obhájí výtvarné pojetí,vede dialog,vyjadřuje se k tvorbě své a druhých,toleruje  způsoby výtvarného vyjádře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Ověřuje si vliv své činnosti na                           okolí, vystavuje své práce,podílí  se na zlepšení prostředí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áce s přírodninami, barevným papírem, modelín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nímání okolních jev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aktivity a problém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ivotního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zpracovávané materiály a jejich působ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ecyklace odpad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ochrana příro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tvarná výchova - 2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zpoznává a pojmenovává prvky vizuálně obrazného vyjádření(linie,tvary,objemy,barvy, objekty) a porovnává je na základě odlišností(podobnost, kontrast)vycházejících z jeho zkušeností, vjemů, zážitků a předsta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V tvorbě projevuje své vlastní životní zkušenosti, uplatňuje při tom v plošném i prostorovém uspořádání linie, tvary, objemy,barvy, objekty.(uspořádání na základě výraznosti, velikosti) a další prvky a jejich kombinace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Vyjadřuje rozdíly při vnímání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události různými smysly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zná různé druhy tvarů,porovnává vlastnosti,jejich podobnost či odlišnost, jejich vztahy, pozná různorodé umělé a přírodní materiály, seznamuje se s rozličnými postupy, technikami, nástroji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Záměrně využívá a kombinuje vizuálně obrazné elementy a prostředky(barva,linie,modelo- vání),tvůrčím způsobem experimentuje s barvami, dokáže míchat a překrývat barvy, rozezná teplé a studené,světlé a tmav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Vyjadřuje se výtvarně na základě svého pohybového a sluchového vnímání,vnímá událost různými smysly,uvědomuje si podíl zraku na jejím vnímání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řírodní motivy(rostliny, zvířat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tématické práce- prázdniny, podzim na zahrádce, kalendář přírody, ozdoby, přání, Vánoce, velikonoce, roční obdob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mozaika- vytrhávání, lep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kreslování,vystřihování, obtiskování, modelování, reliéf a organizace prosto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resba uhlem, stínování, domalová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ilustrace, seznámení se známými ilustráto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malba- zátiší, barvy základní, podvojné, lidská postava, dopravní prostředky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- kolektivní práce – ZOO, školní výlet, strašidelný dům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:Prvouka,Čj,Vv, 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voj schopnosti pozná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vičení smyslového vním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pozornosti a soustředění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řešení problémů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cvičení pro rozvoj základních rysů  kreativity(nápady,originalit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tlivost, dotažení nápadu do konc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éče o dobr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espektování, podpora,pomoc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Kooperace, kompet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ozvoj individuálních dovednos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o spolupráci seberegula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tvarná výchova - 2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nterpretuje podle svých schopností různá vizuálně obrazná vyjádření, odlišné interpretace porovnává se svojí dosavadní zkušenost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 xml:space="preserve">Na základě vlastní zkušenosti nalézá a do  zapojuje obsah vizuálně obrazných vyjádření, která samostatně vytvořil, vybral či upravil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Sestaví předměty do neobvyklých souvislostí,vytvoří nové a neobvyklé předměty a souvislosti originálním způsobem kombinuje linii,tvar,objem,barvu,texturu,objekty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Zdůvodní a obhájí výtvarné pojetí,vede dialog,vyjadřuje se k tvorbě své a druhých,toleruje jejich způsoby výtvarného vyjádření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Ověřuje si vliv své činnosti na okolí,vystavuje své práce,podílí se na zlepšení prostředí školy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2"/>
              </w:rPr>
              <w:t>práce s přírodninami, barevným papírem, modelín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vnímání okolních jev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-kombinované techniky-domalovávání, kolorovaná kres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zapíjení barev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aktivity a problém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ivotního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zpracovávané materiály a jejich působ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ecyklace odpad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ochrana příro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tvarná výchova - 3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zpoznává a pojmenovává prvky vizuálně obrazného vyjádření(linie,tvary,objemy,barvy, objekty) a porovnává je na základě odlišností(podobnost, kontrast)vycházejících z jeho zkušeností, vjemů, zážitků a předsta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V tvorbě projevuje své vlastní životní zkušenosti, uplatňuje při tom v plošném i prostorovém uspořádání linie, tvary, objemy,barvy, objekty.(uspořádání na základě výraznosti, velikosti) a další prvky a jejich kombinace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Vyjadřuje rozdíly při vnímání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události různými smysly a  pro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jejich vizuálně obrazné vyjádření volí vhodné prostředky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Pozná různé druhy tvarů,porovnává vlastnosti,jejich podobnost či odlišnost, jejich vztahy, pozná různorodé umělé a přírodní materiály, seznamuje se s rozličnými postupy, technikami, nástroji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Záměrně využívá a kombinuje vizuálně obrazné elementy a prostředky(barva,linie,modelo- vání),tvůrčím způsobem experimentuje s barvami, dokáže míchat a překrývat barvy, rozezná teplé a studené,světlé a tmav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Vyjadřuje se výtvarně na základě svého pohybového a sluchového vnímání,vnímá událost různými smysly,uvědomuje si podíl zraku na jejím vnímání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tematické práce- prázdniny, podzim na zahrádce, kalendář přírody, ozdoby, přání, Vánoce, velikonoce, roční obdob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-mozaika- vytrhávání, lep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kreslování,vystřihování, obtiskování, modelování, reliéf a organizace prosto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resba uhlem, stínování, domalová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ilustrace pohádky, seznámení se známými ilustráto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malba- zátiší, barvy základní, podvojné, lidská postava, dopravní prostředky, barva hustá,řídká,světlá,tmavá,vlastnosti bare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- kolektivní práce – ZOO, školní výlet, strašidelný dům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:Prvouka,Čj,Vv, 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voj schopnosti pozná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vičení smyslového vním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pozornosti a soustředění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řešení problémů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cvičení pro rozvoj základních rysů  kreativity(nápady,originalit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tlivost, dotažení nápadu do konc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éče o dobr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espektování, podpora,pomoc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Kooperace, kompet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ozvoj individuálních dovednos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o spolupráci seberegul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tvarná výchova - 3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nterpretuje podle svých schopností různá vizuálně obrazná vyjádření, odlišné interpretace porovnává se svojí dosavadní zkušenost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Na základě vlastní zkušenosti nalézá a do  zapojuje obsah vizuálně obrazných vyjádření, která samostatně vytvořil, vybral či upravil. (tiskoviny,el.médi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Sestaví předměty do neobvyklých souvislostí,vytvoří nové a neobvyklé předměty a souvislosti originálním způsobem kombinuje linii,tvar,objem,barvu,texturu,objekty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Zdůvodní a obhájí výtvarné pojetí,vede dialog,vyjadřuje se k tvorbě své a druhých,toleruje jejich způsoby výtvarného vyjádření,porovnává vlastní interpretaci s interpretací uznávanou, inspiruje se j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 xml:space="preserve">Ověřuje si vliv své činnosti na okolí,vystavuje své práce,podílí 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Se na zlepšení prostředí školy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druhy linií- přítlak, odlehčení, pečlivé vybarv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2"/>
              </w:rPr>
              <w:t>práce s přírodninami, barevným papírem, modelín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vnímání okolních jevů, rozvoj pozorovacích schopnos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kombinované techniky-domalovávání, kolorovaná kres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zapíjení bare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hra s barvami – kontrast, harmoni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Lidské aktivity a problém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ivotního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zpracovávané materiály a jejich působ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ecyklace odpad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ochrana příro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tvarná výchova - 4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Při vlastních tvůrčích činnostech pojmenovává prvky vizuálně obrazného vyjádření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Užívá a kombinuje prvky vizuálně obrazného vyjádření ve vztahu k celku, v plošném vyjádření linie a barevné plochy, v objemovém vyjádření modelování a skulpturální postup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2"/>
              </w:rPr>
              <w:t>Při tvorbě vizuálně obrazných vyjádření se zaměřuje na projevení vlastních životních zkušeností i na tvorbu vyjádření, která mají komunikační účinky pro jeho nejbližší sociální vztahy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Vědomě se zaměřuje na projevení vlastních životních zkušeností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Uplatňuje své fantazijní představy,vědomě volí nástroje a techniky pro konkrétní výtvarné vyjádření,porovná světlostní poměry,barevné kontrasty,proporční vztahy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Uplatňuje vztah zrakového vnímání k vnímání ostatními smysly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Tvoří jednoduché plošné kompozice z geometrických tvarů,experimentuje s kompozičními přístupy a principy,člení,rozkládá a syntetizuje přírodní tvary v prostoru a ploše, využívá výrazové možnosti barev a jejich kombinací ve volné tvorbě a praktickém užití v lineární kompozici,uplatňuje osobitost v přístupu k realitě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tématické práce- prázdniny, roční období,masky, ozdoby, přání, Vánoce, velikonoce, zálož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mozaika- vytrhávání, lepení,proplétání barevného papí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obkreslování,vystřihování, obtiskování, modelování, reliéf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resba uhlem, stínování, domalovávání, přesné dokresl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ilustrace pohádky, seznámení se známými ilustráto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malba- zátiší, barvy základní, podvojné, lidská postava, dopravní prostředky, barva hustá,řídká,světlá,tmavá,vlastnosti bare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- kolektivní práce – ZOO, školní výlet, strašidelný dům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:Prvouka,Čj,Vv, 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voj schopnosti pozná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vičení smyslového vním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pozornosti a soustředění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řešení problémů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cvičení pro rozvoj základních rysů  kreativity(nápady,originalit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tlivost, dotažení nápadu do konc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éče o dobr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espektování, podpora,pomoc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operace, kompet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ozvoj individuálních dovednos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o spolupráci seberegula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tvarná výchova - 4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2"/>
              </w:rPr>
              <w:t>Nalézá vhodné prostředky pro vizuálně obrazná vyjádření vzniklá na základě vztahu zrakového vnímání k vnímání dalšími smysly, uplatňuje je v plošné, objemové a prostorové tvorbě.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sobitost svého vnímání uplatňuje v přístupu k realitě, k tvorbě a interpretaci vizuálně obrazného vyjádření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rovnává různé interpretace vizuálně obrazného vyjádření a přistupuje k nim jako ke zdroji inspirace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Nalézá a do komunikace v sociálních vztazích zapojuje obsah vizuálně obrazných vyjádření, která samostatné vytvořil,vybral či upravil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K tvorbě a interpretaci vizuálně obrazného vyjádření nových a neobvyklých pocitů a prožitků,svobodně volí a kombinuje prostředk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Samostatně odhaluje interpretační kontext vlastního i přejatého znakového vyjádření,aby byl srozumitelný pro ostatní,ověřuje si vliv svých činností na okolí(výstavy,výzdoba,kolekce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druhy linií- přítlak, odlehčení, pečlivé vybarv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2"/>
              </w:rPr>
              <w:t>práce s přírodninami, barevným papírem, modelín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vnímání okolních jevů, rozvoj pozorovacích schopnos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kombinované techniky-domalovávání, kolorovaná kres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zapíjení bare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hra s barvami – kontras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harmo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koláž z papíru, textilní kolá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obtisk různých materiálů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aktivity a problém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ivotního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zpracovávané materiály a jejich působ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ecyklace odpad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ochrana přír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MEGS- Jsme Evropa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kořeny a zdroje evropské civiliz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tvarná výchova - 4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Hledá a pojmenovává základní obrazotvorné prvky a kompoziční přístupy v uměleckém díle a porovnává rozdíly výtvarných děl,rozlišuje vhodnost použití obrazných prvků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Hodnotí,zdůvodňuje a obhajuje svoji výtvarnou výpověď a vyjadřuje se k tvorbě ostatních,hledá v ní zdroj pro svá vlastní vizuálně obrazná vyjádření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tvarná výchova - 5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Při vlastních tvůrčích činnostech pojmenovává prvky vizuálně obrazného vyjádření,porovnává je na základě vztahů(světlostní poměry,barevné kontrasty,proporční vztahy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Užívá a kombinuje prvky vizuálně obrazného vyjádření ve vztahu k celku, v plošném vyjádření linie a barevné plochy, v objemovém vyjádření modelování a skulpturální postup.V prostorovém vyjádření uspořádání prvků ve vztahu k vlastnímu tělu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Při tvorbě vizuálně obrazných vyjádření se zaměřuje na projevení vlastních životních zkušeností i na tvorbu vyjádření, která mají komunikační účinky pro jeho nejbližší sociální vztahy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Vědomě se zaměřuje na projevení vlastních životních zkušeností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Rozliší reálný a duchovní prostor,uplatňuje své fantazijní představy, vědomě volí nástroje a techniky pro konkrétní výtvarné vyjádření, porovná světlostní poměry, barevné kontrasty,proporční vztah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Uplatňuje vztah zrakového vnímání k vnímání ostatními smysl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tematické práce- prázdniny, roční období,masky, ozdoby, přání, Vánoce, velikonoce, zálož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mozaika- vytrhávání, lepení,proplétání barevného papí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obkreslování,vystřihování, obtiskování, modelování, reliéf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resba uhlem, stínování, domalovávání, přesné dokresl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š, voskové pastely, fixy. pastel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ilustrace pohádky, seznámení se známými ilustráto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malba- zátiší, barvy základní, podvojné, lidská postava, dopravní prostředky, barva hustá,řídká,světlá,tmavá,vlastnosti barev,míchání barev, teplé,studené barvy,škrobovén barv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- kolektivní práce – ZOO, školní výlet, strašidelný dům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:Prvouka,Čj,Vv, 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voj schopnosti pozná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vičení smyslového vním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pozornosti a soustředění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řešení problémů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cvičení pro rozvoj základních rysů  kreativity(nápady,originalit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tlivost, dotažení nápadu do konc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zi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éče o dobr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espektování, podpora,pomoc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operace, kompet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ozvoj individuálních dovedností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o spolupráci seberegula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tvarná výchova - 5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2"/>
              </w:rPr>
              <w:t>Nalézá vhodné prostředky pro vizuálně obrazná vyjádření vzniklá na základě vztahu zrakového vnímání k vnímání dalšími smysly, uplatňuje je v plošné, objemové a prostorové tvorbě.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Osobitost svého vnímání uplatňuje v přístupu k realitě, k tvorbě a interpretaci vizuálně obrazného vyjádření.Pro vyjádření nových i neobvyklých pocitů a prožitků svobodně volí a kombinuje prostředky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rovnává různé interpretace vizuálně obrazného vyjádření a přistupuje k nim jako ke zdroji inspirace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</w:rPr>
              <w:t>Nalézá a do komunikace v sociálních vztazích zapojuje obsah vizuálně obrazných vyjádření, která samostatné vytvořil,vybral či upravil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Tvoří jednoduché plošné kompozice z geometrických tvarů,experimentuje s kompozičními přístupy a principy,člení,rozkládá a syntetizuje přírodní tvary v prostoru a ploše, využívá výrazové možnosti barev a jejich kombinací ve volné tvorbě a praktickém užití v lineární kompozici,uplatňuje osobitost v přístupu k realitě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K tvorbě a interpretaci vizuálně obrazného vyjádření nových a neobvyklých pocitů a prožitků,svobodně volí a kombinuje prostředk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Samostatně odhaluje interpretační kontext vlastního i přejatého znakového vyjádření,aby byl srozumitelný pro ostatní,ověřuje si vliv svých činností na okolí(výstavy,výzdoba,kolekce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y linií- přítlak, odlehčení, pečlivé vybarv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2"/>
              </w:rPr>
              <w:t>práce s přírodninami, barevným papírem, modelín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vnímání okolních jevů, rozvoj pozorovacích schopnos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kombinované techniky-domalovávání, kolorovaná kres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říhané vloč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zapíjení bare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hra s barvami – kontras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harmo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koláž z papíru, textilní kolá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-obtisk různých materiálů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ské aktivity a problém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životního 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zpracovávané materiály a jejich působ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ecyklace odpad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ochrana přír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MEGS- Jsme Evropan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-kořeny a zdroje evropské civilizace</w:t>
            </w:r>
          </w:p>
        </w:tc>
      </w:tr>
    </w:tbl>
    <w:p>
      <w:pPr>
        <w:pStyle w:val="Heading2"/>
        <w:rPr/>
      </w:pPr>
      <w:r>
        <w:rPr/>
        <w:t>Výtvarná výchova - 5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3768"/>
        <w:gridCol w:w="3294"/>
        <w:gridCol w:w="3310"/>
      </w:tblGrid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7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Hledá a pojmenovává základní obrazotvorné prvky a kompoziční přístupy v uměleckém díle a porovnává rozdíly výtvarných děl, rozlišuje vhodnost použití obrazných prvků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Hodnotí,zdůvodňuje a obhajuje svoji výtvarnou výpověď a vyjadřuje se k tvorbě ostatních, hledá v ní zdroj pro svá vlastní vizuálně obrazná vyjádření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ýtvarná výchova - 6. ročník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640"/>
        <w:gridCol w:w="3294"/>
        <w:gridCol w:w="331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čekávané výstupy z RVP ZV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146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2"/>
              </w:rPr>
              <w:t>Vybírá, vytváří a pojmenovává prvky vizuálně obrazných vyjádření a jejich vztahů; uplatňuje je pro vyjádření vlastních zkušeností, vjemů, představ a poznatků; variuje různé vlastnosti prvků a jejich vztahů pro získání osobitých výsledků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2"/>
              </w:rPr>
              <w:t>Zaznamenává vizuální zkušenost i zkušenosti získané ostatními smysly a  zaznamenává podněty z představ a fantazie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2"/>
              </w:rPr>
              <w:t>zachycuje jevy a procesy v proměnách a vztazích; k tvorbě užívá některé metody uplatňované v současném výtvarném umění a digitálních médií – počítačová grafika, fotografie, video, animace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2"/>
              </w:rPr>
              <w:t>Vybírá, kombinuje a vytváří prostředky pro vlastní osobité vyjádření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Vytváří společné kompozice v prostoru – instalace, své představy dokáže převést do objemových rozměr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Dokáže využít perspektivu ve svém vlastním výtvarném vyjádře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K tvorbě užívá některých z metody současného výtvarného umění – počítačová grafika, fotografie, video, animac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Zobrazuje vlastní fantazijní představy a odhaluje interpretační kontext vlastního vyjádření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lastická a prostorová tvor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olečná práce na jednom objektu – koordinace, komunik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nauka o perspektivě – (perspektiva paralelní a šikmá), umístění postav na plochu, velikost objektů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třetí prostor budovaný linie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vynález století – fantastický stroj – technický výkres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ce s www stránka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ubjektivní vyjádření fantastických představ za využití různorodých materiálů a výtvarných postupů – kombinované techni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ategorizace představ, prožitků, zkušeností, poznatků – uplatnění při vlastní tvorbě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V – Lidské aktivity a problémy životního prostředí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ř. společná plasti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V –Sociální rozvo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munika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př. shon na ulici – vystřihování a lepení postav a objektů na plochu – společná práce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– Egyp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 – Báje a pově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ustrace řeckých bájí a pověstí, práce v plenéru</w:t>
            </w:r>
          </w:p>
          <w:p>
            <w:pPr>
              <w:pStyle w:val="Heading4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VMEGS – Jsme  Evropan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 spojuje Evropu a co ji rozdělu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V – Tvorba mediálního sděl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ř. vynález století – fantastický stroj – technický výk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ř. tisk z koláže, koláž, těstoviny – lepení, barvení, koření – voňavé obrázky, rozfoukávaná tuš, fantastická planeta, čemu se rád věnuji, papírory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4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VDO– Principy demokrac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áce ve skupině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Heading2"/>
        <w:spacing w:before="120" w:after="0"/>
        <w:rPr/>
      </w:pPr>
      <w:r>
        <w:rPr/>
        <w:t>Výtvarná výchova - 6. ročník</w:t>
      </w:r>
    </w:p>
    <w:p>
      <w:pPr>
        <w:pStyle w:val="Normal"/>
        <w:rPr/>
      </w:pPr>
      <w:r>
        <w:rPr/>
      </w:r>
    </w:p>
    <w:tbl>
      <w:tblPr>
        <w:tblW w:w="14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496"/>
        <w:gridCol w:w="3289"/>
        <w:gridCol w:w="3305"/>
      </w:tblGrid>
      <w:tr>
        <w:trPr>
          <w:trHeight w:val="796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49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Rozliší působení vizuálně obrazného vyjádření v rovině smyslového účinku, v rovině subjektivního účinku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Interpretuje umělecká vizuálně obrazná vyjádření současnosti i minulosti; vychází při tom ze svých znalostí historických souvislostí i z osobních zkušeností a prožitků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Porovnává na konkrétních příkladech různé interpretace vizuálně obrazného vyjádření; vysvětluje své postoje k nim s vědomím osobní, společenské a kulturní podmíněnosti svých hodnotových soudů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2"/>
              </w:rPr>
              <w:t xml:space="preserve">Ověřuje komunikační účinky vybraných, upravených či samostatně vytvořených vizuálně obrazných vyjádření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Umí využívat znalostí o základních, druhotných a doplňkových barvách k osobitému výtvarnému vyjádření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Osobitě stylizuje vizuální skutečnost, zvládá kompozici, dokáže vhodně rozvrhnout hlavní motivy na ploše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Využívá dekorativních postupů – rozvíjí si estetické cítě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Výtvarně se vyjadřuje k lidovým tradicím, zvykům a svátků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Užívá viz. obr. vyjádření k zachycení vztahu ke konkrétní osobě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írodní motivy (rostliny, neživá příroda, živočichové), člověk, náš svět, vesmír, bytosti, udál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zvětšování (makrokosmos), zmenšování (mikrokosmos) – detail, polodetail, cel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idská figura – tvarová stylizace – Řecko, Ří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varová a barevná kompoz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ekorační práce – využití tvaru, linie, kombinace barev a pravidelného střídání lineárních symbol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ísmo a užitá graf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ématické práce – Vánoce, Velikonoce – dekorativní předměty, vkusná výzdoba interié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ubjektivní výtvarné vyjádření reali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- vnímání okolních jevů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EV – Ekosystém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řírodní moti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 – Mezopotámie, Řecko, Ří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Babylónská věž - Mezopotám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VMEGS – Jsme Evropa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kořeny a zdroje evropské civil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V – Fungování a vliv médií ve společnos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plakát, reklama, obal na CD, obal na knihu,  časo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vitráž, malba na sklo, vystřihování, vyřezá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j – poezie a próza s tématem Vánoc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 – 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Sebepoznání s sebepojetí, komunika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moje psychika (temperament, postoj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můj kamarád</w:t>
            </w:r>
          </w:p>
        </w:tc>
      </w:tr>
    </w:tbl>
    <w:p>
      <w:pPr>
        <w:pStyle w:val="Heading2"/>
        <w:rPr/>
      </w:pPr>
      <w:r>
        <w:rPr/>
        <w:t>Výtvarná výchova - 7. ročník</w:t>
      </w:r>
    </w:p>
    <w:p>
      <w:pPr>
        <w:pStyle w:val="Normal"/>
        <w:rPr/>
      </w:pPr>
      <w:r>
        <w:rPr/>
      </w:r>
    </w:p>
    <w:tbl>
      <w:tblPr>
        <w:tblW w:w="14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496"/>
        <w:gridCol w:w="3289"/>
        <w:gridCol w:w="3305"/>
      </w:tblGrid>
      <w:tr>
        <w:trPr>
          <w:trHeight w:val="796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49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Žák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2"/>
              </w:rPr>
              <w:t>Vybírá, vytváří a pojmenovává prvky vizuálně obrazných vyjádření a jejich vztahů; uplatňuje je pro vyjádření vlastních zkušeností, vjemů, představ a poznatků; variuje různé vlastnosti prvků a jejich vztahů pro získání osobitých výsledků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2"/>
              </w:rPr>
              <w:t>Zaznamenává vizuální zkušenost i zkušenosti získané ostatními smysly a  zaznamenává podněty z představ a fantazie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2"/>
              </w:rPr>
              <w:t>Zachycuje jevy a procesy v proměnách a vztazích; k tvorbě užívá některé metody uplatňované v současném výtvarném umění a digitálních médií – počítačová grafika, fotografie, video, animace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Vybírá a samostatně vytváří bohatou škálu vizuálně obrazných elementů zkušeností z vlastního vnímání, z představ a poznání, uplatňuje osobitý přístup k realitě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Uvědomuje si možnost kompozičních přístupů a postup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Užívá viz. obr. vyjádření k zachycení zkušeností získaných pohybem, hmatem a sluche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Správně užívá techniku malby, texturu, míchá a vrství barv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</w:rPr>
            </w:pPr>
            <w:r>
              <w:rPr>
                <w:sz w:val="22"/>
              </w:rPr>
              <w:t>Hodnotí a využívá výrazové možnosti barev a jejich kombinací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vky viz. obr. vyjádření – kresebné etudy – objem, tvar, linie – šraf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nalýza celistvě vnímaného tvaru na skladebné prv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experimentální řazení, seskupování, zmenšování, zmnožování, vrstvení tvarů a linií v ploše i  prostoru – horizontála, vertikála, kolmost, střed, symetrie, asymetrie, dominan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zvíjení smyslové citlivosti, přenášení prostoru na ploch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záznam autentických smyslových zážitků, emocí, myšle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arevné vyjádř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yzantské, arabské um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- odstín – sytost, tón, harmonie, kontrast, jemné rozdíly – využití ve volné tvorbě i praktickém užití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 – 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Rozvoj schopností poznáv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cvičení smyslového vnímání, pozornosti a soustředě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 – Vztah člověka k prostředí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rozdílné podmínky prostřed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 – Osobnostní rozvo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Rozvoj schopností poznáv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cvičení smyslového vnímání, pozornosti a soustřed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vytrhávaný reliéfní portrét, přírodní děje – jejich vznik a průběh – bouře, mlha, vichřice, mraky, víry, sop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 byzantské, arabské umě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 –Lidské aktivity a  problémy životního prostřed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člověk a životní prostřed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rok – měsíce, kalendář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oděv, vzhled interié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rPr/>
      </w:pPr>
      <w:r>
        <w:rPr/>
        <w:t>Výtvarná výchova - 7. ročník</w:t>
      </w:r>
    </w:p>
    <w:p>
      <w:pPr>
        <w:pStyle w:val="Normal"/>
        <w:rPr/>
      </w:pPr>
      <w:r>
        <w:rPr/>
      </w:r>
    </w:p>
    <w:tbl>
      <w:tblPr>
        <w:tblW w:w="14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496"/>
        <w:gridCol w:w="3289"/>
        <w:gridCol w:w="3305"/>
      </w:tblGrid>
      <w:tr>
        <w:trPr>
          <w:trHeight w:val="796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90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Vybírá, kombinuje a vytváří prostředky pro vlastní osobité vyjádření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Rozliší působení vizuálně obrazného vyjádření v rovině smyslového účinku, v rovině subjektivního účinku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Interpretuje umělecká vizuálně obrazná vyjádření současnosti i minulosti; vychází při tom ze svých znalostí historických souvislostí i z osobních zkušeností a prožitků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 xml:space="preserve">Rozliší působen viz. obr. vyjádření v rovině smyslového účinku, v rovině subjektivního účinku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Využívá dekorativních postupů – rozvíjí si estetické cítě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Vybírá a kombinuje výtvarné prostředky k vyjádření své osobitosti a originalit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Užívá prostředky k zachycení jevů a procesů v proměnách, vývoji a vztazí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Užívá viz. obr. vyjádření k zaznamenání podnětů z představ a fantazi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ategorizace představ, prožitků, zkušeností, poznat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žitá grafika, písmo – styly a druhy pís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technické práce – Vánoce, Velikonoce, pálení čarodějn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lastní prožití, interakce s realit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dálost – originální dokončení situace – vyprávění výtvarnými prostřed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platnění subjektivity ve viz. obr. vyjádř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VK – Multikulturalita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specifické rysy jiných kult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kašírování – výtvarné náměty z Asie, Afriky a Ameriky – mask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 – 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vičení pro rozvoj základních rysů kreativit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Např. orientační tabule do architektury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MV</w:t>
            </w:r>
            <w:r>
              <w:rPr>
                <w:sz w:val="22"/>
              </w:rPr>
              <w:t>, Čj</w:t>
            </w:r>
            <w:r>
              <w:rPr>
                <w:b/>
                <w:sz w:val="22"/>
              </w:rPr>
              <w:t xml:space="preserve">  - Tvorba mediálního sdělení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tvorba medián. sdělení pro školu </w:t>
            </w:r>
          </w:p>
          <w:p>
            <w:pPr>
              <w:pStyle w:val="Heading3"/>
              <w:rPr/>
            </w:pPr>
            <w:r>
              <w:rPr/>
              <w:t>OSV – Osobnostní rozvoj</w:t>
            </w:r>
          </w:p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Sebepoznávání a sebepoje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můj temperament, moje postoj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vyjádření pocitů pomocí barev – špatná a dobrá nála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rozvíjení jednotné výchozí situace – kolorovaná kres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j – literární tex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fantazijní variace na základní tvary písm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 – 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ativ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vičení pro rozvoj základních rysů kreativity</w:t>
            </w:r>
          </w:p>
        </w:tc>
      </w:tr>
    </w:tbl>
    <w:p>
      <w:pPr>
        <w:pStyle w:val="Heading2"/>
        <w:rPr/>
      </w:pPr>
      <w:r>
        <w:rPr/>
        <w:t>Výtvarná výchova - 7. ročník</w:t>
      </w:r>
    </w:p>
    <w:p>
      <w:pPr>
        <w:pStyle w:val="Normal"/>
        <w:rPr/>
      </w:pPr>
      <w:r>
        <w:rPr/>
      </w:r>
    </w:p>
    <w:tbl>
      <w:tblPr>
        <w:tblW w:w="14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676"/>
        <w:gridCol w:w="3289"/>
        <w:gridCol w:w="3305"/>
      </w:tblGrid>
      <w:tr>
        <w:trPr>
          <w:trHeight w:val="79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49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Porovnává na konkrétních příkladech různé interpretace vizuálně obrazného vyjádření; vysvětluje své postoje k nim s vědomím osobní, společenské a kulturní podmíněnosti svých hodnotových soudů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Ověřuje komunikační účinky vybraných, upravených či samostatně vytvořených vizuálně obrazných vyjádření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Uvědomuje si na konkrétních příkladech různorodost zdrojů interpretace viz. obr. vyjádření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Vytváří společné kompozice v prostoru – instalac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>Ověřuje komunikační účinky vybraných, upravených či samostatně vytvářených viz. obr. vyjádře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K tvorbě užívá některé metody soudobého výtvarného umění – počítačová grafika, fotografie, video, animac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ce s uměleckým dílem, experimenty s reprodukcemi um. děl – hledání detailu, základních geometrických tvarů, skládání, deformování, dotváření kresbou a barvo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olá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rchitektu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ategorizace poznatků a uplatnění při vlastní tvorbě a interpreta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barevné kompozice geometrických tvarů, tvarová kompozic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MEGS – Evropa a svět nás zajím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místa a artefakty v okolí mající vztah  k Evrop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charakteristické stavby románského sloh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 –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Poznávání li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vzájemné poznávání se ve skupině, ve tříd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MEGS – Jsme Evropa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kořeny a zdroje evropské civil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 - doba goti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gotické vitráž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itulek"/>
        <w:rPr/>
      </w:pPr>
      <w:r>
        <w:rPr/>
        <w:t>Výtvarná výchova - 8. ročník</w:t>
      </w:r>
    </w:p>
    <w:p>
      <w:pPr>
        <w:pStyle w:val="Normal"/>
        <w:rPr/>
      </w:pPr>
      <w:r>
        <w:rPr/>
      </w:r>
    </w:p>
    <w:tbl>
      <w:tblPr>
        <w:tblW w:w="14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676"/>
        <w:gridCol w:w="3289"/>
        <w:gridCol w:w="3305"/>
      </w:tblGrid>
      <w:tr>
        <w:trPr>
          <w:trHeight w:val="79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49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2"/>
              </w:rPr>
              <w:t>Vybírá, vytváří a pojmenovává prvky vizuálně obrazných vyjádření a jejich vztahů; uplatňuje je pro vyjádření vlastních zkušeností, vjemů, představ a poznatků; variuje různé vlastnosti prvků a jejich vztahů pro získání osobitých výsledků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2"/>
              </w:rPr>
              <w:t>Zaznamenává vizuální zkušenost i zkušenosti získané ostatními smysly a  zaznamenává podněty z představ a fantazie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2"/>
              </w:rPr>
              <w:t>Zachycuje jevy a procesy v proměnách a vztazích; k tvorbě užívá některé metody uplatňované v současném výtvarném umění a digitálních médií – počítačová grafika, fotografie, video, animace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Vybírá a samostatně vytváří bohatou škálu vizuálně obrazných elementů zkušeností z vlastního vnímání, z představ a poznání. Uplatňuje osobitý přístup k realitě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Užívá viz. obr. vyjádření  k zaznamenání vizuálních zkušenost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Orientuje se v grafických technikách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Interpretuje umělecká vizuálně obrazná vyjádření současnosti i minulosti, vychází při tom ze svých znalostí historických souvislostí i z osobních zkušeností a prožitků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reslené etudy, etuda s linií jako výtvarným prostředk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ůzné typy zobrazení (podhledy, rovnoběžné promítání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aktické ověřování a postupné využívání kompozičních principů (dominanta, subdominanta, vertikála, horizontála, diagonála, zlatý řez, kontrast, harmonie) v experimentálních činnostech a vlastní tvorbě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linoryt, tisk z koláže, papírory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ráce s uměleckým dílem, teoretická práce – renesance, baroko, klasicismus – na příkladech konkrétních děl vyhledávat a srovnávat různé způsoby uměleckého vyjadř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ozorují, porovnávají a zařazují do historických souvislostí základní stavební prvky architektury (římsa, okno, portál, sloup, sgrafita, mozaik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OSV – Osobnostní rozvoj</w:t>
            </w:r>
          </w:p>
          <w:p>
            <w:pPr>
              <w:pStyle w:val="TextBody"/>
              <w:rPr/>
            </w:pPr>
            <w:r>
              <w:rPr/>
              <w:t>Rozvoj schopností pozná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vičení smyslového vním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 –Mor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Řešení problémů a rozhodovací dovednosti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dovednosti pro řešení problém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 libri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D, Čj – renesance, baroko, klasicismus, romantism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VMEGS – Jsme Evropané</w:t>
            </w:r>
          </w:p>
          <w:p>
            <w:pPr>
              <w:pStyle w:val="Normal"/>
              <w:rPr/>
            </w:pPr>
            <w:r>
              <w:rPr/>
              <w:t>-zdroje evropské civiliza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 – Mor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Řešení problémů a rozhodovací dovednosti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dovednosti pro řešení problémů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Výtvarná výchova - 8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676"/>
        <w:gridCol w:w="3289"/>
        <w:gridCol w:w="3305"/>
      </w:tblGrid>
      <w:tr>
        <w:trPr>
          <w:trHeight w:val="79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49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bírá, kombinuje a vytváří prostředky pro vlastní osobité vyjádření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 xml:space="preserve">Rozliší působení vizuálně obrazného vyjádření v rovině smyslového účinku, v rovině subjektivního účinku.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Interpretuje umělecká vizuálně obrazná vyjádření současnosti i minulosti; vychází při tom ze svých znalostí historických souvislostí i z osobních zkušeností a prožitk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Rozvíjí se v estetickém cítění – využívá dekorativních postupů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Správně uplatňuje techniku kresby a zachycuje prostor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Zobrazuje vlastní fantazijní představy a odhaluje interpretační kontext vlastního vyjádření, kombinuje výtvarné prostředky a experimentuje s nimi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Správně užívá techniku malby, využívá texturu, míchá a vrství bar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Užívá perspektivních postupů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- tématické práce – Vánoce, Velikonoce – jak se slaví v jiných zemích</w:t>
            </w:r>
          </w:p>
          <w:p>
            <w:pPr>
              <w:pStyle w:val="Normal"/>
              <w:ind w:left="10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ísmo, užitá grafika, reklama a propagační prostřed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zdokonalování technik kresby – způsoby stínování, kontra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- práce s netradičními matriá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bjemové vyjádření námětu barvami – doplňkové a lomené barvy, valéry, barvy podobné příbuzné; subjektivní barevná šká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lineární perspektiva – sbíhavá, úběžníková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vitráž z barevných papírků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MEGS – Evropa a svět nás zajímá</w:t>
            </w:r>
          </w:p>
          <w:p>
            <w:pPr>
              <w:pStyle w:val="TextBody"/>
              <w:rPr/>
            </w:pPr>
            <w:r>
              <w:rPr/>
              <w:t>-</w:t>
            </w:r>
            <w:r>
              <w:rPr>
                <w:b/>
              </w:rPr>
              <w:t>zvyky a tradi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 – 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Kooperace a kompeti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rozvoj individuálních schopnos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kresba zátiší s geometrickými a měkkými tvar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 – 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voj schopností poznávání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cvičení smyslového vnímá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 – Lidské aktivity a problémy životního prostředí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zpracovatelné materiá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proměny všedních předmětů – PET láhv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 – 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bepoznání a sebepoje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já jako zdroj inform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 – Lidské vzta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odílení se na spoluprác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 – Vztah člověka k 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zátiší, mnoho zemí – jeden svět, rozdílné kvality obalu Zem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– mapa světa, obal Zem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 – renesance – objev perspektivy</w:t>
            </w:r>
          </w:p>
        </w:tc>
      </w:tr>
    </w:tbl>
    <w:p>
      <w:pPr>
        <w:pStyle w:val="Titulek"/>
        <w:rPr/>
      </w:pPr>
      <w:r>
        <w:rPr/>
        <w:t>Výtvarná výchova - 8. ročník</w:t>
      </w:r>
    </w:p>
    <w:p>
      <w:pPr>
        <w:pStyle w:val="Normal"/>
        <w:rPr/>
      </w:pPr>
      <w:r>
        <w:rPr/>
      </w:r>
    </w:p>
    <w:tbl>
      <w:tblPr>
        <w:tblW w:w="14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676"/>
        <w:gridCol w:w="3289"/>
        <w:gridCol w:w="3305"/>
      </w:tblGrid>
      <w:tr>
        <w:trPr>
          <w:trHeight w:val="79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49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Porovnává na konkrétních příkladech různé interpretace vizuálně obrazného vyjádření; vysvětluje své postoje k nim s vědomím osobní, společenské a kulturní podmíněnosti svých hodnotových soudů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Ověřuje komunikační účinky vybraných, upravených či samostatně vytvořených vizuálně obrazných vyjádření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K tvorbě užívá některé metody současného výtvarného umění a digitálních médií – počítačová grafika, fotografie, video, animace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Umí využívat znalostí o základních, druhotných a doplňkových barvách k osobitému výtvarnému vyjádření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práce s internetem – vyhledávání www stránek – orient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ýběr, kombinace a variace ve vlastní tvorb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rávná technika malby – zvládnutí větší ploch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rajinářské školy 19. sto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echnika akvarelu, pastel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DV – Fungování a vliv médií ve společnosti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vliv médií na kultur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 – historické souvislosti 2. pol. 19. stol. a přelomu 19. a 20. sto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Výtvarná výchova - 9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496"/>
        <w:gridCol w:w="3289"/>
        <w:gridCol w:w="3305"/>
      </w:tblGrid>
      <w:tr>
        <w:trPr>
          <w:trHeight w:val="796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49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2"/>
              </w:rPr>
              <w:t>Vybírá, vytváří a pojmenovává prvky vizuálně obrazných vyjádření a jejich vztahů; uplatňuje je pro vyjádření vlastních zkušeností, vjemů, představ a poznatků; variuje různé vlastnosti prvků a jejich vztahů pro získání osobitých výsledků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2"/>
              </w:rPr>
              <w:t>Zaznamenává vizuální zkušenost i zkušenosti získané ostatními smysly a  zaznamenává podněty z představ a fantazie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achycuje jevy a procesy v proměnách a vztazích; k tvorbě užívá některé metody uplatňované v současném výtvarném umění a digitálních médií – počítačová grafika, fotografie, video, animace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Vybírá a samostatně vytváří bohatou škálu vizuálně obrazných elementů zkušeností z vlastního vnímání, z představ a poznání. Uplatňuje osobitý přístup k realitě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Umí využívat znalostí o základních, druhotných a doplňkových barvách k osobitému výtvarnému vyjádře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Orientuje se v grafických technikách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Užívá viz. obr. vyjádření k zachycení jevů v proměnnách, vývoji a ve vztazích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echnika kresby – tužka, perko, uhel, rud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dynamická kresb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spořádání objektů do celků v ploše, objemu, prostoru, a časovém průběhu (vyjádření vztahů, pohybu a proměn uvnitř a  mezi objekty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komplementární barvy – textura; symbolika barev, mísení barev, působení, vztahy mezi barvami, kontrast (barevný, světeln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tisk z výšky, plochy, hloub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olečná práce – komunik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yjádření procesuálních a kvalitativních promě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 – Vztah člověka k prostředí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životní prostředí kolem ná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kruh, koloběh vody, zátiší s jablky, kresba hlav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nenarozené mlád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PF, ex libr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 – Soci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unikace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práce ve skupině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 – Ekosystémy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proměny ekosystém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Jaká byla léta minulá? – graf, svět po zemětřesen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Výtvarná výchova - 9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496"/>
        <w:gridCol w:w="3289"/>
        <w:gridCol w:w="3305"/>
      </w:tblGrid>
      <w:tr>
        <w:trPr>
          <w:trHeight w:val="796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49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Vybírá, kombinuje a vytváří prostředky pro vlastní osobité vyjádření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Rozliší působení vizuálně obrazného vyjádření v rovině smyslového účinku, v rovině subjektivního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Interpretuje umělecká vizuálně obrazná vyjádření současnosti i minulosti; vychází při tom ze svých znalostí historických souvislostí i z osobních zkušeností a prožitků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Rozlišuje obsah viz. obr. vyjádření uměleckých projevů současnosti a minulosti, orientuje se v oblastech moderního umění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Porovnává na konkrétních příkladech různé interpretace viz. obr. vyjádření; vysvětluje své postoje k nim s vědomím osobní, společenské a  kulturní podmíněnosti svých hodnotových soudů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Užívá viz. obr. vyjádření k zachycení zkušeností získaných pohybem, hmatem a sluchem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ce s uměleckým dílem – umění 1. pol. 20. stol. a 2. pol. 20. stol.; např. kubismus, surrealismus, impresionism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znamují se s hlavními současnými trendy výtvarného umění (instalace, performace, videoart, multimedia, akční umění – akční tvar malby a kresby, land-art, happening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i práci s um. dílem hledají a pojmenovávají základní obrazotvorné prvky a kompoziční přístupy, porovnávají rozdíly výtvarných vyjádření (abstraktní, popisné, alegorické, symbolické, atd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flexe a vztahy zrakového vnímání ostatními smys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uplatňování subjektivity ve viz. obr. vyjádře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evádění pocitů těla na obrazové znaky s hledáním vzájemných souvislos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MEGS – Jsme Evropa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kořeny a zdroje evropské civiliz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 – historické souvislosti 20.sto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v – výtvarné směry 20. stol. promítající se v hudb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 –  Morál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dnoty, postoje, praktická etik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analýzy vlastních a cizích postojů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SV – Osobnostní rozvoj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bepoznání a sebepojet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moje psychika, mé j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Já – kombinovaná technika- plastika, asambláž, kolá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Výtvarná výchova - 9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676"/>
        <w:gridCol w:w="3289"/>
        <w:gridCol w:w="3305"/>
      </w:tblGrid>
      <w:tr>
        <w:trPr>
          <w:trHeight w:val="79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z RVP ZV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čivo a jeho realizac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předmětové vztahy</w:t>
            </w:r>
          </w:p>
        </w:tc>
      </w:tr>
      <w:tr>
        <w:trPr>
          <w:trHeight w:val="727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Porovnává na konkrétních příkladech různé interpretace vizuálně obrazného vyjádření; vysvětluje své postoje k nim s vědomím osobní, společenské a kulturní podmíněnosti svých hodnotových soudů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 xml:space="preserve">Ověřuje komunikační účinky vybraných, upravených či samostatně vytvořených vizuálně obrazných vyjádření.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Žák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K tvorbě užívá některé metody současného výtvarného umění - médií – počítačová grafika, fotografie, video, animace – a učí se s nimi zacházet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Užívá viz. obr. vyjádření k zaznamenání podnětů z představ a fantazie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Zasazuje předměty do neobvyklých souvislostí, vytváří nové a neobvyklé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Zvládá zachycení pomíjivého okamžiku – skicová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nimovaný film – spolupráce, komunik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klama a propagační prostředky (obaly, plakáty, prostředky doplňkové reklamy, jednotlivé propagační materiály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ytváření obrazových znaků na základě fantazie, kombinací přestav a znalostí – rozvíjení schopnosti rozlišovat z jaké vrstvy představivosti znaky pocházej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ostorová tvorba - modelov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ráce v plenéru, krajinomalba, frotá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V – Práce v realizačním týmu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utváření týmu, komunikace a spolupráce v tým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 – Osobnostní rozvo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Sebepoznávání a sebepojetí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>můj temperament, moje představ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dotváření náhodného tvaru podle svých fantazijních představ – působivé barevné kombinace – chimér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 – Vztah člověka k prostřed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aktuální podoba životního prostředí kolem ná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start="3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8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8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sz w:val="22"/>
    </w:rPr>
  </w:style>
  <w:style w:type="paragraph" w:styleId="Zkladntext3">
    <w:name w:val="Základní text 3"/>
    <w:basedOn w:val="Normal"/>
    <w:qFormat/>
    <w:pPr/>
    <w:rPr>
      <w:b/>
      <w:bCs/>
      <w:sz w:val="20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50:00Z</dcterms:created>
  <dc:creator>ZŠ Mýto</dc:creator>
  <dc:description/>
  <cp:keywords/>
  <dc:language>en-US</dc:language>
  <cp:lastModifiedBy>Hrbacova</cp:lastModifiedBy>
  <cp:lastPrinted>2007-03-20T14:03:00Z</cp:lastPrinted>
  <dcterms:modified xsi:type="dcterms:W3CDTF">2022-07-13T20:00:00Z</dcterms:modified>
  <cp:revision>29</cp:revision>
  <dc:subject/>
  <dc:title>VÝTVARNÁ VÝCHOVA korektury</dc:title>
</cp:coreProperties>
</file>