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32"/>
        </w:rPr>
        <w:t>5.7</w:t>
        <w:tab/>
        <w:t>UMĚNÍ A KULTURA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5.7.1</w:t>
        <w:tab/>
        <w:t>HUDEBNÍ VÝCHOV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5.7.1.1</w:t>
        <w:tab/>
        <w:t>Charakteristika vyučovacího předmět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íle, zaměření a obsah předmětu Hudební výchova vycházejí ze vzdělávacího obsahu vzdělávacího oboru RVP ZV Hudební výchova.Předmět dává žákům příležitost, aby projevovali a uspokojovali svou přirozenou potřebu setkávání s hudbou. Tuto potřebu předmět podněcuje, rozvíjí a kultivuje. Hudební výchova by měla být předmětem uvolnění, radosti, citového prožitku, seberealizace, zábavy, týmové práce, při které se žáci budou učit rozpoznávat krásu umění, ctít schopnosti a výkony druhých lidí, vystupovat před spolužáky i dospělými, rozvíjet svou fantazii a tvůrčí schopnosti. Vyučovací předmět Hudební výchova usiluje o to, aby žáci poznali souvislosti všech druhů umění a aby vhodně využívali celý komplex hudebních činností v různých oblastech svého života a  obohatili tak své estetické vnímání a prožívání světa. </w:t>
      </w:r>
    </w:p>
    <w:p>
      <w:pPr>
        <w:pStyle w:val="TextBody"/>
        <w:rPr/>
      </w:pPr>
      <w:r>
        <w:rPr/>
        <w:t>S cíli předmětu souvisejí také vyučovací metody. Zde se uplatní prvky skupinové práce, relaxačních technik, dramatické výchovy a komunikačních dovedností. Žáci se učí pracovat samostatně a podílejí se na rozvoji vlastních dispozic.</w:t>
      </w:r>
    </w:p>
    <w:p>
      <w:pPr>
        <w:pStyle w:val="TextBody"/>
        <w:rPr/>
      </w:pPr>
      <w:r>
        <w:rPr/>
        <w:t>Prostřednictvím Hudební výchovy se realizují tato průřezová témata: Osobnostní a sociální výchova (OSV), Výchova k myšlení v evropských a globálních souvislostech (VMEGS) a Mediální výchova (MV).</w:t>
      </w:r>
    </w:p>
    <w:p>
      <w:pPr>
        <w:pStyle w:val="TextBody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5.7.1.2</w:t>
        <w:tab/>
        <w:t>Obsahové, časové a organizační vymezení předmě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Hudební výchova je povinný vyučovací předmět pro všechny žáky prvního a druhého stupně ZŠ, který se vyučuje v jednohodinové týdenní dotaci. Volba vhodných didaktických prostředků je zcela závislá na učitelově rozhodnutí. </w:t>
      </w:r>
    </w:p>
    <w:p>
      <w:pPr>
        <w:pStyle w:val="Normal"/>
        <w:jc w:val="both"/>
        <w:rPr/>
      </w:pPr>
      <w:r>
        <w:rPr/>
        <w:t>Hudebně výchovné činnosti jsou rozděleny v ŠVP na: Vokální činnosti, Instrumentální činnosti, Hudebně pohybové činnosti a Poslechové činnosti.</w:t>
      </w:r>
    </w:p>
    <w:p>
      <w:pPr>
        <w:pStyle w:val="Normal"/>
        <w:jc w:val="both"/>
        <w:rPr/>
      </w:pPr>
      <w:r>
        <w:rPr/>
        <w:t xml:space="preserve">Obsahem Vokálních činností je práce s hlasem, při níž dochází ke kultivaci pěveckého i mluvního projevu. </w:t>
      </w:r>
    </w:p>
    <w:p>
      <w:pPr>
        <w:pStyle w:val="Normal"/>
        <w:jc w:val="both"/>
        <w:rPr/>
      </w:pPr>
      <w:r>
        <w:rPr/>
        <w:t>Obsahem Instrumentálních činností je hra na hudební nástroje a jejich využití při hudební reprodukci, produkci a improvizaci.</w:t>
      </w:r>
    </w:p>
    <w:p>
      <w:pPr>
        <w:pStyle w:val="Normal"/>
        <w:jc w:val="both"/>
        <w:rPr/>
      </w:pPr>
      <w:r>
        <w:rPr/>
        <w:t>Obsahem Hudebně pohybových činností je reakce na hudbu pomocí pohybu, tance a gest.</w:t>
      </w:r>
    </w:p>
    <w:p>
      <w:pPr>
        <w:pStyle w:val="Normal"/>
        <w:jc w:val="both"/>
        <w:rPr/>
      </w:pPr>
      <w:r>
        <w:rPr/>
        <w:t xml:space="preserve">Obsahem Poslechových činností je aktivní vnímání (percepce) znějící hudby, při níž žák hudbu poznává. </w:t>
      </w:r>
    </w:p>
    <w:p>
      <w:pPr>
        <w:pStyle w:val="Normal"/>
        <w:jc w:val="both"/>
        <w:rPr/>
      </w:pPr>
      <w:r>
        <w:rPr/>
        <w:t xml:space="preserve">Hudba je osvojována nejen při vyučování, ale i návštěvou  výchovných koncertů, na besedách o hudbě i samostatně v mimoškolních hudebních aktivitách. Při hodnocení výsledků práce žáků přihlíží vyučující především k jejich přístupu k celému múzickému komplexu hudebních činností, ke snaze spolupracovat s ostatními. Je možné zohlednit i případnou jednostrannou zaměřenost žáka na určitý typ hudebních činností. </w:t>
      </w:r>
    </w:p>
    <w:p>
      <w:pPr>
        <w:pStyle w:val="TextBody"/>
        <w:rPr/>
      </w:pPr>
      <w:r>
        <w:rPr/>
        <w:t>Výuka Hudební výchovy probíhá v kmenových třídách nebo v odborné učebně hudební výchovy.</w:t>
      </w:r>
    </w:p>
    <w:p>
      <w:pPr>
        <w:pStyle w:val="Heading3"/>
        <w:rPr>
          <w:sz w:val="28"/>
        </w:rPr>
      </w:pPr>
      <w:r>
        <w:rPr>
          <w:sz w:val="28"/>
        </w:rPr>
        <w:t>5.7.1.3</w:t>
        <w:tab/>
        <w:t>Výchovné a vzdělávací strategie</w:t>
      </w:r>
    </w:p>
    <w:p>
      <w:pPr>
        <w:pStyle w:val="Styl11btunkurzvavpravo02cmped1b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Kompetence k uč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Vedeme žáky ke kultivaci své hudebnosti v oblasti hudebního sluchu, zpěvního hlasu, smyslu pro rytmus, melodického a harmonického cítění, hudební paměti, představivosti a fantazie.</w:t>
      </w:r>
    </w:p>
    <w:p>
      <w:pPr>
        <w:pStyle w:val="TextBodyIndent"/>
        <w:numPr>
          <w:ilvl w:val="0"/>
          <w:numId w:val="55"/>
        </w:numPr>
        <w:jc w:val="both"/>
        <w:rPr/>
      </w:pPr>
      <w:r>
        <w:rPr/>
        <w:t>Rozvíjíme u žáků receptivní, reprodukční a částečně i produkční schopnosti a dovednosti aktivitami vokálními, instrumentálními, poslechovými a hudebně pohybovými.</w:t>
      </w:r>
    </w:p>
    <w:p>
      <w:pPr>
        <w:pStyle w:val="TextBodyIndent"/>
        <w:numPr>
          <w:ilvl w:val="0"/>
          <w:numId w:val="55"/>
        </w:numPr>
        <w:jc w:val="both"/>
        <w:rPr/>
      </w:pPr>
      <w:r>
        <w:rPr/>
        <w:t>Ve výuce jdeme příkladem. Neustále si dalším vzděláváním rozšiřujeme svůj „pedagogický obzor“ v oblasti hudebního umění.</w:t>
      </w:r>
    </w:p>
    <w:p>
      <w:pPr>
        <w:pStyle w:val="TextBodyIndent"/>
        <w:numPr>
          <w:ilvl w:val="0"/>
          <w:numId w:val="55"/>
        </w:numPr>
        <w:jc w:val="both"/>
        <w:rPr/>
      </w:pPr>
      <w:r>
        <w:rPr/>
        <w:t>Vedeme žáky k zodpovědnosti za své vzdělávání. Umožňujeme žákům osvojit si strategii učení a motivujeme je pro celoživotní učení.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  <w:t>Kompetence k řešení problémů</w:t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39"/>
        </w:numPr>
        <w:jc w:val="both"/>
        <w:rPr/>
      </w:pPr>
      <w:r>
        <w:rPr/>
        <w:t xml:space="preserve">Podněcujeme žáky k tvořivému myšlení, logickému uvažování a k řešení problémů. </w:t>
      </w:r>
    </w:p>
    <w:p>
      <w:pPr>
        <w:pStyle w:val="TextBodyIndent"/>
        <w:numPr>
          <w:ilvl w:val="0"/>
          <w:numId w:val="39"/>
        </w:numPr>
        <w:jc w:val="both"/>
        <w:rPr/>
      </w:pPr>
      <w:r>
        <w:rPr/>
        <w:t xml:space="preserve">Učíme žáky různým vyjadřovacím hudebním technikám a použití vhodných prostředků k vyjádření svého záměru. </w:t>
      </w:r>
    </w:p>
    <w:p>
      <w:pPr>
        <w:pStyle w:val="TextBodyIndent"/>
        <w:numPr>
          <w:ilvl w:val="0"/>
          <w:numId w:val="39"/>
        </w:numPr>
        <w:jc w:val="both"/>
        <w:rPr/>
      </w:pPr>
      <w:r>
        <w:rPr/>
        <w:t>Podporujeme netradiční (originální) způsoby řešení hudebního vyjadřování. Ve škole i při mimoškolních akcích průběžně sledujeme, jak žáci posuzují hudební dění.</w:t>
      </w:r>
    </w:p>
    <w:p>
      <w:pPr>
        <w:pStyle w:val="TextBodyIndent"/>
        <w:rPr/>
      </w:pPr>
      <w:r>
        <w:rPr/>
        <w:t>.</w:t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  <w:t>Kompetence pracovní</w:t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40"/>
        </w:numPr>
        <w:rPr/>
      </w:pPr>
      <w:r>
        <w:rPr/>
        <w:t xml:space="preserve">Vedeme žáky k pozitivnímu vztahu k aktivním hudebním činnostem. </w:t>
      </w:r>
    </w:p>
    <w:p>
      <w:pPr>
        <w:pStyle w:val="TextBodyIndent"/>
        <w:numPr>
          <w:ilvl w:val="0"/>
          <w:numId w:val="40"/>
        </w:numPr>
        <w:rPr/>
      </w:pPr>
      <w:r>
        <w:rPr/>
        <w:t>Při výuce hudební výchovy vytváříme podnětné a tvořivé pracovní prostředí.</w:t>
      </w:r>
    </w:p>
    <w:p>
      <w:pPr>
        <w:pStyle w:val="TextBodyIndent"/>
        <w:numPr>
          <w:ilvl w:val="0"/>
          <w:numId w:val="40"/>
        </w:numPr>
        <w:rPr/>
      </w:pPr>
      <w:r>
        <w:rPr/>
        <w:t>Učíme žáky vhodně využívat psychohygienický účinek hudby (muzikoterapie).</w:t>
      </w:r>
    </w:p>
    <w:p>
      <w:pPr>
        <w:pStyle w:val="TextBodyIndent"/>
        <w:numPr>
          <w:ilvl w:val="0"/>
          <w:numId w:val="40"/>
        </w:numPr>
        <w:rPr/>
      </w:pPr>
      <w:r>
        <w:rPr/>
        <w:t>Vedeme žáky k správnému zacházení s dostupnými hudebními nástroji, k jejich údržbě.</w:t>
      </w:r>
    </w:p>
    <w:p>
      <w:pPr>
        <w:pStyle w:val="TextBodyIndent"/>
        <w:numPr>
          <w:ilvl w:val="0"/>
          <w:numId w:val="40"/>
        </w:numPr>
        <w:rPr/>
      </w:pPr>
      <w:r>
        <w:rPr/>
        <w:t>Různými formami (exkurze, film, beseda apod.) seznamujeme žáky s různými profesemi hudební oblasti.</w:t>
      </w:r>
    </w:p>
    <w:p>
      <w:pPr>
        <w:pStyle w:val="TextBodyIndent"/>
        <w:ind w:left="360" w:right="0" w:hanging="0"/>
        <w:rPr/>
      </w:pPr>
      <w:r>
        <w:rPr/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  <w:t>Kompetence občanské</w:t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43"/>
        </w:numPr>
        <w:rPr/>
      </w:pPr>
      <w:r>
        <w:rPr/>
        <w:t xml:space="preserve">Učíme žáky nést zodpovědnost za své jednání. </w:t>
      </w:r>
    </w:p>
    <w:p>
      <w:pPr>
        <w:pStyle w:val="TextBodyIndent"/>
        <w:numPr>
          <w:ilvl w:val="0"/>
          <w:numId w:val="43"/>
        </w:numPr>
        <w:rPr/>
      </w:pPr>
      <w:r>
        <w:rPr/>
        <w:t>Dbáme, aby žáci znali základní pravidla společenského chování.</w:t>
      </w:r>
    </w:p>
    <w:p>
      <w:pPr>
        <w:pStyle w:val="TextBodyIndent"/>
        <w:numPr>
          <w:ilvl w:val="0"/>
          <w:numId w:val="43"/>
        </w:numPr>
        <w:rPr/>
      </w:pPr>
      <w:r>
        <w:rPr/>
        <w:t>Zapojujeme je do kulturního a společenského dění v našem městě.</w:t>
      </w:r>
    </w:p>
    <w:p>
      <w:pPr>
        <w:pStyle w:val="TextBodyIndent"/>
        <w:numPr>
          <w:ilvl w:val="0"/>
          <w:numId w:val="43"/>
        </w:numPr>
        <w:rPr/>
      </w:pPr>
      <w:r>
        <w:rPr/>
        <w:t>Vedeme žáky k zaujímání vhodných postojů k hudbě ve všech jejích oblastech.</w:t>
      </w:r>
    </w:p>
    <w:p>
      <w:pPr>
        <w:pStyle w:val="TextBodyIndent"/>
        <w:numPr>
          <w:ilvl w:val="0"/>
          <w:numId w:val="43"/>
        </w:numPr>
        <w:rPr/>
      </w:pPr>
      <w:r>
        <w:rPr/>
        <w:t>Vedeme žáky k sebeúctě a k úctě k druhým lidem a toleranci k jejich hudebním projevům.</w:t>
      </w:r>
    </w:p>
    <w:p>
      <w:pPr>
        <w:pStyle w:val="TextBodyIndent"/>
        <w:numPr>
          <w:ilvl w:val="0"/>
          <w:numId w:val="43"/>
        </w:numPr>
        <w:rPr/>
      </w:pPr>
      <w:r>
        <w:rPr/>
        <w:t>Jsme připraveni komukoliv z žáků podat pomocnou ruku.</w:t>
      </w:r>
    </w:p>
    <w:p>
      <w:pPr>
        <w:pStyle w:val="TextBodyIndent"/>
        <w:numPr>
          <w:ilvl w:val="0"/>
          <w:numId w:val="43"/>
        </w:numPr>
        <w:rPr/>
      </w:pPr>
      <w:r>
        <w:rPr/>
        <w:t>Budujeme přátelskou, otevřenou a uvolněnou atmosféru ve třídě, bez které plný hudební prožitek není možný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  <w:t>Kompetence komunikativní</w:t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Vedeme žáky k otevřené, všestranné a účinné komunikaci.</w:t>
      </w:r>
    </w:p>
    <w:p>
      <w:pPr>
        <w:pStyle w:val="TextBodyIndent"/>
        <w:numPr>
          <w:ilvl w:val="0"/>
          <w:numId w:val="6"/>
        </w:numPr>
        <w:rPr/>
      </w:pPr>
      <w:r>
        <w:rPr/>
        <w:t>Učíme žáky porozumění hudebně vyjadřovacím prostředkům a společenským funkcím hudby.</w:t>
      </w:r>
    </w:p>
    <w:p>
      <w:pPr>
        <w:pStyle w:val="TextBodyIndent"/>
        <w:numPr>
          <w:ilvl w:val="0"/>
          <w:numId w:val="6"/>
        </w:numPr>
        <w:rPr/>
      </w:pPr>
      <w:r>
        <w:rPr/>
        <w:t>Vedeme žáky k pochopení umění jako specifického způsobu poznání a k užívání jazyka umění jako svébytného prostředku komunikace.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Učíme žáky naslouchat hudbě a vnímat hudební projevy druhých, jako nezbytný prvek účinné mezilidské komunikace. </w:t>
      </w:r>
    </w:p>
    <w:p>
      <w:pPr>
        <w:pStyle w:val="TextBodyIndent"/>
        <w:numPr>
          <w:ilvl w:val="0"/>
          <w:numId w:val="6"/>
        </w:numPr>
        <w:rPr/>
      </w:pPr>
      <w:r>
        <w:rPr/>
        <w:t>Sami profesionálně přistupujeme ke komunikaci při hodnocení výsledků žáků v hudební výchově.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  <w:t>Kompetence sociální a personální</w:t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9"/>
        </w:numPr>
        <w:rPr/>
      </w:pPr>
      <w:r>
        <w:rPr/>
        <w:t xml:space="preserve">Rozvíjíme u žáků schopnost spolupracovat, pracovat v týmu, respektovat a hodnotit práci vlastní i druhých. </w:t>
      </w:r>
    </w:p>
    <w:p>
      <w:pPr>
        <w:pStyle w:val="TextBodyIndent"/>
        <w:numPr>
          <w:ilvl w:val="0"/>
          <w:numId w:val="19"/>
        </w:numPr>
        <w:rPr/>
      </w:pPr>
      <w:r>
        <w:rPr/>
        <w:t>Pomáháme žákům získat vhled do hudební kultury české i jiných národů.</w:t>
      </w:r>
    </w:p>
    <w:p>
      <w:pPr>
        <w:pStyle w:val="TextBodyIndent"/>
        <w:numPr>
          <w:ilvl w:val="0"/>
          <w:numId w:val="19"/>
        </w:numPr>
        <w:rPr/>
      </w:pPr>
      <w:r>
        <w:rPr/>
        <w:t>Vedeme k pochopení emocionálního působení hudby a jejím vlivem k vytváření mostů mezi lidmi.</w:t>
      </w:r>
    </w:p>
    <w:p>
      <w:pPr>
        <w:pStyle w:val="TextBodyIndent"/>
        <w:numPr>
          <w:ilvl w:val="0"/>
          <w:numId w:val="19"/>
        </w:numPr>
        <w:rPr/>
      </w:pPr>
      <w:r>
        <w:rPr/>
        <w:t>Prohlubujeme u žáků jejich  vztah k hudebnímu umění v celé oblasti hudební kultury.</w:t>
      </w:r>
    </w:p>
    <w:p>
      <w:pPr>
        <w:pStyle w:val="TextBodyIndent"/>
        <w:numPr>
          <w:ilvl w:val="0"/>
          <w:numId w:val="19"/>
        </w:numPr>
        <w:rPr/>
      </w:pPr>
      <w:r>
        <w:rPr/>
        <w:t>Učíme žáky kriticky hodnotit práci svou i ostatních.</w:t>
      </w:r>
    </w:p>
    <w:p>
      <w:pPr>
        <w:pStyle w:val="TextBodyIndent"/>
        <w:numPr>
          <w:ilvl w:val="0"/>
          <w:numId w:val="19"/>
        </w:numPr>
        <w:rPr/>
      </w:pPr>
      <w:r>
        <w:rPr/>
        <w:t>Sami práci a roli ostatních respektujeme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  <w:t>Kompetence digitální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6"/>
        </w:numPr>
        <w:suppressAutoHyphens w:val="false"/>
        <w:spacing w:before="100" w:after="100"/>
        <w:ind w:left="714" w:hanging="357"/>
        <w:contextualSpacing/>
        <w:rPr/>
      </w:pPr>
      <w:r>
        <w:rPr>
          <w:lang w:eastAsia="cs-CZ"/>
        </w:rPr>
        <w:t>Umožňujeme žákovi aktivně a smysluplně využívat elektronické hudební nástroje, digitální aplikace i dostupné programy jako nástroje pro reprodukční, produkční i vlastní tvůrčí počiny.</w:t>
      </w:r>
    </w:p>
    <w:p>
      <w:pPr>
        <w:pStyle w:val="Normal"/>
        <w:numPr>
          <w:ilvl w:val="0"/>
          <w:numId w:val="66"/>
        </w:numPr>
        <w:suppressAutoHyphens w:val="false"/>
        <w:spacing w:before="100" w:after="100"/>
        <w:ind w:left="714" w:hanging="357"/>
        <w:contextualSpacing/>
        <w:rPr>
          <w:lang w:eastAsia="cs-CZ"/>
        </w:rPr>
      </w:pPr>
      <w:r>
        <w:rPr>
          <w:lang w:eastAsia="cs-CZ"/>
        </w:rPr>
        <w:t>Dáváme příležitost žákům zaznamenávat, snímat a přenášet i prezentovat hudbu a hudební zvukové projekty prostřednictvím digitálních technologií, případně uplatnit digitální technologie jako nástroj sebeprezentace v rámci vlastních audiovizuálních projektů.</w:t>
      </w:r>
    </w:p>
    <w:p>
      <w:pPr>
        <w:pStyle w:val="Normal"/>
        <w:numPr>
          <w:ilvl w:val="0"/>
          <w:numId w:val="66"/>
        </w:numPr>
        <w:suppressAutoHyphens w:val="false"/>
        <w:spacing w:before="100" w:after="100"/>
        <w:ind w:left="714" w:hanging="357"/>
        <w:contextualSpacing/>
        <w:rPr>
          <w:lang w:eastAsia="cs-CZ"/>
        </w:rPr>
      </w:pPr>
      <w:r>
        <w:rPr>
          <w:lang w:eastAsia="cs-CZ"/>
        </w:rPr>
        <w:t>Poskytujeme žákům možnost vyhledávat a sdílet inspirační zdroje uměleckých děl i běžné produkce s respektem k autorství a autorským právům.</w:t>
      </w:r>
      <w:r>
        <w:br w:type="page"/>
      </w:r>
    </w:p>
    <w:p>
      <w:pPr>
        <w:pStyle w:val="TextBodyIndent"/>
        <w:ind w:left="0" w:right="0" w:hanging="0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7.1.4</w:t>
        <w:tab/>
        <w:t>Vzdělávací obsah vyučovacího předmětu Hudební výchova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Normal"/>
        <w:rPr>
          <w:b/>
          <w:b/>
        </w:rPr>
      </w:pPr>
      <w:r>
        <w:rPr>
          <w:b/>
        </w:rPr>
        <w:t>Hudební výchova – 1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79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3591"/>
        <w:gridCol w:w="2977"/>
        <w:gridCol w:w="3423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28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Zpívá v jednohlase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Rytmizuje a melodizuje jednoduché texty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Využívá jednoduché hudební nástroje k doprovodné hř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</w:rPr>
            </w:pPr>
            <w:r>
              <w:rPr>
                <w:sz w:val="22"/>
              </w:rPr>
              <w:t>Osvojí si 5-10 nových písní, projevuje zájem o zpěv a hudební činnosti, zpívá ve skupině, sólo (dobrovolně)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Při zpěvu správně otevírá ústa, dovede zazpívat brumendo a na neurčitý vokál, při zpěvu netísní hrudník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Dodržuje zásady hlasové hygieny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 xml:space="preserve">Zopakuje zpívané nebo hrané rytmickomelodické motivy.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 xml:space="preserve">Melodizuje jednoduché texty (jména, říkadla).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Zpívá ve skupině s oporou melodického nástroje nebo učitelova zpěvu (později i harmonického doprovodu)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Používá jednoduché nástroje Orffova instrumentář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</w:rPr>
            </w:pPr>
            <w:r>
              <w:rPr>
                <w:sz w:val="22"/>
              </w:rPr>
              <w:t>Podle svých možností předvede hru na triangl, nebo některé tradiční hudební nástroj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kální činnosti, nácvik písní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</w:rPr>
            </w:pPr>
            <w:r>
              <w:rPr>
                <w:sz w:val="22"/>
              </w:rPr>
              <w:t>osvojování nových písní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</w:rPr>
            </w:pPr>
            <w:r>
              <w:rPr>
                <w:sz w:val="22"/>
              </w:rPr>
              <w:t>správná výslovnost (otevírání úst)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</w:rPr>
            </w:pPr>
            <w:r>
              <w:rPr>
                <w:sz w:val="22"/>
              </w:rPr>
              <w:t>uvolňovací cviky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</w:rPr>
            </w:pPr>
            <w:r>
              <w:rPr>
                <w:sz w:val="22"/>
              </w:rPr>
              <w:t>zásady hlasové hygieny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</w:rPr>
            </w:pPr>
            <w:r>
              <w:rPr>
                <w:sz w:val="22"/>
              </w:rPr>
              <w:t>intonační a  rytmické schopnosti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sz w:val="22"/>
              </w:rPr>
            </w:pPr>
            <w:r>
              <w:rPr>
                <w:sz w:val="22"/>
              </w:rPr>
              <w:t>zpěv sboru nebo skupiny s oporou učitelova hlasu nebo hudebního nástroj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mentální činnost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</w:rPr>
            </w:pPr>
            <w:r>
              <w:rPr>
                <w:sz w:val="22"/>
              </w:rPr>
              <w:t>jednoduché nástroje Orffova instrumentáře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</w:rPr>
            </w:pPr>
            <w:r>
              <w:rPr>
                <w:sz w:val="22"/>
              </w:rPr>
              <w:t>improvizované hudební nástroje k doprovodu zpěvu nebo pohybu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</w:rPr>
            </w:pPr>
            <w:r>
              <w:rPr>
                <w:sz w:val="22"/>
              </w:rPr>
              <w:t>praktické předvedení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: Vv, M, ČJ,Pr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ychohygien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uvolnění prostřednictvím zpěvu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dovednosti pro pozitivní naladění mysl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melodizace a rytmizace textů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pružnost nápadů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společný zpěv, reakce na dirigentovo ge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aktické předvede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rozvoj komunikace a spoluprá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</w:rPr>
              <w:t>jednoduchá improvizac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pružnost nápadů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Hudební výchova – 1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36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3240"/>
        <w:gridCol w:w="3226"/>
        <w:gridCol w:w="3482"/>
      </w:tblGrid>
      <w:tr>
        <w:trPr>
          <w:trHeight w:val="8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Reaguje pohybem na znějící hudbu, pohybem vyjadřuje metrum, tempo, dynamiku, směr melodie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Rozlišuje jednotlivé kvality tónů, rozpozná výrazné tempové a dynamické změny v proudu znějící hudby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 xml:space="preserve">Zapojí se do hudebně pohybových her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 xml:space="preserve">Doprovází zpěv nebo pohyb tleskáním, pleskáním, luskáním, podupy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ochoduje na počítání, se zpěvem a podle hudby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 xml:space="preserve">Rozlišuje hudbu mírnou a ráznou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Individuálně nebo ve skupině předvede různé druhy chůze s hudebním doprovodem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ředvede pokus o „balet“ a „tanec“ na populární hudbu.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 xml:space="preserve">Používá ve správných souvislostech pojmy rychle a pomalu, potichu a nahlas, vysoké a hluboké tóny, stoupavá a klesavá melodie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Dovede v klidu vyslechnout krátkou ukázku symfonické hudby, kytary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udebně pohybové činnosti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hudebně pohybové hry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rvky hry na tělo do rytmu nebo jako doprovod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pochod, pochod se zpěvem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ukolébav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lechové činnosti</w:t>
            </w:r>
          </w:p>
          <w:p>
            <w:pPr>
              <w:pStyle w:val="Normal"/>
              <w:ind w:left="73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výchova k toleranci různých žánrů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fanfáry, ukolébavky, hymna ČR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rozvoj komunikace a spoluprác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péče o dobré vztah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-     tvořivost v mezilidských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 xml:space="preserve">vztazích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Hudební výchova – 1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36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3240"/>
        <w:gridCol w:w="3226"/>
        <w:gridCol w:w="34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</w:rPr>
            </w:pPr>
            <w:r>
              <w:rPr>
                <w:sz w:val="22"/>
              </w:rPr>
              <w:t>Rozpozná v proudu znějící hudby některé hudební nástroje, odliší hudbu vokální, instrumentální a vokálně instrumentální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</w:rPr>
            </w:pPr>
            <w:r>
              <w:rPr>
                <w:sz w:val="22"/>
              </w:rPr>
              <w:t>Rozlišuje hlasy a zvuky kolem sebe, zvuk a tón, mluvu a zpěv, hlas mužský, ženský, dětský, zpěv sólisty a sboru, píseň  a nástrojovou skladbu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</w:rPr>
            </w:pPr>
            <w:r>
              <w:rPr>
                <w:sz w:val="22"/>
              </w:rPr>
              <w:t xml:space="preserve">Podle zvuku a tvaru pozná nejznámější hudební nástroj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2"/>
              </w:rPr>
            </w:pPr>
            <w:r>
              <w:rPr>
                <w:sz w:val="22"/>
              </w:rPr>
              <w:t xml:space="preserve">Pozná houslový klíč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</w:rPr>
            </w:pPr>
            <w:r>
              <w:rPr>
                <w:sz w:val="22"/>
              </w:rPr>
              <w:t>rozlišování tónů, zvuků, zpěvních hlasů, vokální a nástrojové hudb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známení s pojmy z hudební nau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notová osnov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vní seznámení s houslovým klíč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Hudební výchova – 2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36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3240"/>
        <w:gridCol w:w="3226"/>
        <w:gridCol w:w="34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Zpívá v jednohlase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Rytmizuje a melodizuje jednoduché texty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Využívá jednoduché hudební nástroje k doprovodné hř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azpívá zpaměti alespoň 5 písní, pokusí se zazpívat kán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le individuálních možností čistě a rytmicky správně zazpívá s doprovodem i bez doprovod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ři zpěvu správně dýchá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ysvětlí význam rozezpívání (prakticky uplatňuje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azpívá vzestupnou a sestupnou řadu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elodizuje texty, aplikuje hudební dialog, při zpěvu reaguje na předehru, mezihru, dohr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aguje na dirigenta (dynamika, temp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ři zpěvu sleduje obrys melodie v notovém záznamu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ytleská rytmus textů se čtvrťovými a osminovými hodnotami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kální činnosti, nácvik písní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svojování nových písní, zpěv sólo, skupiny, sboru; správná artikulac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ěvecké dýchání, hlasová hygien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sjednocování hlasového rozsahu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aktické provádění rozezpívání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toupání a klesání melodi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idaktické h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mentální činnos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rytmická cvičení, </w:t>
            </w:r>
          </w:p>
          <w:p>
            <w:pPr>
              <w:pStyle w:val="Normal"/>
              <w:ind w:left="73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: Vv, M, ČJ,Pr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sychohygien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uvolnění prostřednictvím zpěv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melodizace a rytmizace text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společný zpěv, reakce na dirigentovo ges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rozvoj komunikace a spolupráce</w:t>
            </w:r>
          </w:p>
          <w:p>
            <w:pPr>
              <w:pStyle w:val="Normal"/>
              <w:ind w:left="266" w:hanging="26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-     origin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Hudební výchova – 2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36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3240"/>
        <w:gridCol w:w="3226"/>
        <w:gridCol w:w="34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Reaguje pohybem na znějící hudbu, pohybem vyjadřuje metrum, tempo, dynamiku, směr melodie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Rozlišuje jednotlivé kvality tónů, rozpozná výrazné tempové a dynamické změny v proudu znějící hudby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2"/>
              </w:rPr>
            </w:pPr>
            <w:r>
              <w:rPr>
                <w:sz w:val="22"/>
              </w:rPr>
              <w:t>Rozpozná v proudu znějící hudby některé hudební nástroje, odliší hudbu vokální, instrumentální a vokálně instrumentální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Vhodně použije dětský instrumentář a improvizované nástroje jako vlastní doprovod k rytmizaci textu, sborové recitaci, vlastnímu zpěv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Aktivně se zapojí do hudebně pohybových her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Ovládá prvky hry na tělo a doprovází tímto způsobem zpěv svůj nebo spolužáků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Dokáže pohybem vyjádřit výraz a náladu hudby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Zvládá jednoduchý taneční pohyb ve dvojic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Dokáže v klidu vyslechnout krátké hudební ukázky různých žánrů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Zdůvodní nutnost tolerance v hudbě i jiných oblastech života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Vyslechne hru na různé hudební nástroje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udebně pohybové činnosti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práce s hudebně pohybovými hrami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hra na tělo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 xml:space="preserve">pohybové vyjádření hudebního výrazu a nálady (tempo, dynamika). </w:t>
            </w:r>
          </w:p>
          <w:p>
            <w:pPr>
              <w:pStyle w:val="Normal"/>
              <w:ind w:left="73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lechové činnost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práce s poslechovými skladbam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lidová píseň a píseň vytvořená skladatelem; písně pro děti, populární písně pro děti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ukázka práce dirigenta,taktování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tolerance k různým hudebním žánrům, hymna  ČR,fanfára,ukolébavka</w:t>
            </w:r>
          </w:p>
          <w:p>
            <w:pPr>
              <w:pStyle w:val="Normal"/>
              <w:ind w:left="73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rozvoj komunikace a spoluprá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    pružnost nápa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    citliv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udební výchova – 2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36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3240"/>
        <w:gridCol w:w="3226"/>
        <w:gridCol w:w="3482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Pozná a napíše houslový klíč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Rozlišuje noty podle hodnot, noty požadovaných hodnot dokáže vyhledat v zápisu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eznámení s pojmy z hudební nauky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repetice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houslový klíč;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vzestupná, sestupná melodie</w:t>
            </w:r>
          </w:p>
          <w:p>
            <w:pPr>
              <w:pStyle w:val="Normal"/>
              <w:ind w:left="73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udební výchova – 3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36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3420"/>
        <w:gridCol w:w="3420"/>
        <w:gridCol w:w="3108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Zpívá v jednohlase.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sz w:val="22"/>
              </w:rPr>
              <w:t>Rytmizuje a melodizuje jednoduché texty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Využívá jednoduché hudební nástroje k doprovodné hře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Reaguje pohybem na znějící hudbu, pohybem vyjadřuje metrum, tempo, dynamiku, směr melod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 xml:space="preserve">Zazpívá nejméně 5 písní zpaměti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>Dodržuje pravidla hlasové hygieny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 xml:space="preserve">Při zpěvu sleduje obrys melodie v notovém záznamu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 xml:space="preserve">Zapojí se do vokální hry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 xml:space="preserve">Zazpívá ve skupině kánon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>Reaguje na gesta dirigenta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>Zapojí se do instrumentální hry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>Rytmicky doprovází zpěv svůj nebo svých spolužáků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 xml:space="preserve">Dovede se zapojit do hudebně pohybových her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 xml:space="preserve">Pohybově vyjádří charakter melodie, tempo, dynamiku a citový prožitek hudby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>Seznámí se s jednoduchými lidovými tanci, tvoří pohybové kreace na moderní hudbu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>Taktuje 2/4 a 3/4 takt, i jinak umí vyjádřit lehké a těžké dob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kální činnosti, nácvik písní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>práce s písněmi v dur i v moll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>rozezpívání, hlasová hygiena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>změna tempa a dynamiky</w:t>
            </w:r>
          </w:p>
          <w:p>
            <w:pPr>
              <w:pStyle w:val="Normal"/>
              <w:numPr>
                <w:ilvl w:val="1"/>
                <w:numId w:val="53"/>
              </w:numPr>
              <w:rPr>
                <w:sz w:val="22"/>
              </w:rPr>
            </w:pPr>
            <w:r>
              <w:rPr>
                <w:sz w:val="22"/>
              </w:rPr>
              <w:t>rytmizace a melodizace v 2/4 a 3/4 takt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mentální činnost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 xml:space="preserve">instrumentální hra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 xml:space="preserve">rytmické doprovody ve 2/4 a 3/4 taktu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udebně pohybové činnosti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</w:rPr>
            </w:pPr>
            <w:r>
              <w:rPr>
                <w:sz w:val="22"/>
              </w:rPr>
              <w:t>práce s hudebně pohybovými hrami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</w:rPr>
            </w:pPr>
            <w:r>
              <w:rPr>
                <w:sz w:val="22"/>
              </w:rPr>
              <w:t>dvoudobá chůze v průpletu, přísuvný krok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</w:rPr>
            </w:pPr>
            <w:r>
              <w:rPr>
                <w:sz w:val="22"/>
              </w:rPr>
              <w:t>taktování, vyjádření lehkých a těžkých d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: Vv, M, ČJ,Pr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ychohygien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 xml:space="preserve">-    </w:t>
            </w:r>
            <w:r>
              <w:rPr>
                <w:sz w:val="22"/>
              </w:rPr>
              <w:t>uvolnění prostřednictv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 xml:space="preserve">zpěvu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operace a kompetic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společný zpěv, po skupinách, kán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rozvoj komunikace a spoluprá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   rozvoj citlivéh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vním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   jednoduchá improviz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</w:rPr>
              <w:t>rozvoj komunikace a spoluprá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     tvořiv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     didaktické hr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Hudební výchova – 3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36" w:type="dxa"/>
        <w:jc w:val="left"/>
        <w:tblInd w:w="-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3420"/>
        <w:gridCol w:w="3420"/>
        <w:gridCol w:w="3108"/>
      </w:tblGrid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45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Rozlišuje jednotlivé kvality tónů, rozpozná výrazné tempové a dynamické změny v proudu znějící hudby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2"/>
              </w:rPr>
            </w:pPr>
            <w:r>
              <w:rPr>
                <w:sz w:val="22"/>
              </w:rPr>
              <w:t>Rozpozná v proudu znějící hudby některé hudební nástroje, odliší hudbu vokální, instrumentální a vokálně instrumentální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V klidu sleduje kratší symfonické nebo nástrojové skladby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 xml:space="preserve">Rozliší hru na různé hudební nástroje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Rozliší hudbu podle její společenské funkc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 xml:space="preserve">Správně do osnovy napíše houslový klíč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Rozezná a pojmenuje noty c1-g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lechové činnosti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práce s poslechovými skladbami (drobné skladby B. Smetany a A. Dvořáka)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epizody ze života skladatelů poslouchané hudby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různé hudební nástroje</w:t>
            </w:r>
          </w:p>
          <w:p>
            <w:pPr>
              <w:pStyle w:val="Normal"/>
              <w:ind w:left="73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známení s pojmy z hudební nauky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houslový klíč, noty c1-g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ulturní diferenc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individuální zvláštnosti člověk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poznávání vlastního kulturního zakotvení</w:t>
            </w:r>
          </w:p>
          <w:p>
            <w:pPr>
              <w:pStyle w:val="Normal"/>
              <w:ind w:left="3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3"/>
        <w:rPr/>
      </w:pPr>
      <w:r>
        <w:rPr/>
        <w:t>Hudební výchova – 4. ročník</w:t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81"/>
        <w:gridCol w:w="3290"/>
        <w:gridCol w:w="3551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Style w:val="Emphasis"/>
                <w:i w:val="false"/>
                <w:sz w:val="22"/>
              </w:rPr>
              <w:t>Zpívá v jednohlase, popřípadě ve dvojhlase v</w:t>
            </w:r>
            <w:r>
              <w:rPr>
                <w:rStyle w:val="Emphasis"/>
                <w:b/>
                <w:sz w:val="22"/>
              </w:rPr>
              <w:t xml:space="preserve"> </w:t>
            </w:r>
            <w:r>
              <w:rPr>
                <w:rStyle w:val="Emphasis"/>
                <w:i w:val="false"/>
                <w:sz w:val="22"/>
              </w:rPr>
              <w:t>durových i mollových tóninách</w:t>
            </w:r>
            <w:r>
              <w:rPr/>
              <w:t xml:space="preserve">- </w:t>
            </w:r>
            <w:r>
              <w:rPr>
                <w:rStyle w:val="Emphasis"/>
                <w:i w:val="false"/>
                <w:sz w:val="22"/>
              </w:rPr>
              <w:t>využívá při zpěvu vědomě správné pěvecké dovednosti</w:t>
            </w:r>
          </w:p>
          <w:p>
            <w:pPr>
              <w:pStyle w:val="Styl11btunkurzvavpravo02cmped1b"/>
              <w:numPr>
                <w:ilvl w:val="0"/>
                <w:numId w:val="33"/>
              </w:numPr>
              <w:spacing w:before="1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>Využívá  jednoduché hudební nástroje k doprovodné hře i k reprodukci jednoduchých motivů skladeb a písní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>Vytváří jednoduché předehry, mezihry a dohry a provádí elementární hudební improviz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Zazpívá ve sboru , alespoň 3 písně zná zpaměti a zazpívá je ve skupině nebo sólo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 xml:space="preserve">Zapojí se do hudební hry s tónovou řadou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Rozpozná předvětí a závětí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Zazpívá durovou stupnici na vokály nebo C dur na jména not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Provede melodizaci a rytmizaci text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Technicky správně a rytmicky vhodně použije jednoduché nástroje Orffova instrumentář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Zapojí se do hudebně pohybových her nebo tanců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Improvizuje při tanci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 xml:space="preserve">Pohybem vyjádří výraz a náladu hudby.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Správně taktuje k hudební produkci na dvě a tři dob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okální činnosti, nácvik písní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ráce s minimálně 10 písněmi v dur i v moll ( lidové, umělé, starší i moderní, oblast populární hudby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ůltóny a celé tón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melodizace a rytmizace text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orientace v notovém záznamu</w:t>
            </w:r>
          </w:p>
          <w:p>
            <w:pPr>
              <w:pStyle w:val="Heading5"/>
              <w:rPr/>
            </w:pPr>
            <w:r>
              <w:rPr/>
              <w:t>Instrumentální činnosti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hra na jednoduché Orffovy nástroje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Hudebně pohybové činnosti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práce s hudebně pohybovými hrami nebo tanci)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taneční improvizace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hra na těl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taktování na dvě a tři do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3"/>
              <w:rPr/>
            </w:pPr>
            <w:r>
              <w:rPr/>
              <w:t>Osobnostní rozvoj</w:t>
            </w:r>
          </w:p>
          <w:p>
            <w:pPr>
              <w:pStyle w:val="Heading5"/>
              <w:rPr/>
            </w:pPr>
            <w:r>
              <w:rPr/>
              <w:t>Psychohygiena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volnění prostřednictvím     zpěv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Kreativita</w:t>
            </w:r>
          </w:p>
          <w:p>
            <w:pPr>
              <w:pStyle w:val="Normal"/>
              <w:rPr/>
            </w:pPr>
            <w:r>
              <w:rPr/>
              <w:t>- melodizace a rytmizace textů, obměňování modelů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</w:t>
            </w:r>
            <w:r>
              <w:rPr/>
              <w:t>jednoduchá improv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3"/>
              <w:rPr/>
            </w:pPr>
            <w:r>
              <w:rPr/>
              <w:t>Sociální rozvoj</w:t>
            </w:r>
          </w:p>
          <w:p>
            <w:pPr>
              <w:pStyle w:val="Heading5"/>
              <w:rPr/>
            </w:pPr>
            <w:r>
              <w:rPr/>
              <w:t>Kooperace a kompetice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zpěv ve sboru, reakce na dirigentovo gesto</w:t>
            </w:r>
          </w:p>
          <w:p>
            <w:pPr>
              <w:pStyle w:val="Normal"/>
              <w:rPr/>
            </w:pPr>
            <w:r>
              <w:rPr/>
              <w:t>-praktické proved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MKV</w:t>
            </w:r>
          </w:p>
          <w:p>
            <w:pPr>
              <w:pStyle w:val="Heading5"/>
              <w:rPr/>
            </w:pPr>
            <w:r>
              <w:rPr/>
              <w:t>Kulturní diferen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tradiční a moderní tance, jejich kořeny, srovnání</w:t>
            </w:r>
          </w:p>
          <w:p>
            <w:pPr>
              <w:pStyle w:val="Normal"/>
              <w:rPr/>
            </w:pPr>
            <w:r>
              <w:rPr/>
              <w:t>- D, Z, T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udební výchova – 4. ročník</w:t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516"/>
        <w:gridCol w:w="3255"/>
        <w:gridCol w:w="3551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696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Style w:val="StrongEmphasis"/>
                <w:b w:val="false"/>
                <w:bCs w:val="false"/>
                <w:iCs/>
                <w:sz w:val="22"/>
              </w:rPr>
              <w:t>Ztvárňuje hudbu pomocí pohybu a tanečních kroků a na základě individuálních schopností a dovedností vytváří pohybové improvizac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 xml:space="preserve">Rozpozná v proudu znějící hudby užité elementární hudební výrazové prostředk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>Rozpozná hudební formu jednoduché písně či skladby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 xml:space="preserve">V klidu, ale pozorně vyslechne krátké symfonické, komorní či nástrojové koncertní skladby. Projevuje svou toleranci k různým hudebním žánrům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Předvede správný výraz zpěvu písně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Rozpozná dílovost v malých hudebních formách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 xml:space="preserve">Podle zvuku i tvaru pozná některé hudební nástroj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Napíše správně výškově noty c1-c2, najde je v notovém záznamu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Správně píše posuvky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Používá správných tvarů notového písma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Vysvětlí, co je stupnice, napíše ji 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Vyjmenuje tóny stupnice C dur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Poslechové činnost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práce s poslechovými skladbam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vánoční hudba (koledy, vánoční písně, populární vánoční hudba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rozlišení melodie a doprovod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seznámení s hudebními nástro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Seznámení s pojmy z hudební nauk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no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ředznamenání (obecně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rocvičování notového písm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stupnice (obecně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stupnice C dur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MEGS</w:t>
            </w:r>
          </w:p>
          <w:p>
            <w:pPr>
              <w:pStyle w:val="Heading5"/>
              <w:rPr/>
            </w:pPr>
            <w:r>
              <w:rPr/>
              <w:t>Evropa a svět nás zajímá</w:t>
            </w:r>
          </w:p>
          <w:p>
            <w:pPr>
              <w:pStyle w:val="Normal"/>
              <w:rPr/>
            </w:pPr>
            <w:r>
              <w:rPr/>
              <w:t>Hudební skladatelé, jejich tvorba v rámci dané kultury</w:t>
            </w:r>
          </w:p>
          <w:p>
            <w:pPr>
              <w:pStyle w:val="Normal"/>
              <w:rPr/>
            </w:pPr>
            <w:r>
              <w:rPr/>
              <w:t>Hudební skupiny populární hudby – výběr</w:t>
            </w:r>
          </w:p>
          <w:p>
            <w:pPr>
              <w:pStyle w:val="Normal"/>
              <w:rPr/>
            </w:pPr>
            <w:r>
              <w:rPr/>
              <w:t>Beseda</w:t>
            </w:r>
          </w:p>
          <w:p>
            <w:pPr>
              <w:pStyle w:val="Normal"/>
              <w:rPr/>
            </w:pPr>
            <w:r>
              <w:rPr/>
              <w:t>Referát</w:t>
            </w:r>
          </w:p>
          <w:p>
            <w:pPr>
              <w:pStyle w:val="Normal"/>
              <w:rPr/>
            </w:pPr>
            <w:r>
              <w:rPr/>
              <w:t>-  D, 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M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Hudební výchova – 5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92"/>
        <w:gridCol w:w="3279"/>
        <w:gridCol w:w="3551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b/>
                <w:i w:val="false"/>
                <w:iCs w:val="false"/>
                <w:sz w:val="22"/>
              </w:rPr>
              <w:t>Žák:</w:t>
            </w:r>
          </w:p>
          <w:p>
            <w:pPr>
              <w:pStyle w:val="Styl11btunkurzvavpravo02cmped1b"/>
              <w:numPr>
                <w:ilvl w:val="0"/>
                <w:numId w:val="36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 xml:space="preserve">Aktivně se zapojuje do hudebních aktivit a využívá při nich svůj hlasový potenciál, instrumentální dovednosti a pohybové schopnosti </w:t>
            </w:r>
          </w:p>
          <w:p>
            <w:pPr>
              <w:pStyle w:val="Styl11btunkurzvavpravo02cmped1b"/>
              <w:spacing w:before="20" w:after="0"/>
              <w:ind w:left="360" w:right="113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</w:rPr>
            </w:r>
          </w:p>
          <w:p>
            <w:pPr>
              <w:pStyle w:val="Styl11btunkurzvavpravo02cmped1b"/>
              <w:numPr>
                <w:ilvl w:val="0"/>
                <w:numId w:val="36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>Uplatňuje pravidla hlasové hygieny při zpěvu i v běžném životě; zpívá v jednohlase i dvojhla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>Tvoří jednoduchá aranžmá, elementární kompozice a improvizace s pomocí jednoduchých  hudebních nástrojů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 xml:space="preserve">Zazpívá ve sboru , alespoň 3 písně zná zpaměti. Zazpívá také ve skupině nebo sólo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Ve sboru zpaměti zazpívá hymnu ČR, uvede základní údaje o jejím vzniku, správně se chová při hymně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 xml:space="preserve">Uvědoměle použije vokální dovednosti získané v nižších ročnících.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Pokusí se o dvojhlas, kánon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Zazpívá stupnici a kvintakord du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Technicky správně a rytmicky vhodně použije jednoduché nástroje Orffova instrumentáře podle notového (nebo grafického) záznamu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Vokální činnosti, nácvik písní</w:t>
            </w:r>
          </w:p>
          <w:p>
            <w:pPr>
              <w:pStyle w:val="Zkladntext21"/>
              <w:numPr>
                <w:ilvl w:val="0"/>
                <w:numId w:val="34"/>
              </w:numPr>
              <w:rPr/>
            </w:pPr>
            <w:r>
              <w:rPr/>
              <w:t>práce s minimálně 10 písněmi v dur i v moll ( lidové, umělé, starší i moderní, oblast populární hudby)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hymna ČR, zpěv a základní údaje z historie, chování při hymně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upevňování vokálních dovedností získaných v nižších ročnících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rytmická cvičení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Instrumentální činnost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doprovod pomocí Orffových nástrojů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upevňování získaných dovedností z nižších ročníků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5"/>
              <w:rPr/>
            </w:pPr>
            <w:r>
              <w:rPr/>
              <w:t>Sociální rozvoj</w:t>
            </w:r>
          </w:p>
          <w:p>
            <w:pPr>
              <w:pStyle w:val="Heading3"/>
              <w:rPr/>
            </w:pPr>
            <w:r>
              <w:rPr/>
              <w:t>Kooperace a kompetice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společný zpěv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spolupráce při nácviku dvojhlasu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praktické provedení</w:t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-     </w:t>
            </w:r>
            <w:r>
              <w:rPr>
                <w:b w:val="false"/>
              </w:rPr>
              <w:t>D, M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OSV</w:t>
            </w:r>
          </w:p>
          <w:p>
            <w:pPr>
              <w:pStyle w:val="Heading3"/>
              <w:rPr/>
            </w:pPr>
            <w:r>
              <w:rPr/>
              <w:t>Osobnostní rozvo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ativit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</w:t>
            </w:r>
            <w:r>
              <w:rPr/>
              <w:t>jednoduchá improviz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respektování hudební úrovně spolužáků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Zkladntext21"/>
              <w:rPr>
                <w:b/>
                <w:b/>
              </w:rPr>
            </w:pPr>
            <w:r>
              <w:rPr>
                <w:b/>
              </w:rPr>
              <w:t>Sociální rozvoj</w:t>
            </w:r>
          </w:p>
          <w:p>
            <w:pPr>
              <w:pStyle w:val="Zkladntext21"/>
              <w:rPr>
                <w:b/>
                <w:b/>
              </w:rPr>
            </w:pPr>
            <w:r>
              <w:rPr>
                <w:b/>
              </w:rPr>
              <w:t>Kooperace a kompe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polupráce v rámci skupi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udební výchova – 5. ročník</w:t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649"/>
        <w:gridCol w:w="3304"/>
        <w:gridCol w:w="3449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Styl11btunkurzvavpravo02cmped1b"/>
              <w:numPr>
                <w:ilvl w:val="0"/>
                <w:numId w:val="35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>Volí vhodný typ hudebně pohybových prvků na základě reflexe poslouchané hudby</w:t>
            </w:r>
          </w:p>
          <w:p>
            <w:pPr>
              <w:pStyle w:val="Styl11btunkurzvavpravo02cmped1b"/>
              <w:numPr>
                <w:ilvl w:val="0"/>
                <w:numId w:val="35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 xml:space="preserve">Rozpozná některé z tanců různých stylových období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 xml:space="preserve">Orientuje se v proudu znějící hudby, vnímá melodii, harmonickou i formální strukturu skladby, prožívá vztahy mezi tóny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ředvede jednoduché taneční krok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ozezná dvoudobý a třídobý tak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ředvede nebo zaimprovizuje jednoduchý tanec s prvky moderního tan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 klidu, ale aktivně vyslechne krátké symfonické, komorní nebo nástrojové koncertní skladb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slechem i pohledem rozpozná harfu, varhany i další hudební nástroje (z nižších ročníků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Je tolerantní i k hudebním žánrům, které nepreferuj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ysvětlí princip varia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Hudebně pohybové čin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hudebně pohybové hry nebo ta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rocvičování pohybových prvků z nižších roční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Poslechové činnosti</w:t>
            </w:r>
          </w:p>
          <w:p>
            <w:pPr>
              <w:pStyle w:val="Normal"/>
              <w:rPr/>
            </w:pPr>
            <w:r>
              <w:rPr/>
              <w:t>-práce s poslechovými skladbami v dur i mo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zlišení hudby vokální a instrumentál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alší hudební nástro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lidové kapely, rockové hudební skupiny, symfonický orchest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5"/>
              <w:rPr/>
            </w:pPr>
            <w:r>
              <w:rPr/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operace a kompe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raktické proved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improv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D, M,T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3"/>
              <w:rPr/>
            </w:pPr>
            <w:r>
              <w:rPr/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ychohygien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relaxace v rámci poslechu sklade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koncentr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vujeme Evropu a svět</w:t>
            </w:r>
          </w:p>
          <w:p>
            <w:pPr>
              <w:pStyle w:val="Zkladntext21"/>
              <w:rPr/>
            </w:pPr>
            <w:r>
              <w:rPr/>
              <w:t>- vybrané skladby světových a evropských skladate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kupinová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ýchovný konce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fer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V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, Z,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udební výchova – 5. ročník</w:t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61"/>
        <w:gridCol w:w="3262"/>
        <w:gridCol w:w="355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</w:rPr>
            </w:pPr>
            <w:r>
              <w:rPr>
                <w:sz w:val="22"/>
              </w:rPr>
              <w:t>Čte a píše noty v rozsahu c1-g2 v houslovém klíči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</w:rPr>
            </w:pPr>
            <w:r>
              <w:rPr>
                <w:sz w:val="22"/>
              </w:rPr>
              <w:t>Vysvětlí značky, zkratky a cizí slova běžné používané v notových zápisech z prvního až pátého ročníku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</w:rPr>
            </w:pPr>
            <w:r>
              <w:rPr>
                <w:sz w:val="22"/>
              </w:rPr>
              <w:t>Použije notové písmo v žádoucích tvarech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</w:rPr>
            </w:pPr>
            <w:r>
              <w:rPr>
                <w:sz w:val="22"/>
              </w:rPr>
              <w:t>Realizuje jednoduché rytmické cvičení nebo část notového zápisu (nebo alespoň předvede rytmus říkadla nebo jednoduchého textu)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</w:rPr>
            </w:pPr>
            <w:r>
              <w:rPr>
                <w:sz w:val="22"/>
              </w:rPr>
              <w:t>Zachytí rytmus a melodii grafickým zázname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Seznámení s pojmy z hudební nauk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akord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interval obecně, jména intervalů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 xml:space="preserve">notové písmo,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rytmická cvičení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vlastní notový záznam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notový diktá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grafické znázornění výšek not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udební výchova – 6. ročník</w:t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42"/>
        <w:gridCol w:w="3281"/>
        <w:gridCol w:w="355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Styl11btunkurzvavpravo02cmped1b"/>
              <w:numPr>
                <w:ilvl w:val="0"/>
                <w:numId w:val="63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 xml:space="preserve">Aktivně se zapojuje do hudebních aktivit a využívá při nich svůj hlasový potenciál, instrumentální dovednosti a pohybové schopnosti </w:t>
            </w:r>
          </w:p>
          <w:p>
            <w:pPr>
              <w:pStyle w:val="Styl11btunkurzvavpravo02cmped1b"/>
              <w:numPr>
                <w:ilvl w:val="0"/>
                <w:numId w:val="63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>Uplatňuje pravidla hlasové hygieny při zpěvu i v běžném životě; zpívá na základě svých dispozic intonačně čistě a rytmicky přesně v jednohlase i vícehlase, využívá získané pěvecké návyky při interpretaci písní a vokálních skladeb různých žánrů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>Tvoří na základě svých hudebních schopností a dovedností jednoduchá aranžmá, elementární kompozice a improvizace s pomocí jednoduchých hudebních nástrojů, volí vhodné typy doprovodů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Správně nasadí tón, správně dýchá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Odhadne správnou hlasitost zpěvu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Správně rozliší pěvecký projev od mluvního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Předvede hru na jednoduché nástroje Orffova instrumentáře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Reprodukuje jednoduché rytmické úryv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Rozpozná sílu a barvu tónu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Vysvětlí výrazové prostředky hudby(melodie, rytmus, tempo,dynamika…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Vokální činnost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ěvecký projev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hlasová hygie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Instrumentální činnosti</w:t>
            </w:r>
          </w:p>
          <w:p>
            <w:pPr>
              <w:pStyle w:val="Zkladntext21"/>
              <w:numPr>
                <w:ilvl w:val="0"/>
                <w:numId w:val="11"/>
              </w:numPr>
              <w:rPr/>
            </w:pPr>
            <w:r>
              <w:rPr/>
              <w:t>hra na hudební nástroje Orffova instrumentář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improvizace na nástroje Orffova instrumentář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Poslechové činnost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kvalita tón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vztahy mezi tón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struktura hudebního díl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hudební styly, žánry a formy (sonáta, komorní hudba, homofonie a polyfonie, opera, opereta, …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hodnoty not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interval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5"/>
              <w:rPr/>
            </w:pPr>
            <w:r>
              <w:rPr/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operace a kompe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aměťové h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raktické provedení</w:t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3"/>
              <w:rPr/>
            </w:pPr>
            <w:r>
              <w:rPr/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improviz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Zkladntext21"/>
              <w:rPr/>
            </w:pPr>
            <w:r>
              <w:rPr/>
              <w:t>- nonverbální komunikace pomocí nástrojů Orffova instrumentář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odle možností – bubenické závody (v síle, délce, originalitě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ychohygie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laxační hud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udební výchova – 6. ročník</w:t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90"/>
        <w:gridCol w:w="3281"/>
        <w:gridCol w:w="3551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11btunkurzvavpravo02cmped1b"/>
              <w:numPr>
                <w:ilvl w:val="0"/>
                <w:numId w:val="21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 xml:space="preserve">Volí vhodný typ hudebně pohybových prvků na základě </w:t>
            </w:r>
          </w:p>
          <w:p>
            <w:pPr>
              <w:pStyle w:val="Styl11btunkurzvavpravo02cmped1b"/>
              <w:spacing w:before="20" w:after="0"/>
              <w:ind w:left="360" w:right="113" w:hanging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</w:rPr>
              <w:t xml:space="preserve">     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>reflexe poslouchané hudby</w:t>
            </w:r>
          </w:p>
          <w:p>
            <w:pPr>
              <w:pStyle w:val="Styl11btunkurzvavpravo02cmped1b"/>
              <w:spacing w:before="20" w:after="0"/>
              <w:ind w:left="360" w:right="113" w:hanging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Styl11btunkurzvavpravo02cmped1b"/>
              <w:numPr>
                <w:ilvl w:val="0"/>
                <w:numId w:val="21"/>
              </w:numPr>
              <w:spacing w:before="20" w:after="0"/>
              <w:ind w:left="720" w:right="113" w:hanging="36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R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>ozpozná některé z tanců různých stylových období ,zvolí typ hudebně pohybových prvků k poslouchané hudbě.</w:t>
            </w:r>
          </w:p>
          <w:p>
            <w:pPr>
              <w:pStyle w:val="Styl11btunkurzvavpravo02cmped1b"/>
              <w:numPr>
                <w:ilvl w:val="0"/>
                <w:numId w:val="21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>Využívá své individuální hudební schopnosti a dovednosti při hudebních aktivitác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Předvede jednoduché taneční kroky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2"/>
              </w:rPr>
            </w:pPr>
            <w:r>
              <w:rPr>
                <w:sz w:val="22"/>
              </w:rPr>
              <w:t>Rozezná sudé a liché metrum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Hudebně pohybové činnost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ohybový doprovod znějící hudb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takt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MEGS</w:t>
            </w:r>
          </w:p>
          <w:p>
            <w:pPr>
              <w:pStyle w:val="Heading5"/>
              <w:rPr/>
            </w:pPr>
            <w:r>
              <w:rPr/>
              <w:t>Objevujeme Evropu a svět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ukázky tanců různých období a kultur, případně nácvik krátké choreograf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brainstorm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VD hudební fil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kupinová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, Z, T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udební výchova – 7. ročník</w:t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81"/>
        <w:gridCol w:w="3290"/>
        <w:gridCol w:w="3551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Styl11btunkurzvavpravo02cmped1b"/>
              <w:numPr>
                <w:ilvl w:val="0"/>
                <w:numId w:val="64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 xml:space="preserve">aktivně se zapojuje do hudebních aktivit a využívá při nich svůj hlasový potenciál, instrumentální dovednosti a pohybové schopnosti </w:t>
            </w:r>
          </w:p>
          <w:p>
            <w:pPr>
              <w:pStyle w:val="Styl11btunkurzvavpravo02cmped1b"/>
              <w:numPr>
                <w:ilvl w:val="0"/>
                <w:numId w:val="64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>uplatňuje pravidla hlasové hygieny při zpěvu i v běžném životě; zpívá na základě svých dispozic intonačně čistě a rytmicky přesně v jednohlase i vícehlase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 xml:space="preserve">-tvoří na základě svých hudebních schopností a dovedností jednoduchá aranžmá, elementární kompozice s pomocí jednoduchých </w:t>
            </w:r>
          </w:p>
          <w:p>
            <w:pPr>
              <w:pStyle w:val="Styl11btunkurzvavpravo02cmped1b"/>
              <w:numPr>
                <w:ilvl w:val="0"/>
                <w:numId w:val="64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>volí vhodný typ hudebně pohybových prvků na základě reflexe poslouchané hud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Použije větší hlasový rozsah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Rozezná rytmus při vokálním projevu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Předvede různé techniky vokálního projev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Použije hudební nástroje k reprodukci hudebních motivů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Ověřuje a upevňuje poznatky z hudební teorie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Správně volí nástroje k vyjádření emocí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Ve skupinách udrží stejný rytmus a tempo hr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Pomocí gest, mimiky, řeči těla rytmicky znázorní hudbu.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2"/>
              </w:rPr>
            </w:pPr>
            <w:r>
              <w:rPr>
                <w:sz w:val="22"/>
              </w:rPr>
              <w:t>Taktuje složitější rytmické útvary. Správně ukáže nástup a závěr fráz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okální činnost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vokální projev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slovní a hudební rytmus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brumendo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 xml:space="preserve">správná intonace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reflexe vokálního projev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Instrumentální činnosti</w:t>
            </w:r>
          </w:p>
          <w:p>
            <w:pPr>
              <w:pStyle w:val="Zkladntext21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použití nástrojů k nonverbální komunikaci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Hudebně pohybové činnost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pohybové vyjádření hudby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reakce na změny tempa a rytmu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pohybový doprovod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orientace v prostoru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5"/>
              <w:rPr/>
            </w:pPr>
            <w:r>
              <w:rPr/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operace a kompetice</w:t>
            </w:r>
          </w:p>
          <w:p>
            <w:pPr>
              <w:pStyle w:val="Zkladntext21"/>
              <w:numPr>
                <w:ilvl w:val="0"/>
                <w:numId w:val="45"/>
              </w:numPr>
              <w:rPr/>
            </w:pPr>
            <w:r>
              <w:rPr/>
              <w:t>zpěv ve sboru, po skupinách, kánon</w:t>
            </w:r>
          </w:p>
          <w:p>
            <w:pPr>
              <w:pStyle w:val="Zkladntext21"/>
              <w:rPr/>
            </w:pPr>
            <w:r>
              <w:rPr/>
              <w:t>-     kreativní vyjádření</w:t>
            </w:r>
          </w:p>
          <w:p>
            <w:pPr>
              <w:pStyle w:val="Zkladntext21"/>
              <w:rPr/>
            </w:pPr>
            <w:r>
              <w:rPr/>
              <w:t>-     praktické provedení</w:t>
            </w:r>
          </w:p>
          <w:p>
            <w:pPr>
              <w:pStyle w:val="Zkladntext21"/>
              <w:rPr/>
            </w:pPr>
            <w:r>
              <w:rPr/>
            </w:r>
          </w:p>
          <w:p>
            <w:pPr>
              <w:pStyle w:val="Zkladntext21"/>
              <w:rPr/>
            </w:pPr>
            <w:r>
              <w:rPr/>
            </w:r>
          </w:p>
          <w:p>
            <w:pPr>
              <w:pStyle w:val="Zkladntext21"/>
              <w:rPr>
                <w:b/>
                <w:b/>
              </w:rPr>
            </w:pPr>
            <w:r>
              <w:rPr>
                <w:b/>
              </w:rPr>
              <w:t>OSV</w:t>
            </w:r>
          </w:p>
          <w:p>
            <w:pPr>
              <w:pStyle w:val="Zkladntext21"/>
              <w:rPr>
                <w:b/>
                <w:b/>
              </w:rPr>
            </w:pPr>
            <w:r>
              <w:rPr>
                <w:b/>
              </w:rPr>
              <w:t>Osobnostní rozvoj</w:t>
            </w:r>
          </w:p>
          <w:p>
            <w:pPr>
              <w:pStyle w:val="Zkladntext21"/>
              <w:rPr>
                <w:b/>
                <w:b/>
              </w:rPr>
            </w:pPr>
            <w:r>
              <w:rPr>
                <w:b/>
              </w:rPr>
              <w:t>Psychohygiena</w:t>
            </w:r>
          </w:p>
          <w:p>
            <w:pPr>
              <w:pStyle w:val="Zkladntext21"/>
              <w:numPr>
                <w:ilvl w:val="0"/>
                <w:numId w:val="45"/>
              </w:numPr>
              <w:rPr/>
            </w:pPr>
            <w:r>
              <w:rPr/>
              <w:t>zvukomalba, správná volba nástrojů</w:t>
            </w:r>
          </w:p>
          <w:p>
            <w:pPr>
              <w:pStyle w:val="Zkladntext21"/>
              <w:numPr>
                <w:ilvl w:val="0"/>
                <w:numId w:val="45"/>
              </w:numPr>
              <w:rPr/>
            </w:pPr>
            <w:r>
              <w:rPr/>
              <w:t>relaxační účinky hudby</w:t>
            </w:r>
          </w:p>
          <w:p>
            <w:pPr>
              <w:pStyle w:val="Zkladntext21"/>
              <w:rPr>
                <w:b/>
                <w:b/>
              </w:rPr>
            </w:pPr>
            <w:r>
              <w:rPr>
                <w:b/>
              </w:rPr>
              <w:t>Seberegulace a sebekoordinace</w:t>
            </w:r>
          </w:p>
          <w:p>
            <w:pPr>
              <w:pStyle w:val="Zkladntext21"/>
              <w:rPr/>
            </w:pPr>
            <w:r>
              <w:rPr/>
              <w:t>-   intuitivní práce s hudebními     nástroji</w:t>
            </w:r>
          </w:p>
          <w:p>
            <w:pPr>
              <w:pStyle w:val="Zkladntext21"/>
              <w:rPr/>
            </w:pPr>
            <w:r>
              <w:rPr/>
              <w:t>-    souhra nástrojů</w:t>
            </w:r>
            <w:r>
              <w:rPr>
                <w:b/>
              </w:rPr>
              <w:t xml:space="preserve"> </w:t>
            </w:r>
          </w:p>
          <w:p>
            <w:pPr>
              <w:pStyle w:val="Zkladntext21"/>
              <w:rPr>
                <w:b/>
                <w:b/>
              </w:rPr>
            </w:pPr>
            <w:r>
              <w:rPr>
                <w:b/>
              </w:rPr>
              <w:t>Sociální rozvoj</w:t>
            </w:r>
          </w:p>
          <w:p>
            <w:pPr>
              <w:pStyle w:val="Zkladntext21"/>
              <w:rPr>
                <w:b/>
                <w:b/>
              </w:rPr>
            </w:pPr>
            <w:r>
              <w:rPr>
                <w:b/>
              </w:rPr>
              <w:t>Komunikace</w:t>
            </w:r>
          </w:p>
          <w:p>
            <w:pPr>
              <w:pStyle w:val="Zkladntext21"/>
              <w:rPr/>
            </w:pPr>
            <w:r>
              <w:rPr>
                <w:b/>
              </w:rPr>
              <w:t xml:space="preserve">-   </w:t>
            </w:r>
            <w:r>
              <w:rPr/>
              <w:t>komunikace verbální a nonverbální</w:t>
            </w:r>
          </w:p>
          <w:p>
            <w:pPr>
              <w:pStyle w:val="Zkladntext21"/>
              <w:rPr>
                <w:b/>
                <w:b/>
              </w:rPr>
            </w:pPr>
            <w:r>
              <w:rPr>
                <w:b/>
              </w:rPr>
              <w:t>Kooperace a kompetice</w:t>
            </w:r>
          </w:p>
          <w:p>
            <w:pPr>
              <w:pStyle w:val="Zkladntext21"/>
              <w:rPr/>
            </w:pPr>
            <w:r>
              <w:rPr>
                <w:b/>
              </w:rPr>
              <w:t xml:space="preserve">-  </w:t>
            </w:r>
            <w:r>
              <w:rPr/>
              <w:t>spolupráce v rámci skupin</w:t>
            </w:r>
          </w:p>
          <w:p>
            <w:pPr>
              <w:pStyle w:val="Zkladntext21"/>
              <w:rPr>
                <w:b/>
                <w:b/>
              </w:rPr>
            </w:pPr>
            <w:r>
              <w:rPr>
                <w:b/>
              </w:rPr>
              <w:t>OSV</w:t>
            </w:r>
          </w:p>
          <w:p>
            <w:pPr>
              <w:pStyle w:val="Zkladntext21"/>
              <w:rPr>
                <w:b/>
                <w:b/>
              </w:rPr>
            </w:pPr>
            <w:r>
              <w:rPr>
                <w:b/>
              </w:rPr>
              <w:t>Osobnostní rozvoj</w:t>
            </w:r>
          </w:p>
          <w:p>
            <w:pPr>
              <w:pStyle w:val="Zkladntext21"/>
              <w:rPr>
                <w:b/>
                <w:b/>
              </w:rPr>
            </w:pPr>
            <w:r>
              <w:rPr>
                <w:b/>
              </w:rPr>
              <w:t>Kreativita</w:t>
            </w:r>
          </w:p>
          <w:p>
            <w:pPr>
              <w:pStyle w:val="Zkladntext21"/>
              <w:rPr/>
            </w:pPr>
            <w:r>
              <w:rPr/>
              <w:t>- pohybové vyjádření hudby</w:t>
            </w:r>
          </w:p>
          <w:p>
            <w:pPr>
              <w:pStyle w:val="Zkladntext21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Hudební výchova – 7. ročník</w:t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81"/>
        <w:gridCol w:w="3289"/>
        <w:gridCol w:w="355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Styl11btunkurzvavpravo02cmped1b"/>
              <w:numPr>
                <w:ilvl w:val="0"/>
                <w:numId w:val="65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 xml:space="preserve">Rozpozná některé z tanců různých stylových období,zvolí vhodný typ hudebně pohybových prvků k poslouchané hudbě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>Orientuje se v proudu znějící hud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Rozezná hudebně výrazové prostředky: melodie, rytmus, tempo, dynamika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Rozezná akordy mollové a durové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Pozná a graficky znázorní melodii vzestupnou a sestupnou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Porovnává jednotlivé skladby autorů a hudebních skupin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>Účinně využije relaxačních možností hudby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2"/>
              </w:rPr>
            </w:pPr>
            <w:r>
              <w:rPr>
                <w:sz w:val="22"/>
              </w:rPr>
              <w:t xml:space="preserve">Správně identifikuje nástroje, které se užívají k relaxačním účinkům a pozná je podle zvuku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Poslechové činnosti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>orientace v hudebním prostoru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>vztahy mezi tóny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>hudební dílo a jeho autor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>relaxace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>hudební styly a žánr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3"/>
              <w:rPr/>
            </w:pPr>
            <w:r>
              <w:rPr/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ychohygien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využití relaxačních účinků hud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laxace při hudb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V</w:t>
            </w:r>
          </w:p>
          <w:p>
            <w:pPr>
              <w:pStyle w:val="Heading5"/>
              <w:rPr/>
            </w:pPr>
            <w:r>
              <w:rPr/>
              <w:t>PČ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ce v realizačním týmu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porovnání skladeb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laxace při hudb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yšlenková map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isk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Čj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udební výchova – 8. ročník</w:t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85"/>
        <w:gridCol w:w="3287"/>
        <w:gridCol w:w="35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Styl11btunkurzvavpravo02cmped1b"/>
              <w:numPr>
                <w:ilvl w:val="0"/>
                <w:numId w:val="38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 xml:space="preserve">Aktivně se zapojuje do hudebních aktivit a využívá při nich svůj hlasový potenciál, instrumentální dovednosti a pohybové schopnosti. </w:t>
            </w:r>
          </w:p>
          <w:p>
            <w:pPr>
              <w:pStyle w:val="Styl11btunkurzvavpravo02cmped1b"/>
              <w:numPr>
                <w:ilvl w:val="0"/>
                <w:numId w:val="38"/>
              </w:numPr>
              <w:spacing w:before="20" w:after="0"/>
              <w:ind w:left="720" w:right="113" w:hanging="36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</w:rPr>
              <w:t xml:space="preserve">Uplatňuje pravidla hlasové hygieny při zpěvu i v běžném životě; zpívá dle svých dispozic intonačně čistě a rytmicky přesně v jednohlase i vícehlase 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>Tvoří na základě svých hudebních schopností a dovedností jednoduchá aranžmá, s pomocí jednoduchých  hudebních nástrojů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</w:rPr>
            </w:pPr>
            <w:r>
              <w:rPr>
                <w:sz w:val="22"/>
              </w:rPr>
              <w:t>Podle možností si rozšiřuje hlasový rozsah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</w:rPr>
            </w:pPr>
            <w:r>
              <w:rPr>
                <w:sz w:val="22"/>
              </w:rPr>
              <w:t>Reprodukuje notový záznam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</w:rPr>
            </w:pPr>
            <w:r>
              <w:rPr>
                <w:sz w:val="22"/>
              </w:rPr>
              <w:t>Podle schopností převede melodii z nezpěvné do zpěvné polohy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</w:rPr>
            </w:pPr>
            <w:r>
              <w:rPr>
                <w:sz w:val="22"/>
              </w:rPr>
              <w:t>Dynamicky rozliší části písní a předved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</w:rPr>
            </w:pPr>
            <w:r>
              <w:rPr>
                <w:sz w:val="22"/>
              </w:rPr>
              <w:t>Hraje na rytmické nástroje ve správném rytmu a tempu při produkci hudebních motivů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</w:rPr>
            </w:pPr>
            <w:r>
              <w:rPr>
                <w:sz w:val="22"/>
              </w:rPr>
              <w:t>Vyjádří své představy pomocí hudebních nástrojů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</w:rPr>
            </w:pPr>
            <w:r>
              <w:rPr>
                <w:sz w:val="22"/>
              </w:rPr>
              <w:t>Použije hudební nástroje k doprovodu pěveckých projev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</w:rPr>
            </w:pPr>
            <w:r>
              <w:rPr>
                <w:sz w:val="22"/>
              </w:rPr>
              <w:t>Vyjádří hudbu pomocí gest, mimiky, řeči těla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</w:rPr>
            </w:pPr>
            <w:r>
              <w:rPr>
                <w:sz w:val="22"/>
              </w:rPr>
              <w:t>Hudbu ztvární vlastní jednoduchou choreografi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okální čin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ěvecký proje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rientace v notovém zázna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j hudebního sluchu a hudební představiv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eakce na dirigentovo ges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grafické znázornění postupu melodie (stoupající, klesajíc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inton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Instrumentální činnosti</w:t>
            </w:r>
          </w:p>
          <w:p>
            <w:pPr>
              <w:pStyle w:val="Heading5"/>
              <w:numPr>
                <w:ilvl w:val="0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rytmická ozvěna – rytmická obměn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udební a nehudební představ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strumentální doprovody pís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znam hudb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Hudebně pohybové činnos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dnoduchá choreograf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elaxační účinky hudb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ientace v prostoru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3"/>
              <w:rPr/>
            </w:pPr>
            <w:r>
              <w:rPr/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improviza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odle možností – hra na rytmické nástroje s reprodukovanou hudbo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ychohygie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hyb jako prostředek k uvoln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hybové vyjádření příběhu nebo nálady…</w:t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5"/>
              <w:rPr/>
            </w:pPr>
            <w:r>
              <w:rPr/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vání lidí</w:t>
            </w:r>
          </w:p>
          <w:p>
            <w:pPr>
              <w:pStyle w:val="Zkladntext21"/>
              <w:rPr/>
            </w:pPr>
            <w:r>
              <w:rPr/>
              <w:t>-    poznávání spolužáků v souvislosti s vyjádřením se pomocí pohybu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   </w:t>
            </w:r>
            <w:r>
              <w:rPr>
                <w:sz w:val="22"/>
              </w:rPr>
              <w:t>T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udební výchova – 8. ročník</w:t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50"/>
        <w:gridCol w:w="3320"/>
        <w:gridCol w:w="355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ůřezová témata</w:t>
            </w:r>
            <w:r>
              <w:rPr>
                <w:b/>
                <w:sz w:val="3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>Volí vhodný typ hudebně pohybových prvků na základě reflexe poslouchané hudby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>Konfrontuje znějící skladbu s dalšími skladbami z hlediska jejich funkce, stylu a žánru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>Orientuje se v proudu znějící hudby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>zařadí na základě individuálních schopností a získaných vědomostí slyšenou hudbu do stylového období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Style w:val="Emphasis"/>
                <w:bCs/>
                <w:i w:val="false"/>
                <w:iCs w:val="false"/>
                <w:sz w:val="22"/>
              </w:rPr>
              <w:t>vyhledává souvislosti mezi hudbou a jinými druhy umění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Kriticky zhodnotí poslouchané skladb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Některé skladby zařadí podle stylu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Slovně zhodnotí hudbu (jaká je a proč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ozliší etnické hudební nástroje od nástrojů klasické nebo populární hudb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oztřídí hudební nástroje poslechem, podle nástrojových skupin je zařadí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Zhodnotí výhody a nevýhody akustických a elektrických nástroj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Poslechové činnost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hudební dílo a jeho autor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vývojová období – starověk, středověk, antika, renesance, baroko, klasicismus, romantismus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2"/>
              </w:rPr>
            </w:pPr>
            <w:r>
              <w:rPr>
                <w:sz w:val="22"/>
              </w:rPr>
              <w:t>interpretace znějící hudby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 orientace v hudebním prostoru                a analýza hudební skladby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ropa a svět nás zajím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vujeme Evropu a s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znávání některých etnických hudebních nástrojů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Z, D, Č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5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1.4pt;mso-wrap-distance-left:0pt;mso-wrap-distance-right:0pt;mso-wrap-distance-top:0pt;mso-wrap-distance-bottom:0pt;margin-top:0.05pt;mso-position-vertical-relative:text;margin-left:342.6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5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2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</w:rPr>
  </w:style>
  <w:style w:type="character" w:styleId="WW8Num52z0">
    <w:name w:val="WW8Num52z0"/>
    <w:qFormat/>
    <w:rPr>
      <w:rFonts w:ascii="Symbol" w:hAnsi="Symbol" w:cs="Symbol"/>
      <w:b w:val="false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5z0">
    <w:name w:val="WW8Num65z0"/>
    <w:qFormat/>
    <w:rPr>
      <w:rFonts w:ascii="Symbol" w:hAnsi="Symbol" w:cs="Symbol"/>
      <w:sz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  <w:sz w:val="22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2z0">
    <w:name w:val="WW8Num72z0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Zkladntext21">
    <w:name w:val="Základní text 21"/>
    <w:basedOn w:val="Normal"/>
    <w:qFormat/>
    <w:pPr/>
    <w:rPr>
      <w:sz w:val="22"/>
    </w:rPr>
  </w:style>
  <w:style w:type="paragraph" w:styleId="Styl11btunkurzvavpravo02cmped1b">
    <w:name w:val="styl11btunkurzvavpravo02cmped1b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7:46:00Z</dcterms:created>
  <dc:creator>ZŠ Mýto</dc:creator>
  <dc:description/>
  <cp:keywords/>
  <dc:language>en-US</dc:language>
  <cp:lastModifiedBy>Hrbacova</cp:lastModifiedBy>
  <dcterms:modified xsi:type="dcterms:W3CDTF">2022-07-10T11:39:00Z</dcterms:modified>
  <cp:revision>4</cp:revision>
  <dc:subject/>
  <dc:title>HUDEBNÍ VÝCHOVA</dc:title>
</cp:coreProperties>
</file>