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5.2</w:t>
        <w:tab/>
        <w:t>OBČANSKÁ VÝCHO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8"/>
        </w:rPr>
        <w:t>5.5.2.1</w:t>
        <w:tab/>
        <w:t>Charakteristika vyučovacího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Cíle, zaměření a obsah předmětu Občanská výchova vycházejí ze vzdělávacího obsahu vzdělávacího oboru RVP ZV Výchova k občanství.  Občanská výchova se zaměřuje  na vytváření kvalit, které souvisejí s orientací žáků v sociální skutečnosti a s jejich začleňováním do různých společenských vztahů a vazeb. Otevírá cestu k sebepoznání a poznávání osobnosti druhých lidí a k pochopení  vlastního jednání i jednání druhých lidí v kontextu různých životních situací. Seznamuje žáky se vztahy v rodině a širších společenstvích, s hospodářským životem, rozvíjí jejich orientaci ve světě financí. Přibližuje žákům úkoly důležitých politických institucí a orgánů, včetně činnosti armády a ukazuje možné  způsoby zapojení jednotlivce do občanského života. Učí žáky respektovat a uplatňovat mravní principy a pravidla společenského soužití a přebírat odpovědnost za vlastní názory, chování a jednání i jejich důsledky. Rozvíjí občanské a právní vědomí žáků, usiluje o vytvoření a upevnění jejich osobní i občanské odpovědnosti a motivuje je k aktivní účasti na životě demokratické společnosti.  </w:t>
      </w:r>
    </w:p>
    <w:p>
      <w:pPr>
        <w:pStyle w:val="Normal"/>
        <w:jc w:val="both"/>
        <w:rPr/>
      </w:pPr>
      <w:r>
        <w:rPr/>
        <w:t>Cílům předmětu odpovídají také metody vyučování. Žák je považován za aktivní součást procesu výchovy. Ve výuce proto učitel uplatňuje prvky skupinové spolupráce, dramatické výchovy a komunikačních aktivit. Moderní postupy umožňují žákům samostatně, nezávisle a kriticky myslet, jednat a rozvíjet tak dále svoji osobnost.</w:t>
      </w:r>
    </w:p>
    <w:p>
      <w:pPr>
        <w:pStyle w:val="Normal"/>
        <w:jc w:val="both"/>
        <w:rPr/>
      </w:pPr>
      <w:r>
        <w:rPr/>
        <w:t>Prostřednictvím Občanské výchovy se realizují všechna průřezová témata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5.2.2</w:t>
        <w:tab/>
        <w:t xml:space="preserve">Obsahové, časové a organizační vymezení předmětu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Občanská výchova je povinným vyučovacím předmětem pro žáky 2. stupně ZŠ v 6. – 9. ročníku. Navazuje na základy (dovednosti, vědomosti, postoje, které žáci získali v prvouce, vlastivědě a přírodovědě v 1. – 5. ročníku. Vyučuje se v 1 hodinové týdenní do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předmětu Občanská výchova směřuje 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tváření vědomí vlastní identity druhých lidí, k rozvíjení  sebepoznávání a sebehodnocení, k akceptování vlastní osobnosti i osobnosti druhých lid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nímání pocitu sounáležitosti s vlastní rodinou, společenstvím v nejbližším okolí i s lidmi, se kterými se žáci náhodně setkaj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úctě k sobě, svému partnerovi, své rodině, vlastnímu národu i k jiným národům a etnikům, k rozvíjení respektu ke kulturním či jiným odlišnostem (zvláštnostem) lidí, skupin i různých společenstv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 rozvíjení zájmu o veřejné záležitost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platňování aktivního přístupu k ochraně zdraví, života, majetku při běžných rizikových i mimořádných událostech i poznávání otázek obrany stát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ískávání orientace v aktuálním dění v ČR, EU a ve svět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ozvíjení orientace v mnohotvárnosti historických, sociokulturních, etických, politických, právních a ekonomických faktů tvořících rámec každodenního život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 orientaci v problematice peněz a cen a k odpovědnému spravování osobního (rodinného) rozpočtu s ohledem na měnící se životní situac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 poznávání a posuzování každodenních situací a událostí ve vzájemných vazbách  a širších souvislostech včetně souvislostí mezinárodních a globálních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ozpoznávání názorů a postojů ohrožujících lidskou důstojnost nebo odporujících základním principům demokratického soužití, ke zvyšování odolnosti vůči myšlenkové manipulac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platňování vhodných prostředků komunikace k vyjadřování vlastních myšlenek, citů , názorů a postojů, k zaujímání a obhajování vlastních postojů a k přiměřenému obhajování svých prá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řípravě žáka na život v Evropě, s Evropou, pro Evropu – vytvoření vědomí evropské sounáležitost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řípravě žáka na život v současném (jedinečném, mnohotvárném, globalizovaném) svět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ivnímu využívání cizího jazyka a různých informačních a komunikačních technologií při vyhledávání, výběru a zpracovávání informací</w:t>
      </w:r>
    </w:p>
    <w:p>
      <w:pPr>
        <w:pStyle w:val="Normal"/>
        <w:rPr/>
      </w:pPr>
      <w:r>
        <w:rPr/>
        <w:t>Výuka probíhá v kmenových třídách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5.2.3</w:t>
        <w:tab/>
        <w:t>Výchovné a vzdělávací strateg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Vedeme žáky k zodpovědnosti za jejich vzdělávání, připravujeme je na celoživotní učení.</w:t>
      </w:r>
    </w:p>
    <w:p>
      <w:pPr>
        <w:pStyle w:val="Normal"/>
        <w:numPr>
          <w:ilvl w:val="0"/>
          <w:numId w:val="13"/>
        </w:numPr>
        <w:rPr/>
      </w:pPr>
      <w:r>
        <w:rPr/>
        <w:t>Na praktických příkladech blízkých žákovi vysvětlujeme smysl a cíl učení a posilujeme pozitivní vztah k učení.</w:t>
      </w:r>
    </w:p>
    <w:p>
      <w:pPr>
        <w:pStyle w:val="Normal"/>
        <w:numPr>
          <w:ilvl w:val="0"/>
          <w:numId w:val="13"/>
        </w:numPr>
        <w:rPr/>
      </w:pPr>
      <w:r>
        <w:rPr/>
        <w:t>Podporujeme samostatnost a tvořivost.</w:t>
      </w:r>
    </w:p>
    <w:p>
      <w:pPr>
        <w:pStyle w:val="Normal"/>
        <w:numPr>
          <w:ilvl w:val="0"/>
          <w:numId w:val="13"/>
        </w:numPr>
        <w:rPr/>
      </w:pPr>
      <w:r>
        <w:rPr/>
        <w:t>Podporujeme různé přijatelné způsoby dosažení cíle.</w:t>
      </w:r>
    </w:p>
    <w:p>
      <w:pPr>
        <w:pStyle w:val="Normal"/>
        <w:numPr>
          <w:ilvl w:val="0"/>
          <w:numId w:val="13"/>
        </w:numPr>
        <w:rPr/>
      </w:pPr>
      <w:r>
        <w:rPr/>
        <w:t>Učíme žáky plánovat, organizovat a vyhodnocovat jejich činnosti.</w:t>
      </w:r>
    </w:p>
    <w:p>
      <w:pPr>
        <w:pStyle w:val="Normal"/>
        <w:numPr>
          <w:ilvl w:val="0"/>
          <w:numId w:val="13"/>
        </w:numPr>
        <w:rPr/>
      </w:pPr>
      <w:r>
        <w:rPr/>
        <w:t>Ve výuce se zaměřujeme na aktivní dovednosti, učivo používáme jako prostředek k jejich získání.</w:t>
      </w:r>
    </w:p>
    <w:p>
      <w:pPr>
        <w:pStyle w:val="Normal"/>
        <w:numPr>
          <w:ilvl w:val="0"/>
          <w:numId w:val="13"/>
        </w:numPr>
        <w:rPr/>
      </w:pPr>
      <w:r>
        <w:rPr/>
        <w:t>Učíme žáky vyhledávat, zpracovávat a používat potřebné informace v literatuře a na internetu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možňujeme žákovi pozorovat a experimentovat, porovnávat výsledky a vyvozovat závěry. </w:t>
      </w:r>
    </w:p>
    <w:p>
      <w:pPr>
        <w:pStyle w:val="Normal"/>
        <w:numPr>
          <w:ilvl w:val="0"/>
          <w:numId w:val="13"/>
        </w:numPr>
        <w:rPr/>
      </w:pPr>
      <w:r>
        <w:rPr/>
        <w:t>Uplatňujeme individuální přístup k žákovi.</w:t>
      </w:r>
    </w:p>
    <w:p>
      <w:pPr>
        <w:pStyle w:val="Normal"/>
        <w:numPr>
          <w:ilvl w:val="0"/>
          <w:numId w:val="13"/>
        </w:numPr>
        <w:rPr/>
      </w:pPr>
      <w:r>
        <w:rPr/>
        <w:t>Motivujeme k učení – snažíme se cíleně vytvářet takové situace, v nichž má žák radost z učení.</w:t>
      </w:r>
    </w:p>
    <w:p>
      <w:pPr>
        <w:pStyle w:val="Normal"/>
        <w:numPr>
          <w:ilvl w:val="0"/>
          <w:numId w:val="13"/>
        </w:numPr>
        <w:rPr/>
      </w:pPr>
      <w:r>
        <w:rPr/>
        <w:t>Při hodnocení používáme ve zřetelné převaze prvky pozitivní motivace.</w:t>
      </w:r>
    </w:p>
    <w:p>
      <w:pPr>
        <w:pStyle w:val="Normal"/>
        <w:numPr>
          <w:ilvl w:val="0"/>
          <w:numId w:val="13"/>
        </w:numPr>
        <w:rPr/>
      </w:pPr>
      <w:r>
        <w:rPr/>
        <w:t>Neustále žáky povzbuzujeme.</w:t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Kompetence k řešení problé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Učíme žáky nebát se problémů.</w:t>
      </w:r>
    </w:p>
    <w:p>
      <w:pPr>
        <w:pStyle w:val="Normal"/>
        <w:numPr>
          <w:ilvl w:val="0"/>
          <w:numId w:val="17"/>
        </w:numPr>
        <w:rPr/>
      </w:pPr>
      <w:r>
        <w:rPr/>
        <w:t>Vytvářením praktických problémových úloh a situací učíme žáky prakticky problémy řešit.</w:t>
      </w:r>
    </w:p>
    <w:p>
      <w:pPr>
        <w:pStyle w:val="Normal"/>
        <w:numPr>
          <w:ilvl w:val="0"/>
          <w:numId w:val="17"/>
        </w:numPr>
        <w:rPr/>
      </w:pPr>
      <w:r>
        <w:rPr/>
        <w:t>Podporujeme samostatnost, tvořivost a logické myšlení.</w:t>
      </w:r>
    </w:p>
    <w:p>
      <w:pPr>
        <w:pStyle w:val="Normal"/>
        <w:numPr>
          <w:ilvl w:val="0"/>
          <w:numId w:val="17"/>
        </w:numPr>
        <w:rPr/>
      </w:pPr>
      <w:r>
        <w:rPr/>
        <w:t>Podporujeme týmovou spolupráci při řešení problémů.</w:t>
      </w:r>
    </w:p>
    <w:p>
      <w:pPr>
        <w:pStyle w:val="Normal"/>
        <w:numPr>
          <w:ilvl w:val="0"/>
          <w:numId w:val="17"/>
        </w:numPr>
        <w:rPr/>
      </w:pPr>
      <w:r>
        <w:rPr/>
        <w:t>Podporujeme využívání moderní techniky při řešení problémů.</w:t>
      </w:r>
    </w:p>
    <w:p>
      <w:pPr>
        <w:pStyle w:val="Normal"/>
        <w:numPr>
          <w:ilvl w:val="0"/>
          <w:numId w:val="17"/>
        </w:numPr>
        <w:rPr/>
      </w:pPr>
      <w:r>
        <w:rPr/>
        <w:t>Ve škole i při mimoškolních akcích průběžně monitorujeme, jak žáci řešení problémů prakticky zvládají.</w:t>
      </w:r>
    </w:p>
    <w:p>
      <w:pPr>
        <w:pStyle w:val="Normal"/>
        <w:numPr>
          <w:ilvl w:val="0"/>
          <w:numId w:val="17"/>
        </w:numPr>
        <w:rPr/>
      </w:pPr>
      <w:r>
        <w:rPr/>
        <w:t>Vedeme žáky, aby byli zodpovědni za svou práci, jednání a chování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ěřujeme se na rozvíjení komunikačních dovedností žáků v mateřském jazyce, v informačních a komunikačních technologiích a v sociálních vztazí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lademe důraz na kulturní úroveň komunikac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tolerujeme agresivní, hrubé, vulgární a nezdvořilé projevy chování žáků, zaměstnanců školy i rodičů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porujeme kritiku a sebekritik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číme žáky publikovat a prezentovat své názory a myšlenk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porujeme přátelskou komunikaci mezi žáky z různých tříd, ročníků, věkových kategorií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deme žáky k pozitivnímu vnímání své školy, své obce, sebe a ostatních lidí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deme žáky k pozitivní prezentaci a reprezentaci svojí osoby a svojí školy na veřejnost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ipravujeme žáky na zvládnutí komunikace s jinými lidmi v obtížných a ohrožujících situací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číme žáky naslouchat druhý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deme žáky k aktivnímu využívání PC a internetu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27"/>
        </w:numPr>
        <w:rPr/>
      </w:pPr>
      <w:r>
        <w:rPr/>
        <w:t>Rozvíjíme schopnost žáků zastávat v týmu různé role.</w:t>
      </w:r>
    </w:p>
    <w:p>
      <w:pPr>
        <w:pStyle w:val="Normal"/>
        <w:numPr>
          <w:ilvl w:val="0"/>
          <w:numId w:val="27"/>
        </w:numPr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27"/>
        </w:numPr>
        <w:rPr/>
      </w:pPr>
      <w:r>
        <w:rPr/>
        <w:t>Upevňujeme v žácích vědomí, že ve spolupráci lze lépe naplňovat osobní i společné cíle.</w:t>
      </w:r>
    </w:p>
    <w:p>
      <w:pPr>
        <w:pStyle w:val="Normal"/>
        <w:numPr>
          <w:ilvl w:val="0"/>
          <w:numId w:val="27"/>
        </w:numPr>
        <w:rPr/>
      </w:pPr>
      <w:r>
        <w:rPr/>
        <w:t>Netolerujeme projevy rasismu, xenofobie a nacionalismu.</w:t>
      </w:r>
    </w:p>
    <w:p>
      <w:pPr>
        <w:pStyle w:val="Normal"/>
        <w:numPr>
          <w:ilvl w:val="0"/>
          <w:numId w:val="27"/>
        </w:numPr>
        <w:rPr/>
      </w:pPr>
      <w:r>
        <w:rPr/>
        <w:t>Průběžně monitorujeme sociální vztahy ve třídě, skupině.</w:t>
      </w:r>
    </w:p>
    <w:p>
      <w:pPr>
        <w:pStyle w:val="Normal"/>
        <w:numPr>
          <w:ilvl w:val="0"/>
          <w:numId w:val="27"/>
        </w:numPr>
        <w:rPr/>
      </w:pPr>
      <w:r>
        <w:rPr/>
        <w:t>Učíme žáky k odmítavému postoji ke všemu, co narušuje dobré vztahy mezi žáky  i mezi žáky a učitel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etolerujeme sociálně patologické projevy chování (drogy, šikana, kriminalita mládeže).</w:t>
      </w:r>
    </w:p>
    <w:p>
      <w:pPr>
        <w:pStyle w:val="Normal"/>
        <w:numPr>
          <w:ilvl w:val="0"/>
          <w:numId w:val="29"/>
        </w:numPr>
        <w:rPr/>
      </w:pPr>
      <w:r>
        <w:rPr/>
        <w:t>Netolerujeme nekamarádské chování a odmítnutí požadované pomoci.</w:t>
      </w:r>
    </w:p>
    <w:p>
      <w:pPr>
        <w:pStyle w:val="Normal"/>
        <w:numPr>
          <w:ilvl w:val="0"/>
          <w:numId w:val="29"/>
        </w:numPr>
        <w:rPr/>
      </w:pPr>
      <w:r>
        <w:rPr/>
        <w:t>Důsledně dbáme na dodržování pravidel chování ve škole, stanovených ve vnitřních normách školy.</w:t>
      </w:r>
    </w:p>
    <w:p>
      <w:pPr>
        <w:pStyle w:val="Normal"/>
        <w:numPr>
          <w:ilvl w:val="0"/>
          <w:numId w:val="29"/>
        </w:numPr>
        <w:rPr/>
      </w:pPr>
      <w:r>
        <w:rPr/>
        <w:t>Vedeme žáky k sebeúctě a k úctě k druhým lidem.</w:t>
      </w:r>
    </w:p>
    <w:p>
      <w:pPr>
        <w:pStyle w:val="Normal"/>
        <w:numPr>
          <w:ilvl w:val="0"/>
          <w:numId w:val="29"/>
        </w:numPr>
        <w:rPr/>
      </w:pPr>
      <w:r>
        <w:rPr/>
        <w:t>Podporujeme různé formální i neformální způsoby spolupráce s obcí, policií, složkami IZS apod.</w:t>
      </w:r>
    </w:p>
    <w:p>
      <w:pPr>
        <w:pStyle w:val="Normal"/>
        <w:numPr>
          <w:ilvl w:val="0"/>
          <w:numId w:val="29"/>
        </w:numPr>
        <w:rPr/>
      </w:pPr>
      <w:r>
        <w:rPr/>
        <w:t>Neustále monitorujeme chování žáků, včas přijímáme účinná opatření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Využíváme pomoci a zkušeností odborníků – výchovných poradců, PPP, policie apod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Vedeme žáky k aplikaci získaných poznatků na úkoly v praktickém životě.</w:t>
      </w:r>
    </w:p>
    <w:p>
      <w:pPr>
        <w:pStyle w:val="Normal"/>
        <w:numPr>
          <w:ilvl w:val="0"/>
          <w:numId w:val="10"/>
        </w:numPr>
        <w:rPr/>
      </w:pPr>
      <w:r>
        <w:rPr/>
        <w:t>Důsledně žáky vedeme k dodržování vymezených pravidel, ochraně zdraví a k plnění svých povinností a závazků.</w:t>
      </w:r>
    </w:p>
    <w:p>
      <w:pPr>
        <w:pStyle w:val="Normal"/>
        <w:numPr>
          <w:ilvl w:val="0"/>
          <w:numId w:val="10"/>
        </w:numPr>
        <w:rPr/>
      </w:pPr>
      <w:r>
        <w:rPr/>
        <w:t>Při výuce vytváříme podnětné a tvořivé pracovní prostředí.</w:t>
      </w:r>
    </w:p>
    <w:p>
      <w:pPr>
        <w:pStyle w:val="Normal"/>
        <w:numPr>
          <w:ilvl w:val="0"/>
          <w:numId w:val="10"/>
        </w:numPr>
        <w:rPr/>
      </w:pPr>
      <w:r>
        <w:rPr/>
        <w:t>Vedeme žáky k pozitivnímu vztahu k práci. Snahu a  kvalitně odvedenou práci vždy pochválím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eastAsia="TimesNewRomanPSMT;MS Gothic"/>
        </w:rPr>
        <w:t>Umožňujeme ovládat běžně používaná digitální zařízení, aplikace a služby;</w:t>
      </w:r>
    </w:p>
    <w:p>
      <w:pPr>
        <w:pStyle w:val="Normal"/>
        <w:numPr>
          <w:ilvl w:val="0"/>
          <w:numId w:val="38"/>
        </w:numPr>
        <w:autoSpaceDE w:val="false"/>
        <w:rPr/>
      </w:pPr>
      <w:r>
        <w:rPr>
          <w:rFonts w:eastAsia="TimesNewRomanPSMT;MS Gothic"/>
        </w:rPr>
        <w:t xml:space="preserve">Motivujeme žáky </w:t>
      </w:r>
      <w:r>
        <w:rPr/>
        <w:t>p</w:t>
      </w:r>
      <w:r>
        <w:rPr>
          <w:rFonts w:eastAsia="TimesNewRomanPSMT;MS Gothic"/>
        </w:rPr>
        <w:t>ři práci využívat různý kancelářský software (textový editor, tabulkový procesor, program</w:t>
      </w:r>
    </w:p>
    <w:p>
      <w:pPr>
        <w:pStyle w:val="Normal"/>
        <w:autoSpaceDE w:val="false"/>
        <w:rPr/>
      </w:pPr>
      <w:r>
        <w:rPr/>
        <w:t>pro prezentaci)</w:t>
      </w:r>
    </w:p>
    <w:p>
      <w:pPr>
        <w:pStyle w:val="Normal"/>
        <w:numPr>
          <w:ilvl w:val="0"/>
          <w:numId w:val="18"/>
        </w:numPr>
        <w:autoSpaceDE w:val="false"/>
        <w:rPr>
          <w:rFonts w:eastAsia="TimesNewRomanPSMT;MS Gothic"/>
        </w:rPr>
      </w:pPr>
      <w:r>
        <w:rPr>
          <w:rFonts w:eastAsia="TimesNewRomanPSMT;MS Gothic"/>
        </w:rPr>
        <w:t>Motivujeme žáky využívat digitální technologie pro zapojení do života školy a do společnosti,</w:t>
      </w:r>
      <w:r>
        <w:rPr/>
        <w:t xml:space="preserve">  </w:t>
      </w:r>
    </w:p>
    <w:p>
      <w:pPr>
        <w:pStyle w:val="Normal"/>
        <w:numPr>
          <w:ilvl w:val="0"/>
          <w:numId w:val="18"/>
        </w:numPr>
        <w:autoSpaceDE w:val="false"/>
        <w:rPr>
          <w:rFonts w:eastAsia="TimesNewRomanPSMT;MS Gothic"/>
        </w:rPr>
      </w:pPr>
      <w:r>
        <w:rPr/>
        <w:t>Podporujeme utváření a rozvíjení etického a právního povědomí pro situace v digitálním prostředí</w:t>
      </w:r>
    </w:p>
    <w:p>
      <w:pPr>
        <w:pStyle w:val="Normal"/>
        <w:numPr>
          <w:ilvl w:val="0"/>
          <w:numId w:val="18"/>
        </w:numPr>
        <w:autoSpaceDE w:val="false"/>
        <w:rPr>
          <w:rFonts w:eastAsia="TimesNewRomanPSMT;MS Gothic"/>
        </w:rPr>
      </w:pPr>
      <w:r>
        <w:rPr>
          <w:rFonts w:eastAsia="TimesNewRomanPSMT;MS Gothic"/>
        </w:rPr>
        <w:t>Upozorňujeme žáky na situace ohrožující bezpečnost zařízení i dat, učíme předcházet situacím s negativním dopadem na tělesné a duševní zdraví</w:t>
      </w:r>
    </w:p>
    <w:p>
      <w:pPr>
        <w:pStyle w:val="Normal"/>
        <w:rPr>
          <w:rFonts w:eastAsia="TimesNewRomanPSMT;MS Gothic"/>
        </w:rPr>
      </w:pPr>
      <w:r>
        <w:rPr>
          <w:rFonts w:eastAsia="TimesNewRomanPSMT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5.2.4</w:t>
        <w:tab/>
        <w:t>Vzdělávací obsah vyučovacího předmětu Občanská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2"/>
        <w:rPr/>
      </w:pPr>
      <w:r>
        <w:rPr/>
        <w:t>Občanská výchov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3766"/>
        <w:gridCol w:w="3298"/>
        <w:gridCol w:w="3309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káže vést otevřenou a citlivou komunikac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ysvětlí role členů rodiny a uvede příklady pozitivního a negativního vlivu na kvalitu společenského prostředí v rodině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Komunikuje se spolužáky v hodině i mimo vyučování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Zvládá odstraňovat komunikační překážky a bariér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víjí schopnost naslouchat druhým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espektuje pravidla práce v hodině, přijatá pravidla soužití mezi vrstevníky, pozitivní komunikací přispívá k utváření dobrých mezilidských vztahů ve třídě i v rodině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ysvětlí odlišnost přírodních a umělých cyklů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yjmenuje roční období a objasní pojmy rovnodennost a slunovra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vede příklady sezónních prací a činností, které jsou ovlivňovány přírodními cykl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Zformuluje základní funkce rodin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íce poznává svoji rodinu.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Úvod k výuce 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čan, občanství, národ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mulační a sociologické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hov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tevřená a citlivá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tevřené vyjadř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unikační chyby, š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ůležitost respektu a vzájemného naslouch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á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liminace hrubých výrazů ve vyjadřová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ověk v rytmu čas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as nezastaví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as v praktickém životě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lativnost času, měření času, letní čas, orloj, vnímání času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yklus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lověk, nedílná součást přírod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. Václav, Den české státnosti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odinný život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o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stavení rodiny v dnešní společnosti, typy rod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. svatby, dramatizace, rodok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TextBody"/>
              <w:rPr/>
            </w:pPr>
            <w:r>
              <w:rPr/>
              <w:t>- seznámení v rámci výuky s obsahem učiva OV, jeho rozmanitostí, propojením s každodenním životem a jeho praktickým využitím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TextBody"/>
              <w:rPr/>
            </w:pPr>
            <w:r>
              <w:rPr/>
              <w:t>- otevřená a citlivá komunikace</w:t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ociální rozvoj</w:t>
            </w:r>
          </w:p>
          <w:p>
            <w:pPr>
              <w:pStyle w:val="Heading3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F,Z,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 rozvoj schopností poznávání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- sebepoznání a sebepojetí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3"/>
              <w:rPr/>
            </w:pPr>
            <w:r>
              <w:rPr/>
              <w:t xml:space="preserve">- </w:t>
            </w:r>
            <w:r>
              <w:rPr>
                <w:b w:val="false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- vztahy v rod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Občanská výchov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spektuje přijatá pravidla soužití mezi vrstevníky a partner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zitivní komunikací a kooperací přispívá k utváření dobrých mezilidských vztahů v širším společenství – v rodině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vede předpoklady k uzavření manželství a základní práva a povinnosti vyplývající z manželství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platňuje osvojené sociální dovednosti v rodi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píše vývojová období života člověka z hlediska významných událostí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ojmy puberta, plánované rodičovství, antikoncepc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dliší pohlaví z hlediska rozdílů fyzických, psychických, sociální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ptimálně reaguje na fyziologické změny v období dospívání a kultivovaně se chová k opačnému pohlaví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 souvislosti se zdravím, morálkou a životními cíli mladých lidí přijímá odpovědnost za bezpečné sexuální chování.</w:t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inné a příbuzen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rolí v životě dnešního člověka</w:t>
            </w:r>
          </w:p>
          <w:p>
            <w:pPr>
              <w:pStyle w:val="Heading3"/>
              <w:rPr/>
            </w:pPr>
            <w:r>
              <w:rPr/>
              <w:t>Manžel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nik rodiny a manžel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ivot bez oddacího listu</w:t>
            </w:r>
          </w:p>
          <w:p>
            <w:pPr>
              <w:pStyle w:val="Heading3"/>
              <w:rPr/>
            </w:pPr>
            <w:r>
              <w:rPr/>
              <w:t>Rodina – místo návra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íla rodinných vazeb, citová funkce rodiny </w:t>
            </w:r>
          </w:p>
          <w:p>
            <w:pPr>
              <w:pStyle w:val="Heading3"/>
              <w:rPr/>
            </w:pPr>
            <w:r>
              <w:rPr/>
              <w:t>Děti – pokračování našeho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tvoření rodiny, biologická funkce rodiny, vývoj člověka</w:t>
            </w:r>
          </w:p>
          <w:p>
            <w:pPr>
              <w:pStyle w:val="Normal"/>
              <w:rPr/>
            </w:pPr>
            <w:r>
              <w:rPr/>
              <w:t>- audioprogra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odina – ostrov 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ezpečnost dětí, kde hledat pomoc, ochranná funkce rod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upin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dina, ve které ži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Výchova ke zdra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dravý způsob života a péče o zdraví d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izika ohrožující zdraví a jejich prev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SZ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domov je místem bezpečí pro dě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egrace jedince v rodinných vztaz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čanská výchova –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Kriticky hodnotí a koriguje své chování a jednání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Popíše a objasní vlastní způsoby zacházení s penězi a se svým i svěřeným majetkem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Uplatňuje vhodné způsoby chování a komunikace v různých životních situací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jmenuje některé kladné a záporné vlastnosti člověka, uvede, jak se projevují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Umí hospodařit s kapesným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tvoří svůj žebříček hodnot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Objasní význam vzdělání a školy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Porovná některé typy škol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jmenuje pravidla školního řádu, svá práva a povin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Rodina dělá z domu dom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teriální funkce rod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loha peněz a majetku v životě člověka</w:t>
            </w:r>
          </w:p>
          <w:p>
            <w:pPr>
              <w:pStyle w:val="Heading3"/>
              <w:rPr/>
            </w:pPr>
            <w:r>
              <w:rPr/>
              <w:t>Rodina jako vzor a přík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chovná funkce rod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iv rodiny na výchovu dítě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ůležitost denního řádu</w:t>
            </w:r>
          </w:p>
          <w:p>
            <w:pPr>
              <w:pStyle w:val="Heading3"/>
              <w:rPr/>
            </w:pPr>
            <w:r>
              <w:rPr/>
              <w:t>Když vlastní rodina chyb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hrad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činy vedoucí k umístění v náhradní rodinné péč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y, internet</w:t>
            </w:r>
          </w:p>
          <w:p>
            <w:pPr>
              <w:pStyle w:val="Heading3"/>
              <w:rPr/>
            </w:pPr>
            <w:r>
              <w:rPr/>
              <w:t>Vánoc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Život ve škole</w:t>
            </w:r>
          </w:p>
          <w:p>
            <w:pPr>
              <w:pStyle w:val="Normal"/>
              <w:rPr/>
            </w:pPr>
            <w:r>
              <w:rPr/>
              <w:t>- kronika školy</w:t>
            </w:r>
          </w:p>
          <w:p>
            <w:pPr>
              <w:pStyle w:val="Normal"/>
              <w:rPr/>
            </w:pPr>
            <w:r>
              <w:rPr/>
              <w:t>- školní řád</w:t>
            </w:r>
          </w:p>
          <w:p>
            <w:pPr>
              <w:pStyle w:val="Normal"/>
              <w:rPr/>
            </w:pPr>
            <w:r>
              <w:rPr/>
              <w:t>- webové stránky školy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Škola – základ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školní docházka, systém vzdělávání, celoživotní učení</w:t>
            </w:r>
          </w:p>
          <w:p>
            <w:pPr>
              <w:pStyle w:val="Heading3"/>
              <w:rPr/>
            </w:pPr>
            <w:r>
              <w:rPr/>
              <w:t>Umění učit 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lánování, organizace, metody u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přednostňovat lásku, vzájemné vztahy a zdraví před penězi, neplýtvat penězi a vážit si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mítavý postoj k nečestným způsobům získávání maje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,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Heading3"/>
              <w:rPr/>
            </w:pPr>
            <w:r>
              <w:rPr/>
              <w:t>Občanská společnost a šk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měty na zlepšení školního prostředí a života ve škole</w:t>
            </w:r>
          </w:p>
          <w:p>
            <w:pPr>
              <w:pStyle w:val="Heading2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- </w:t>
            </w:r>
            <w:r>
              <w:rPr/>
              <w:t>rozvoj schopností poznávání a učení 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čanská výchov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5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Posoudí a na příkladech doloží přínos spolupráce lidí při řešení konkrétních úkolů a dosahování některých cílů v obc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vede příklady kladných i záporných vlivů člověka na životní prostředí a příklady narušení rovnováhy ekosysté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bjasní účel důležitých symbolů našeho státu a způsoby jejich používán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jmenuje důležitá a významná místa v obci, významné události, památky, osobnosti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jmenuje vše, co patří do obce, objasní rozdíl mezi státní správou a samosprávou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Na příkladech popíše, čím se zabývá městský úřad a s jakými problémy se na něj můžeme obracet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světlí pojem ekologie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řijímá zodpovědnost za životní prostředí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Aktivně se podílí na ochraně životního prostřed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vede, co je typické pro vlastní region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jmenuje některé zvláštnosti lidové architektury a lidového oděvu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žívá různé jazykové prostředky přiměřeně situaci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jmenuje státní symboly a vysvětlí význam jejich používá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Domov je tam, kde…</w:t>
            </w:r>
          </w:p>
          <w:p>
            <w:pPr>
              <w:pStyle w:val="Heading3"/>
              <w:rPr/>
            </w:pPr>
            <w:r>
              <w:rPr/>
              <w:t>Místo, kde žije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cházka městem, historie a součas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kurze na MěÚ</w:t>
            </w:r>
          </w:p>
          <w:p>
            <w:pPr>
              <w:pStyle w:val="Heading3"/>
              <w:rPr/>
            </w:pPr>
            <w:r>
              <w:rPr/>
              <w:t>Ob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íl občana na životě své ob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správa, samospráva, referendum</w:t>
            </w:r>
          </w:p>
          <w:p>
            <w:pPr>
              <w:pStyle w:val="Heading3"/>
              <w:rPr/>
            </w:pPr>
            <w:r>
              <w:rPr/>
              <w:t>Obecní zří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šení záležitostí obce</w:t>
            </w:r>
          </w:p>
          <w:p>
            <w:pPr>
              <w:pStyle w:val="Heading3"/>
              <w:rPr/>
            </w:pPr>
            <w:r>
              <w:rPr>
                <w:bCs w:val="false"/>
              </w:rPr>
              <w:t>Etika a ochrana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životního prostředí</w:t>
            </w:r>
          </w:p>
          <w:p>
            <w:pPr>
              <w:pStyle w:val="Normal"/>
              <w:rPr/>
            </w:pPr>
            <w:r>
              <w:rPr/>
              <w:t>- vztah člověka k přírodě</w:t>
            </w:r>
          </w:p>
          <w:p>
            <w:pPr>
              <w:pStyle w:val="Normal"/>
              <w:rPr/>
            </w:pPr>
            <w:r>
              <w:rPr/>
              <w:t>- zodpovědnost za životní prostředí</w:t>
            </w:r>
          </w:p>
          <w:p>
            <w:pPr>
              <w:pStyle w:val="Normal"/>
              <w:rPr/>
            </w:pPr>
            <w:r>
              <w:rPr/>
              <w:t>- ochrana přír. a prosociálnost</w:t>
            </w:r>
          </w:p>
          <w:p>
            <w:pPr>
              <w:pStyle w:val="Heading3"/>
              <w:rPr/>
            </w:pPr>
            <w:r>
              <w:rPr/>
              <w:t>Život v regionech</w:t>
            </w:r>
          </w:p>
          <w:p>
            <w:pPr>
              <w:pStyle w:val="Normal"/>
              <w:rPr/>
            </w:pPr>
            <w:r>
              <w:rPr/>
              <w:t>- odlišnost života v regionech</w:t>
            </w:r>
          </w:p>
          <w:p>
            <w:pPr>
              <w:pStyle w:val="Normal"/>
              <w:rPr/>
            </w:pPr>
            <w:r>
              <w:rPr/>
              <w:t>- webové stránky Rokycanska a Plzeňska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olik řečí zná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ý jazyk, cizí jazyky, spisovná a nespisovná čeština</w:t>
            </w:r>
          </w:p>
          <w:p>
            <w:pPr>
              <w:pStyle w:val="Normal"/>
              <w:rPr/>
            </w:pPr>
            <w:r>
              <w:rPr/>
              <w:t>- znaková řeč, signály aj.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átní symb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užívání státních symbol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cipy demokracie jako formy vlády a způsobu rozhodování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činnost městského úřad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působy zapojení občanů do veřejného života ve městě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spolupráce školy se správními orgány obce</w:t>
            </w:r>
          </w:p>
          <w:p>
            <w:pPr>
              <w:pStyle w:val="Zkladntext2"/>
              <w:rPr/>
            </w:pPr>
            <w:r>
              <w:rPr/>
              <w:t>Formy participace občanů v politickém životě</w:t>
            </w:r>
          </w:p>
          <w:p>
            <w:pPr>
              <w:pStyle w:val="Zkladntext2"/>
              <w:rPr/>
            </w:pPr>
            <w:r>
              <w:rPr/>
              <w:t xml:space="preserve">- </w:t>
            </w:r>
            <w:r>
              <w:rPr>
                <w:b w:val="false"/>
              </w:rPr>
              <w:t>komunální volby</w:t>
            </w:r>
          </w:p>
          <w:p>
            <w:pPr>
              <w:pStyle w:val="Zkladntext2"/>
              <w:rPr/>
            </w:pPr>
            <w:r>
              <w:rPr/>
              <w:t xml:space="preserve">- </w:t>
            </w:r>
            <w:r>
              <w:rPr>
                <w:b w:val="false"/>
              </w:rPr>
              <w:t>fungování demokracie v prax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tika a ochrana přírody a životního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měny v kraj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myslová zóna za městem, vliv na životní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jišťování ochrany životního prostředí ve městě, odp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řídění odpadů ve šk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Občanská výchov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lišuje nejčastější typy a formy států a na příkladech porovná jejich znak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lišuje a porovnává úkoly jednotlivých složek státní moci ČR i jejich orgánů a institucí, uvede příklady institucí a orgánů, které se podílejí na správě obcí, krajů a stát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lišuje projevy vlastenectví od projevů nacionalis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>Objasní potřebu tolerance ve společnosti, respektuje kulturní zvláštnosti i odlišné názory, zájmy, způsoby chování a myšlení lidí, zaujímá tolerantní postoje k menšinám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Rozpozná netolerantní, rasistické, xenofobní a extremistické projevy v chování lid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vede několik příkladů projevů vlastenectv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rientuje se v Ústavě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větlí pojmy demokracie, republika, moc zákonodárná, výkonná, soudn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jmenuje některá zajímavá památná místa naší vlasti a uvede pověsti s nimi spojené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jmenuje významné osobnosti české minulosti a vysvětlí jejich přín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jmenuje slavné české výrobk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vede jména našich prezidentů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větlí kulturní a historický význam Prah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větlí pojmy rasismus, xenofobie, diskrimin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pozná některé projevy lidské nesnášenlivosti, netolerantní chování, extrémismus.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ČR – demokratický právní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ypy státní mo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histo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 hlubinách dávných čas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 pravěku až k prvním Přemyslovcům</w:t>
            </w:r>
          </w:p>
          <w:p>
            <w:pPr>
              <w:pStyle w:val="Heading3"/>
              <w:rPr/>
            </w:pPr>
            <w:r>
              <w:rPr/>
              <w:t>O zlatý duk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 Lucemburků po 20. století</w:t>
            </w:r>
          </w:p>
          <w:p>
            <w:pPr>
              <w:pStyle w:val="Heading3"/>
              <w:rPr/>
            </w:pPr>
            <w:r>
              <w:rPr/>
              <w:t>Významné osob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mělci, vynálezci, sportovci</w:t>
            </w:r>
          </w:p>
          <w:p>
            <w:pPr>
              <w:pStyle w:val="Heading3"/>
              <w:rPr/>
            </w:pPr>
            <w:r>
              <w:rPr/>
              <w:t>Naši prezidenti</w:t>
            </w:r>
          </w:p>
          <w:p>
            <w:pPr>
              <w:pStyle w:val="Heading3"/>
              <w:rPr/>
            </w:pPr>
            <w:r>
              <w:rPr/>
              <w:t>Stověžatá Prah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referáty, vypravování pověstí, výtvarná real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iniúvod do lidských práv</w:t>
            </w:r>
          </w:p>
          <w:p>
            <w:pPr>
              <w:pStyle w:val="Heading3"/>
              <w:rPr/>
            </w:pPr>
            <w:r>
              <w:rPr/>
              <w:t>Ty, já,on – jsme rozdíl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obnost lidí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První krok k lidským právů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incipy demokracie jako formy vlády a způsobu rozhod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mokracie jako protiváha diktatury a anarch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Čj, Vv,D,Z,T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ha – turistické centr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incip sociálního smíru a solidar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bavování se předsudků vůči etnickým skupiná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obecná deklarace lidských prá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mluva o právech dítě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Občanská výchov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aujímá aktivní postoj proti všem projevům lidské nesnášenlivost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řiměřeně uplatňuje svá práva a respektuje práva a oprávněné zájmy druhých lid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ědomuje si potřebu tvořivě řešit problé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pozná porušování nebo ohrožování práv dět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ysvětlí, kam se obrátit, jsou-li práva porušován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Hájí svá práv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umí pojmu kompromi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ysvětlí, co je konflikt a jaké jsou jeho příčin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ředchází neshodám či konfliktů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užívá vhodné techniky řešení konfliktů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nímá problém jako výzv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ědomuje si potřebu tvořivě řešit problé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polupracuje s druhými ve ztížených podmínkách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pracovává své zkušenosti a vyvozuje z nich závěry využitelné pro další jednán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Dvě strany mi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a a pov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Moje práva – tvoje práva</w:t>
            </w:r>
          </w:p>
          <w:p>
            <w:pPr>
              <w:pStyle w:val="Normal"/>
              <w:rPr/>
            </w:pPr>
            <w:r>
              <w:rPr/>
              <w:t>- konflikt a jeho ře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odnost a řešení problémů</w:t>
            </w:r>
          </w:p>
          <w:p>
            <w:pPr>
              <w:pStyle w:val="Normal"/>
              <w:rPr/>
            </w:pPr>
            <w:r>
              <w:rPr/>
              <w:t>- pozitivní formulace problému</w:t>
            </w:r>
          </w:p>
          <w:p>
            <w:pPr>
              <w:pStyle w:val="Normal"/>
              <w:rPr/>
            </w:pPr>
            <w:r>
              <w:rPr/>
              <w:t>- analýza problému</w:t>
            </w:r>
          </w:p>
          <w:p>
            <w:pPr>
              <w:pStyle w:val="Normal"/>
              <w:rPr/>
            </w:pPr>
            <w:r>
              <w:rPr/>
              <w:t>- způsoby řešení problémů</w:t>
            </w:r>
          </w:p>
          <w:p>
            <w:pPr>
              <w:pStyle w:val="Normal"/>
              <w:rPr/>
            </w:pPr>
            <w:r>
              <w:rPr/>
              <w:t>- spolupráce ve ztížených podmínkách</w:t>
            </w:r>
          </w:p>
          <w:p>
            <w:pPr>
              <w:pStyle w:val="Normal"/>
              <w:rPr/>
            </w:pPr>
            <w:r>
              <w:rPr/>
              <w:t>- kritické posuzování svých výsledků, vyvozování závěr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3"/>
              <w:rPr/>
            </w:pPr>
            <w:r>
              <w:rPr/>
              <w:t>Mezi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respektovat rovnost lidí a jejich práv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/>
            </w:pPr>
            <w:r>
              <w:rPr/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ést odpovědnost za svá slova a či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hodnost řešení problé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čanská výchova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Uplatňuje vhodné způsoby chování a komunikace mezi lidmi v různých situacích a skupin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Kriticky přistupuje k mediálním informacím, vyjádří svůj postoj k působení propagandy a reklamy na veřejné mínění a chování lid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jmenuje, co působí na formování jeho osobnost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Rozlišuje sociální skupiny podle různých hledisek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Dokáže jednat prosociálně i ve ztížených podmínkách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opíše vliv skupiny na člen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řistupuje kriticky k mediálním informacím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jadřuje svůj postoj k působení propagandy a reklamy na veřejné mínění a chování lidí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osoudí na vybrané reklamě vliv na chování lid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světlí obsah pojmu kultur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Rozlišuje duchovní a hmotné projevy kultur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jmenuje nejznámější tradice, slavnosti a svátky a zařadí je časově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Život mezi lid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iv rod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 škole a mezi vrstevníky</w:t>
            </w:r>
          </w:p>
          <w:p>
            <w:pPr>
              <w:pStyle w:val="Heading3"/>
              <w:rPr/>
            </w:pPr>
            <w:r>
              <w:rPr/>
              <w:t>Socializace</w:t>
            </w:r>
          </w:p>
          <w:p>
            <w:pPr>
              <w:pStyle w:val="Normal"/>
              <w:rPr/>
            </w:pPr>
            <w:r>
              <w:rPr/>
              <w:t>- záměrné a nezáměrné působení</w:t>
            </w:r>
          </w:p>
          <w:p>
            <w:pPr>
              <w:pStyle w:val="Normal"/>
              <w:rPr/>
            </w:pPr>
            <w:r>
              <w:rPr/>
              <w:t>- limity prosociálnosti</w:t>
            </w:r>
          </w:p>
          <w:p>
            <w:pPr>
              <w:pStyle w:val="Normal"/>
              <w:rPr/>
            </w:pPr>
            <w:r>
              <w:rPr/>
              <w:t>- prosociální chování k neoblíbeným, nesympatickým lidem</w:t>
            </w:r>
          </w:p>
          <w:p>
            <w:pPr>
              <w:pStyle w:val="Normal"/>
              <w:rPr/>
            </w:pPr>
            <w:r>
              <w:rPr/>
              <w:t>- prosociální chování ve vypjatých situac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omunikace a média</w:t>
            </w:r>
          </w:p>
          <w:p>
            <w:pPr>
              <w:pStyle w:val="Normal"/>
              <w:rPr/>
            </w:pPr>
            <w:r>
              <w:rPr/>
              <w:t>- slovní a mimoslovní komunikace</w:t>
            </w:r>
          </w:p>
          <w:p>
            <w:pPr>
              <w:pStyle w:val="Normal"/>
              <w:rPr/>
            </w:pPr>
            <w:r>
              <w:rPr/>
              <w:t>- hromadné sdělovací prostředky</w:t>
            </w:r>
          </w:p>
          <w:p>
            <w:pPr>
              <w:pStyle w:val="Normal"/>
              <w:rPr/>
            </w:pPr>
            <w:r>
              <w:rPr/>
              <w:t>- reklama, výtvarné zpracování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Člověk a kultura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ul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tropologie, etnografi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Um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umění, funkce umění, kýč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rása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ása, mó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čanská společnost a šk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izace, záměrné a nezáměrné působe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3"/>
              <w:rPr/>
            </w:pPr>
            <w:r>
              <w:rPr/>
              <w:t>Poznávání lidí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TextBody"/>
              <w:rPr/>
            </w:pPr>
            <w:r>
              <w:rPr/>
              <w:t>- prosociálnost ve ztížených podmínká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gování a vliv médií ve společ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vliv médií na každodenní život</w:t>
            </w:r>
          </w:p>
          <w:p>
            <w:pPr>
              <w:pStyle w:val="Zkladntext2"/>
              <w:rPr/>
            </w:pPr>
            <w:r>
              <w:rPr/>
              <w:t>Interpretace vztahu mediálního sdělení a reali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rozdíl mezi reklamou a zprá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,Čj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MKV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ulturní di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ktivní pohled na odlišné kultu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návání jiných kultu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spektování náboženského přesvědčení jiných lidí.</w:t>
            </w:r>
          </w:p>
          <w:p>
            <w:pPr>
              <w:pStyle w:val="TextBody"/>
              <w:rPr/>
            </w:pPr>
            <w:r>
              <w:rPr/>
              <w:t>- důležitost znalosti příslušné kultury ve styku s lidmi této kultu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Občanská výchova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Uvede příklady kladných či záporných vlivů člověka na životní prostřed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Vysvětlí význam minulosti a kultury pro vývoj společnosti a národního cítění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Uvede nejvýznamnější náboženské systémy a jejich princip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Uplatňuje vhodné způsoby chování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 xml:space="preserve">Aplikuje základní pravidla společenského styku.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Získává podněty pro utváření vlastního světonázoru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Toleruje lidi s jiným světonázore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yjmenuje a ukáže na mapě NP a CHKO v ČR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yjmenuje některé kulturní a přírodní památky, které jsou pod ochranou UNESCO v Č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íra a nábož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judaismus, křesťanství, islám, hinduismus, buddhismus,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jstarší formy nábož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etišismus, totemismus, polytheismus, mý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chovní rozměr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rana proti sektá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tváření vlastního světonázor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ušnost pro každý d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rodní a kulturní bohatství</w:t>
            </w:r>
          </w:p>
          <w:p>
            <w:pPr>
              <w:pStyle w:val="Heading3"/>
              <w:rPr/>
            </w:pPr>
            <w:r>
              <w:rPr/>
              <w:t>Krásy naší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rodní a kulturní pamá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chitektonické styl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hrana přírodního a kulturního bohatstv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organizace a instituce pro ochranu životního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chraňme Ze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třídění odpad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mění jako prostředek povznesení a obohac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mění jako způsob sebe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ubjektivní vnímání krás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spektování vkusu druhých.</w:t>
            </w:r>
          </w:p>
          <w:p>
            <w:pPr>
              <w:pStyle w:val="TextBody"/>
              <w:rPr/>
            </w:pPr>
            <w:r>
              <w:rPr/>
              <w:t>- upevňování znalostí slušného chová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cká výchova</w:t>
            </w:r>
          </w:p>
          <w:p>
            <w:pPr>
              <w:pStyle w:val="Normal"/>
              <w:rPr/>
            </w:pPr>
            <w:r>
              <w:rPr/>
              <w:t>- duchovní rozměr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 – D,Př,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jišťování ochrany životního prostředí, národní parky a jejich význam pro člověka a příro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čanská výchova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Rozlišuje a porovnává různé formy vlastnictví, včetně duševního, a způsoby jejich ochrany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Objasní způsoby zacházení s majetkem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Sestaví jednoduchý rozpočet domácnosti, uvede hlavní příjmy a výdaje,rozliší pravidelné a jednorázové příjmy a výdaje,zváží nezbytnost jednotlivých výdajů v domácnosti, objasní princip vyrovnaného, schodkového a přebytkového rozpočtu domác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Rozlišuje nejčastější typy a formy států a na příkladech porovná jejich znaky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Objasní výhody demokratického způsobu řízení státu pro každodenní život občanů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Vysvětlí pojem potřeb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Rozlišuje zbytné a nezbytné, biologické a sociální potřeby a vyjmenuje j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Vyjmenuje funkce peněz a vysvětlí j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orovná různé formy vlastnictví a uvede jejich příklad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Uvede příklady hmotného a nehmotného, movitého a nemovitého, soukromého a veřejného majetku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Uvede způsoby získávání majetku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Sestaví jednoduchý rozpočet domácnosti, uvede hlavní příjmy a výdaj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Objasní princip vyrovnaného rozpočtu domácnost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Vysvětlí pojmy životní úroveň, životní styl, konzumní společnost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opíše znaky státu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Rozliší různé formy států a na příkladech porovná jejich znak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Majetek v našem živo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Naše potře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třeby, druhy potřeb, statky a služ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Majetek a vlastnic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eníze, funkce peně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jetek, druhy maje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ít nebo být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zumní společnost, životní úrove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stavení rozpočtu svého hospoda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vestice, úvěry, splátkový prodej, leasing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ízení společnos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, formy státu, znaky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Cesta k demokrac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Zkladntext2"/>
              <w:rPr/>
            </w:pPr>
            <w:r>
              <w:rPr/>
              <w:t>Principy demokracie jako formy vlády a způsobu rozhod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působy podílení se na veřejném život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hajoba základních demokratických princip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mokracie jako protiváha anarchie a diktatury</w:t>
            </w:r>
          </w:p>
        </w:tc>
      </w:tr>
    </w:tbl>
    <w:p>
      <w:pPr>
        <w:pStyle w:val="Heading2"/>
        <w:rPr/>
      </w:pPr>
      <w:r>
        <w:rPr/>
        <w:t>Občanská výchova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lišuje a porovnává úkoly jednotlivých složek státní moci ČR i jejich orgánů a institucí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Vyloží smysl voleb v demokratických státech a uvede příklady, jak mohou výsledky voleb ovlivňovat každodenní život občanů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opíše vliv začlenění ČR do EU na každodenní život občanů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řiměřeně uplatňuje svá práva,včetně práv spotřebitele, a respektuje práva a oprávněné zájmy druhých lidí, posoudí význam ochrany lidských práv a svobod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větlí jednotlivé druhy volebního práv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Objasní pojmy parlamentní volby a volby komunáln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píše vliv začlenění ČR do EU na každodenní život občan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větlí pojmy tolerance, intolerance, předsudek, rasismus, xenofobie, diskriminace, antisemitismu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eznámí se se základními celosvětovými i našimi právními dokumenty, které ošetřují otázku lidských práv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vede příklady protiprávního jednán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jmenuje základní práva dět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větlí pojmy svoboda, autorita, morálka.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Vol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olební právo</w:t>
            </w:r>
          </w:p>
          <w:p>
            <w:pPr>
              <w:pStyle w:val="Heading3"/>
              <w:rPr/>
            </w:pPr>
            <w:r>
              <w:rPr/>
              <w:t>Začlenění do veřejného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správa, samosprá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ět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olupráce mezi zeměmi Evro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U, její úkoly, členské země EU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Tolerance k národnostním menšiná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rodnostní menšiny, předsu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á prá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idská práva v dokumen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šeobecná deklarace lidských prá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stina základních práv a svob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mluva o právech dítěte</w:t>
            </w:r>
          </w:p>
          <w:p>
            <w:pPr>
              <w:pStyle w:val="Heading3"/>
              <w:rPr/>
            </w:pPr>
            <w:r>
              <w:rPr/>
              <w:t>Rovnost a nerov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iskriminace, rasismus, xenofobie, autori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vobod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ka a mravnos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ormy participace občanů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v politickém živo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tah – demokratické volby a 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třeba vzájemné spolupráce mezi země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jem o dění ve svět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Kulturní di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spektování zvláštností různých etnik a národnostních menšin</w:t>
            </w:r>
          </w:p>
          <w:p>
            <w:pPr>
              <w:pStyle w:val="Heading3"/>
              <w:rPr/>
            </w:pPr>
            <w:r>
              <w:rPr/>
              <w:t>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bourávání předsudků a vžitých stereotypů k lidem jiného etn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stup k ostatním jako k sobě rovným</w:t>
            </w:r>
          </w:p>
          <w:p>
            <w:pPr>
              <w:pStyle w:val="Zkladntext2"/>
              <w:rPr/>
            </w:pPr>
            <w:r>
              <w:rPr/>
              <w:t>Princip sociálního smíru a solidar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konfliktní život v multikulturní společnosti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čanská výchova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píše, jak lze usměrňovat a kultivovat charakterové a volní vlastnosti, rozvíjet osobní přednosti, překonávat osobní nedostatky a pěstovat zdravou sebedůvěr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bjasní, jak může realističtější poznání a hodnocení vlastní osobnosti a potenciálu pozitivně ovlivnit jeho rozhodování, vztahy s druhými lidmi i kvalitu živo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soudí vliv osobních vlastností na dosahování individuálních i společných cílů, objasní význam vůle při dosahování cílů a překonávání překážek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flektuje mravní hodnoty a norm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naží se nestranně vnímat a hodnotit druhé lid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káže vyjadřovat vyšší c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vládá techniky přeladě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nímá spojitost mezi zdravím a emoce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a příkladech vysvětlí druhy paměti a jaký význam má pro člověka zapomíná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Je si vědom působení citů na jednání člověka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pojmy afekt, nálada, vášeň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káže nenásilným způsobem zuvládat prudké emo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, co jsou náročné životní situace a jaké jsou způsoby jejich řeš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okáže rozlišit manipulativní chování a vhodně reagovat.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sobnost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osti, dovednosti,charakter, volní vlastnosti, temperament, introvert, extrave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ravní hodnoty a nor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bepoznávání, sebehodnocení, sebereal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elig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y vyjádření ci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směrňování citů, přeladění</w:t>
            </w:r>
          </w:p>
          <w:p>
            <w:pPr>
              <w:pStyle w:val="Heading3"/>
              <w:rPr/>
            </w:pPr>
            <w:r>
              <w:rPr/>
              <w:t>Psychické procesy a stavy</w:t>
            </w:r>
          </w:p>
          <w:p>
            <w:pPr>
              <w:pStyle w:val="Heading3"/>
              <w:rPr/>
            </w:pPr>
            <w:r>
              <w:rPr/>
              <w:t>Poznávám a vnímá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myslové poznávání skutečnosti, vjem, vnímání, smyslové klamy</w:t>
            </w:r>
          </w:p>
          <w:p>
            <w:pPr>
              <w:pStyle w:val="Heading3"/>
              <w:rPr/>
            </w:pPr>
            <w:r>
              <w:rPr/>
              <w:t>Myslím a tvoř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umové poznávání skut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yšlení, řeč, myšlenkové operace, řešení problémů</w:t>
            </w:r>
          </w:p>
          <w:p>
            <w:pPr>
              <w:pStyle w:val="Heading3"/>
              <w:rPr/>
            </w:pPr>
            <w:r>
              <w:rPr/>
              <w:t>Pamatuji, soustředím se a učím 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aměť, zapomínání, pozo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ra, učení,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er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pu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sertivní prá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působy správné arg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ijatelný komprom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žádání o laskavost, stížnos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3"/>
              <w:rPr/>
            </w:pPr>
            <w:r>
              <w:rPr/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tické ctnosti</w:t>
            </w:r>
          </w:p>
          <w:p>
            <w:pPr>
              <w:pStyle w:val="Heading3"/>
              <w:rPr/>
            </w:pPr>
            <w:r>
              <w:rPr/>
              <w:t>Etická výchova</w:t>
            </w:r>
          </w:p>
          <w:p>
            <w:pPr>
              <w:pStyle w:val="Normal"/>
              <w:rPr/>
            </w:pPr>
            <w:r>
              <w:rPr/>
              <w:t>- komunikace citů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i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3"/>
              <w:rPr/>
            </w:pPr>
            <w:r>
              <w:rPr/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sná a respektující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šení konfliktů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Heading3"/>
              <w:rPr/>
            </w:pPr>
            <w:r>
              <w:rPr/>
              <w:t>Psychohygi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ciální dovednosti zvládání stresových situ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sertivit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Občanská výchova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a příkladu chování kupujících a prodávajících vysvětlí fungování trhu. Objasní vliv nabídky a poptávky na tvorbu ceny a její změny, na příkladu ukáže tvorbu ceny jako součet nákladů, zisku a DPH, popíše vliv inflace na hodnotu peněz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bjasní význam právní ochrany důležitých vztahů – vlastnictví, pracovní poměr, manželstv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Uvede příklady některých smluv upravujících občanskoprávní vztahy – osobní přeprava, koupě, oprava či pronájem věc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liší přestupek a trestný či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održuje právní ustanovení, která se na něho vztahují, a uvědomuje si rizika jejich porušován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lišuje a porovnává úkoly orgánů právní ochrany občanů, uvede příklady jejich činnosti 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větlí pojmy výroba, obchod, trh, služby a objasní, jak fungují v praxi, jak probíhá tvorba ceny, co je infl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tručně vysvětlí, co je právo, na příkladech uvede možné vztahy mezi právem, morálkou a spravedlnost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větlí, čím se zabývají odvětví pracovního, rodinného, trestního, občanského a obchodního práv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 Ústavě ČR vyhledá základní informace o hlavních státních orgánech a volbách v Č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píše činnosti Parlamentu, vlády a prezidenta republik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 Úmluvě o právech dítěte a ve školním řádu vyhledá svá práva a povinnosti, uvede příklady porušování vybraných práv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nímá důstojnost lidské osoby u každého člověk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rientuje se v lidských právech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Hospodař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 umí to a ten zas o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odáváme, nakupuje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ělba práce, specializace, technický rozvoj, výrobní a nevýrobní odvě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ubjekty trhu, druhy trh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minim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ávo je minimum morá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tah právních a mravních norem</w:t>
            </w:r>
          </w:p>
          <w:p>
            <w:pPr>
              <w:pStyle w:val="Heading3"/>
              <w:rPr/>
            </w:pPr>
            <w:r>
              <w:rPr/>
              <w:t>Právo je systé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ní vztahy, právní způsobilost, právní řád, zákon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Ústava Č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c zákonodárná, výkonná a soud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unální a parlamentní vol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Základní práva a svob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ůstojnost lidské os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dská prá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oboda, rov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itivní hodnocení druhých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3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asertivního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cipy demokracie jako formy vlády a způsobu rozhodo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význam Ústavy jako základního zákona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ko občan státu mám práva a povinnosti k němu a přijímám odpovědnost za své postoje a č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asnění základních principů a hodnot demokratického politického systému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ůstojnost lidské osoby</w:t>
            </w:r>
          </w:p>
        </w:tc>
      </w:tr>
    </w:tbl>
    <w:p>
      <w:pPr>
        <w:pStyle w:val="Heading2"/>
        <w:rPr/>
      </w:pPr>
      <w:r>
        <w:rPr/>
        <w:t>Občanská výchova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Zkladntext2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iskutuje o příčinách a důsledcích korupčního jednání.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Uvede příklady práv občanů v rámci EU i možných způsobů jejich uplatň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Dokáže se chovat prosociálně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Zkladntext2"/>
              <w:numPr>
                <w:ilvl w:val="0"/>
                <w:numId w:val="4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ysvětlí pojmy pluralita, koalice, opozice, politika, pravicové a levicové strany</w:t>
            </w:r>
          </w:p>
          <w:p>
            <w:pPr>
              <w:pStyle w:val="Zkladntext2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Uvede příčiny a důsledky korupčního jednání lidí.</w:t>
            </w:r>
          </w:p>
          <w:p>
            <w:pPr>
              <w:pStyle w:val="Zkladntext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Zkladntext2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Zkladntext2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okáže se chovat prosociálně k jakémukoliv člověku.</w:t>
            </w:r>
          </w:p>
          <w:p>
            <w:pPr>
              <w:pStyle w:val="Zkladntext2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V kontextu své situace a svých možností přispívá k řešení sociálních problémů.</w:t>
            </w:r>
          </w:p>
          <w:p>
            <w:pPr>
              <w:pStyle w:val="Zkladntext2"/>
              <w:numPr>
                <w:ilvl w:val="0"/>
                <w:numId w:val="26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sobně se angažuje a podílí na vytváření pozitivního školního klimatu.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známí se s hlavními orgány EU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oli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litické spektr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korup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plexní prosociál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komplexní prosociál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ormy komplexní prosociál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moc anonymnímu člověku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obní angažova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jekty na řešení sociálních problé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Právo v Evrop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rategie rozhod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gislativa a ří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adní orgá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trolní a soudní orgány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b w:val="false"/>
                <w:sz w:val="22"/>
              </w:rPr>
              <w:t>finanční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nstitu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plexní prosociál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stituce EU a jejich fung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organizace a jejich přispění k řešení problémů dětí a mláde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Z,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čanská výchova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vede příklady práv občanů ČR v rámci EU i možných způsobů jejich uplatň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Dodržuje právní ustanovení, která se na něho vztahuj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lišuje a porovnává úkoly orgánů právní ochrany občanů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pozná protiprávní jedn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světlí pojmy občan, občanství, občanský průkaz, občanská práv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světlí, co je migrace, azyl, uvede hlavní důvody pro migraci a stručně popíše azylovou proceduru v ČR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vede příklad předsudku a xenofobie a jejich projevů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Zjistí práva a povinnosti, které máme jako členové E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Zformuluje několik výhod, které nám přináší členství v E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světlí pojem právní řád a právní vědom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světlí, čím se zabývají odvětví pracovního, rodinného a občanského práva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vede, které právní úkony je způsobilý provádět a jaké jsou jejich právní důsled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</w:t>
            </w:r>
          </w:p>
          <w:p>
            <w:pPr>
              <w:pStyle w:val="Heading3"/>
              <w:rPr/>
            </w:pPr>
            <w:r>
              <w:rPr/>
              <w:t>Jsem občanem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a občana, svoboda a odpověd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abývání občanských práv, udělování obča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znalosti občanských práv a pov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občanství, průkazy totož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vlivňování věcí veřejných v demokratické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stavení cizinců, imigr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a a povinnosti plynoucí z občanství v EU, výhody čl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 a právo</w:t>
            </w:r>
          </w:p>
          <w:p>
            <w:pPr>
              <w:pStyle w:val="Heading3"/>
              <w:rPr/>
            </w:pPr>
            <w:r>
              <w:rPr/>
              <w:t>Odvětví práva v Č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prá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ní řád Č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ní vědom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ní předpisy a právní normy</w:t>
            </w:r>
          </w:p>
          <w:p>
            <w:pPr>
              <w:pStyle w:val="Heading3"/>
              <w:rPr/>
            </w:pPr>
            <w:r>
              <w:rPr/>
              <w:t>Občanskoprávní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ní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yzická a právnická oso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působilost k právům a povinno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základní občanská práv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loha občana v demokratické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a a povinnosti obč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ko prostředek vzájemného obohac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unikace s příslušníky jiných socioskup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užívání cizího jazyka jako nástroje dorozum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C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hody členství v 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vo a spravedlnost v demokratickém systému</w:t>
            </w:r>
          </w:p>
        </w:tc>
      </w:tr>
    </w:tbl>
    <w:p>
      <w:pPr>
        <w:pStyle w:val="Heading2"/>
        <w:rPr/>
      </w:pPr>
      <w:r>
        <w:rPr/>
        <w:t>Občanská výchova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vede několik příkladů smluv upravujících občanskoprávní vztahy – osobní přeprava, koupě věc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ozliší přestupek a trestný čin, uvede jejich příkla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održuje právní ustanovení, která se na něj vztahuj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řispívá k utváření dobrých mezilidských vztahů v rodin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jistí druhy pojištění, které má uzavřena jeho rodi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řipraví jednoduchou smlouvu se všemi náležitostm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okáže přiměřeně uplatňovat svá práva a respektuje práva druhý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a příkladech uvede, které jednoduché právní úkony provádí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yjmenuje orgány právní ochrany občanů, uvede příklady jejich činností a spoluprá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vede příklady protiprávního jednání ( přestupku, trestného činu ) a možné důsledky jedn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vede příčiny rodinných konfliktů a rozvod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jistí, co je mezinárodní adop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chrana majet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jištění majetku, pojištění odpovědnosti za ško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rská práva, jejich porušování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mlou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ležitosti občanskoprávních smlu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upní smlouva, smlouva o dí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kázka, závazky pohledávky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dpovědnost za škod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vní ochr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Orgány právní ochrany a sa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tiprávní jednání, význam sank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stupky a správní říz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ské soudní říz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estní práv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ěti a paragraf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estní odpověd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estná činnost mladistv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evence trestn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Rodina a zák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diče a dě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dina z pohledu prá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hradní rodinná péče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H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gování a vliv médií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irátské nahrávky, ochrana autorských prá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jevy chování členů rodi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čanská výchova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ozlišuje, ze kterých zdrojů pocházejí příjmy státu a do kterých oblastí stát směřuje své výdaje, uvede příklady dávek a příspěvků ze státního rozpočt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světlí, jakou funkci plní banky a jaké služby nabízej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Na příkladech ukáže vhodné využití různých nástrojů hotovostního a bezhotovostního placení, uvede příklady použití debetní a kreditní karty, vysvětlí jejich omezen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světlí význam úroku placeného a přijatého, uvede nejčastější druhy pojištění a návrhy, kdy je použít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Uvede a porovná nejobvyklejší způsoby nakládání s volnými prostředky a způsoby krytí deficit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 xml:space="preserve">Rozlišuje, ze kterých oblastí pocházejí příjmy státu a do kterých oblastí stát směruje své výdaje, uvede příklady dávek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světlí pojmy hospodářská politika státu, rozpočet, příjmy a výdaje státu, národní důchod, daně, DPH, životní úroveň, sociální zabezpečení, import a export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ozliší význam pojmů ekonomie a ekonomik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Uvede a popíše, jak se stát stará o sociálně potřebné občan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nímá dopady sociálních problémů na člověk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světlí, jakou funkci plní banky a jaké služby nabízej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Na příkladech ukáže vhodné využití různých nástrojů hotovostního a bezhotovostního placení, použití debetní a kreditní kart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Na konkrétním příkladu uvede, jaké podmínky musí splňovat, pokud chce provozovat živnos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tát a hospodář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ospodářská politika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ungování trhu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átní rozpoč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ypy rozpočtu a jejich odliš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daní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áchytná sociální sí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ciální politika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pojištění a pomoci potřebný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empa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ypy sociálních problé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odnota stář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generační vztahy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eněžní ú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á národní ba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nkovní služ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ktivní a pasivní operace, úro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dukty finančního trhu pro investování a pro získávání prostřed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rávní subjekty podnik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městnání nebo podnik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ivnost, živnost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ciální empat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Občanská výchova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  <w:r>
              <w:rPr>
                <w:b w:val="false"/>
              </w:rPr>
              <w:t xml:space="preserve">      a příspěvků, které ze státního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  <w:r>
              <w:rPr>
                <w:b w:val="false"/>
              </w:rPr>
              <w:t>rozpočtu získávají občané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vede některé mezinárodní organizace a společenství, k nimž má vztah ČR, posoudí jejich význam ve světovém dění a popíše výhody spolupráce mezi stát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vede některé globální problémy současnosti, vyjádří na ně svůj osobní názor a popíše jejich hlavní příčiny i možné důsledk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bjasní souvislosti globálních a lokálních problémů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ysvětlí, jak mezi sebou mohou státy spolupracova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lišuje a na příkladech demonstruje ekonomickou, politickou a mírovou spolupráci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ysvětlí, co je EU, jak, kdy a proč vznikla, kdo jsou její členové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ozná a popíše základní prvky a symboly EU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lišuje mezi problémy týkajícími se obce, regionu, státu a globálními problém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vede příklady globálních problémů a vysvětlí jejich příčiny a důsledk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Má jasno ve své nejbližší budoucnost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Formuluje si cíle svého života.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Globální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vztahy a bezpeč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vropská a světová integ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arakter a problémy soudobého s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né globální problémy včetně válek a teroris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žnosti jejich řeš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Člověk a přír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ekolog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važnost a důsledky zásahů lidí do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anizace a hnu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 perspekti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á potenciální vzor pro druh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mysl a cíl mého živo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zodpovědný živo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Objevujeme Evropu a svět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ní a evropské symb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vropská integ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stituce EU a jejich fung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zinárodní organizace a jejich přispění k řešení globálních problém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chrana přírody v rámci 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louhodobé programy a akce na ochranu životního prostředí (Den Země, Den životního prostředí)</w:t>
            </w:r>
          </w:p>
          <w:p>
            <w:pPr>
              <w:pStyle w:val="Heading3"/>
              <w:rPr/>
            </w:pPr>
            <w:r>
              <w:rPr/>
              <w:t>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kální ekologické problé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rovnoměrnost života na Ze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iv globalizace na celý svě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á potenciální vzor pro druhé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Zkladntext3">
    <w:name w:val="Základní text 3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7:00Z</dcterms:created>
  <dc:creator>ZŠ Mýto</dc:creator>
  <dc:description/>
  <cp:keywords/>
  <dc:language>en-US</dc:language>
  <cp:lastModifiedBy>Hrbacova</cp:lastModifiedBy>
  <cp:lastPrinted>2007-03-20T14:03:00Z</cp:lastPrinted>
  <dcterms:modified xsi:type="dcterms:W3CDTF">2022-07-10T11:52:00Z</dcterms:modified>
  <cp:revision>94</cp:revision>
  <dc:subject/>
  <dc:title/>
</cp:coreProperties>
</file>