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5.</w:t>
        <w:tab/>
        <w:t>UČEBNÍ OSNOVY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5.1</w:t>
        <w:tab/>
        <w:t>JAZYK A JAZYKOVÁ KOMUNIKACE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5.1.1</w:t>
        <w:tab/>
        <w:t>ČESKÝ JAZY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sz w:val="28"/>
        </w:rPr>
        <w:t>5.1.1.1</w:t>
        <w:tab/>
        <w:t>Charakteristika vyučovacího předmět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Zkladntext2"/>
        <w:rPr/>
      </w:pPr>
      <w:r>
        <w:rPr/>
        <w:t>Cíle, zaměření a obsah předmětu Český jazyk vycházejí ze vzdělávacího obsahu vzdělávacího oboru RVP ZV Český jazyk a literatura.</w:t>
      </w:r>
    </w:p>
    <w:p>
      <w:pPr>
        <w:pStyle w:val="Normal"/>
        <w:jc w:val="both"/>
        <w:rPr/>
      </w:pPr>
      <w:r>
        <w:rPr/>
        <w:t>Hlavním cílem vyučovacího předmětu Český jazyk je vést žáka k získání dobré úrovně jazykové kultury a mateřského jazyka, které patří k podstatným znakům všeobecné vyspělosti absolventa základního vzdělání, a vybavit žáka takovými znalostmi a dovednostmi, které mu umožňují správně vnímat různá jazyková sdělení, rozumět jim, vhodně se vyjadřovat a účinně uplatňovat i prosazovat výsledky svého poznávání. Dále vytvořit předpoklady k efektivní mezilidské komunikaci tím, že se žáci učí interpretovat své reakce a pocity tak, aby dovedli pochopit svoji roli v různých komunikačních situacích a aby se uměli orientovat při vnímání okolního světa i sebe sama.</w:t>
      </w:r>
    </w:p>
    <w:p>
      <w:pPr>
        <w:pStyle w:val="Normal"/>
        <w:jc w:val="both"/>
        <w:rPr/>
      </w:pPr>
      <w:r>
        <w:rPr/>
        <w:t>Prostřednictvím Českého jazyka se realizují všechna průřezová témat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5.1.1.2</w:t>
        <w:tab/>
        <w:t>Obsahové, časové a organizační vymezení předmět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Český jazyk je povinným vyučovacím předmětem pro žáky 1. a 2. stupně ve všech ročnících. Hodinová dotace byla navýšena ve 2. – 6. ročníku pro všechny žáky o jednu hodinu  týdně (1. stupeň 41 hodin, 2. stupeň 17 hodin). Školní vzdělávací program podporuje i operativní zohledňování </w:t>
      </w:r>
      <w:r>
        <w:rPr>
          <w:b/>
        </w:rPr>
        <w:t xml:space="preserve">specifických vzdělávacích potřeb žáků </w:t>
      </w:r>
      <w:r>
        <w:rPr/>
        <w:t xml:space="preserve">a posiluje v určených ročnících  2. stupně vzdělávací předmět Český jazyk. Disponibilně jej lze navyšovat v 7. – 9. ročníku podle různých vzdělávacích potřeb žáků o jednu hodinu týdně jako specializované a vyrovnávací hodiny (3 hodiny). </w:t>
      </w:r>
    </w:p>
    <w:p>
      <w:pPr>
        <w:pStyle w:val="Normal"/>
        <w:jc w:val="both"/>
        <w:rPr/>
      </w:pPr>
      <w:r>
        <w:rPr/>
        <w:t xml:space="preserve">Vzdělávací obsah vyučovacího předmětu Český jazyk má komplexní charakter, ale pro přehlednost je rozdělen do tří specifických složek: </w:t>
      </w:r>
      <w:r>
        <w:rPr>
          <w:b/>
        </w:rPr>
        <w:t>jazyková výchova, literární výchova a komunikační a slohová výchova</w:t>
      </w:r>
      <w:r>
        <w:rPr/>
        <w:t>. Ve výuce se vzdělávací obsah jednotlivých specifických složek vzájemně prolíná.</w:t>
      </w:r>
    </w:p>
    <w:p>
      <w:pPr>
        <w:pStyle w:val="Normal"/>
        <w:jc w:val="both"/>
        <w:rPr/>
      </w:pPr>
      <w:r>
        <w:rPr/>
        <w:t>V jazykové výchově žáci získají vědomosti a dovednosti potřebné k osvojování spisovné podoby českého jazyka. Učí se poznávat a rozlišovat jeho další formy. Jazyková výchova vede žáky k přesnému a logickému myšlení, které je základním předpokladem jasného, přehledného a srozumitelného vyjadřování. Při rozvoji potřebných znalostí a dovedností se uplatňují a prohlubují i jejich obecné intelektové dovednosti, například dovednosti porovnávat různé jevy, jejich shody a odlišnosti, třídit je podle určitých hledisek a dospívat k zobecnění. Český jazyk se tak od počátku vzdělávání stává nejen nástrojem získávání většiny informací, ale i předmětem poznávání.</w:t>
      </w:r>
    </w:p>
    <w:p>
      <w:pPr>
        <w:pStyle w:val="Zkladntext2"/>
        <w:rPr/>
      </w:pPr>
      <w:r>
        <w:rPr/>
        <w:t>V literární výchově žáci poznávají prostřednictvím četby základní literární druhy, učí se vnímat jejich specifické znaky, postihovat umělecké záměry autora a formulovat vlastní názory o přečteném díle. Učí se také rozlišovat literární fikci od skutečnosti. Postupně získávají a rozvíjejí základní čtenářské návyky i schopnosti tvořivé interpretace a produkce literárního textu.</w:t>
      </w:r>
    </w:p>
    <w:p>
      <w:pPr>
        <w:pStyle w:val="Normal"/>
        <w:jc w:val="both"/>
        <w:rPr/>
      </w:pPr>
      <w:r>
        <w:rPr/>
        <w:t>V komunikační a slohové výchově se žáci učí vnímat a chápat různá jazyková sdělení, číst s porozuměním, kultivovaně psát, mluvit a rozhodovat se na základě přečteného nebo slyšeného textu různého typu vztahujícího se k nejrůznějším situacím, analyzovat jej a kriticky posoudit jeho obsah. Ve vyšších ročnících se učí posuzovat také formální stránku textu a jeho výstavbu.</w:t>
      </w:r>
    </w:p>
    <w:p>
      <w:pPr>
        <w:pStyle w:val="Normal"/>
        <w:jc w:val="both"/>
        <w:rPr/>
      </w:pPr>
      <w:r>
        <w:rPr/>
        <w:t>Výuka je organizována v kmenových třídách, k realizaci některých vyučovacích hodin je možné využít informačního centra školy.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>5.1.1.3</w:t>
        <w:tab/>
        <w:t>Výchovné a vzdělávací strateg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Kompetence k učení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4"/>
        </w:numPr>
        <w:rPr/>
      </w:pPr>
      <w:r>
        <w:rPr/>
        <w:t>Vedeme žáky k samostatnosti při řešení úkolů.</w:t>
      </w:r>
    </w:p>
    <w:p>
      <w:pPr>
        <w:pStyle w:val="Normal"/>
        <w:numPr>
          <w:ilvl w:val="0"/>
          <w:numId w:val="64"/>
        </w:numPr>
        <w:rPr/>
      </w:pPr>
      <w:r>
        <w:rPr/>
        <w:t>Ve výuce zřetelně rozlišujeme základní (nezbytné, klíčové, kmenové) učivo a učivo rozšiřující (doplňující).</w:t>
      </w:r>
    </w:p>
    <w:p>
      <w:pPr>
        <w:pStyle w:val="Normal"/>
        <w:numPr>
          <w:ilvl w:val="0"/>
          <w:numId w:val="64"/>
        </w:numPr>
        <w:rPr/>
      </w:pPr>
      <w:r>
        <w:rPr/>
        <w:t>Učíme žáky vyhledávat, zpracovávat a používat potřebné informace v literatuře a na internetu.</w:t>
      </w:r>
    </w:p>
    <w:p>
      <w:pPr>
        <w:pStyle w:val="Normal"/>
        <w:numPr>
          <w:ilvl w:val="0"/>
          <w:numId w:val="64"/>
        </w:numPr>
        <w:rPr/>
      </w:pPr>
      <w:r>
        <w:rPr/>
        <w:t>Zadáváme žákům samostatnou práci tak, aby se naučili běžně pracovat s Pravidly českého pravopisu a Slovníkem spisovné češtin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mpetence k řešení problémů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9"/>
        </w:numPr>
        <w:rPr/>
      </w:pPr>
      <w:r>
        <w:rPr/>
        <w:t>Učíme žáky aktivně a smysluplně se zapojovat do skupinové práce.</w:t>
      </w:r>
    </w:p>
    <w:p>
      <w:pPr>
        <w:pStyle w:val="Normal"/>
        <w:numPr>
          <w:ilvl w:val="0"/>
          <w:numId w:val="89"/>
        </w:numPr>
        <w:rPr/>
      </w:pPr>
      <w:r>
        <w:rPr/>
        <w:t>Podporujeme netradiční (originální) způsoby řešení problémů.</w:t>
      </w:r>
    </w:p>
    <w:p>
      <w:pPr>
        <w:pStyle w:val="Normal"/>
        <w:numPr>
          <w:ilvl w:val="0"/>
          <w:numId w:val="89"/>
        </w:numPr>
        <w:rPr/>
      </w:pPr>
      <w:r>
        <w:rPr/>
        <w:t>Vedeme žáky k samostatnému řešení problému, kdy si vyhledávají odpovědi na otázky na internetu, v knihách apod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mpetence komunikativn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6"/>
        </w:numPr>
        <w:rPr/>
      </w:pPr>
      <w:r>
        <w:rPr/>
        <w:t>Klademe důraz na kulturní úroveň komunikace, psaní a spisovný jazyk.</w:t>
      </w:r>
    </w:p>
    <w:p>
      <w:pPr>
        <w:pStyle w:val="Normal"/>
        <w:numPr>
          <w:ilvl w:val="0"/>
          <w:numId w:val="96"/>
        </w:numPr>
        <w:rPr/>
      </w:pPr>
      <w:r>
        <w:rPr/>
        <w:t>Vedeme žáky k tomu, aby otevřeně vyjadřovali svůj názor a respektovali názory druhých.</w:t>
      </w:r>
    </w:p>
    <w:p>
      <w:pPr>
        <w:pStyle w:val="Normal"/>
        <w:numPr>
          <w:ilvl w:val="0"/>
          <w:numId w:val="96"/>
        </w:numPr>
        <w:rPr/>
      </w:pPr>
      <w:r>
        <w:rPr/>
        <w:t>Vedeme žáky k pozitivní prezentaci a reprezentaci svojí osoby a svojí školy na veřejnosti.</w:t>
      </w:r>
    </w:p>
    <w:p>
      <w:pPr>
        <w:pStyle w:val="Normal"/>
        <w:numPr>
          <w:ilvl w:val="0"/>
          <w:numId w:val="96"/>
        </w:numPr>
        <w:rPr/>
      </w:pPr>
      <w:r>
        <w:rPr/>
        <w:t>Připravujeme žáky na zvládnutí komunikace s jinými lidmi v obtížných a ohrožujících situacích.</w:t>
      </w:r>
    </w:p>
    <w:p>
      <w:pPr>
        <w:pStyle w:val="Normal"/>
        <w:numPr>
          <w:ilvl w:val="0"/>
          <w:numId w:val="96"/>
        </w:numPr>
        <w:rPr>
          <w:rFonts w:eastAsia="TimesNewRomanPSMT;MS Gothic"/>
          <w:lang w:eastAsia="cs-CZ"/>
        </w:rPr>
      </w:pPr>
      <w:r>
        <w:rPr>
          <w:rFonts w:eastAsia="TimesNewRomanPSMT;MS Gothic"/>
          <w:lang w:eastAsia="cs-CZ"/>
        </w:rPr>
        <w:t>Při práci v předmětech využíváme různý kancelářský software (textový editor, tabulkový procesor,</w:t>
      </w:r>
    </w:p>
    <w:p>
      <w:pPr>
        <w:pStyle w:val="Normal"/>
        <w:ind w:left="644" w:hanging="0"/>
        <w:rPr>
          <w:rFonts w:eastAsia="TimesNewRomanPSMT;MS Gothic"/>
          <w:lang w:eastAsia="cs-CZ"/>
        </w:rPr>
      </w:pPr>
      <w:r>
        <w:rPr>
          <w:rFonts w:eastAsia="TimesNewRomanPSMT;MS Gothic"/>
          <w:lang w:eastAsia="cs-CZ"/>
        </w:rPr>
        <w:t>program pro prezentaci)</w:t>
      </w:r>
    </w:p>
    <w:p>
      <w:pPr>
        <w:pStyle w:val="Heading3"/>
        <w:rPr/>
      </w:pPr>
      <w:r>
        <w:rPr/>
        <w:t>Kompetence sociální a personál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9"/>
        </w:numPr>
        <w:rPr/>
      </w:pPr>
      <w:r>
        <w:rPr/>
        <w:t>Učíme žáky pracovat v týmech, učíme je vnímat vzájemné odlišnosti jako podmínku efektivní spolupráce.</w:t>
      </w:r>
    </w:p>
    <w:p>
      <w:pPr>
        <w:pStyle w:val="Normal"/>
        <w:numPr>
          <w:ilvl w:val="0"/>
          <w:numId w:val="79"/>
        </w:numPr>
        <w:rPr/>
      </w:pPr>
      <w:r>
        <w:rPr/>
        <w:t>Rozvíjíme schopnosti žáků zastávat v týmu různé role.</w:t>
      </w:r>
    </w:p>
    <w:p>
      <w:pPr>
        <w:pStyle w:val="Normal"/>
        <w:numPr>
          <w:ilvl w:val="0"/>
          <w:numId w:val="79"/>
        </w:numPr>
        <w:rPr/>
      </w:pPr>
      <w:r>
        <w:rPr/>
        <w:t>Podporujeme vzájemnou pomoc žáků, vytváříme situace, kdy se žáci vzájemně potřebují.</w:t>
      </w:r>
    </w:p>
    <w:p>
      <w:pPr>
        <w:pStyle w:val="Normal"/>
        <w:numPr>
          <w:ilvl w:val="0"/>
          <w:numId w:val="79"/>
        </w:numPr>
        <w:rPr/>
      </w:pPr>
      <w:r>
        <w:rPr/>
        <w:t>Podporujeme integraci žáků se speciálními vzdělávacími potřebami do třídních kolektivů.</w:t>
      </w:r>
    </w:p>
    <w:p>
      <w:pPr>
        <w:pStyle w:val="Normal"/>
        <w:numPr>
          <w:ilvl w:val="0"/>
          <w:numId w:val="79"/>
        </w:numPr>
        <w:rPr/>
      </w:pPr>
      <w:r>
        <w:rPr/>
        <w:t>Podporujeme samostatnou práci i ve skupině, organizaci práce ve skupině.</w:t>
      </w:r>
    </w:p>
    <w:p>
      <w:pPr>
        <w:pStyle w:val="Normal"/>
        <w:numPr>
          <w:ilvl w:val="0"/>
          <w:numId w:val="79"/>
        </w:numPr>
        <w:rPr/>
      </w:pPr>
      <w:r>
        <w:rPr/>
        <w:t>Učíme žáky respektovat autority a vhodně se k nim chovat.</w:t>
      </w:r>
    </w:p>
    <w:p>
      <w:pPr>
        <w:pStyle w:val="Heading3"/>
        <w:rPr/>
      </w:pPr>
      <w:r>
        <w:rPr/>
        <w:t>Kompetence občanské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6"/>
        </w:numPr>
        <w:rPr/>
      </w:pPr>
      <w:r>
        <w:rPr/>
        <w:t>Podporujeme vhodné chování žáků k sobě a k dospělým lidem.</w:t>
      </w:r>
    </w:p>
    <w:p>
      <w:pPr>
        <w:pStyle w:val="Normal"/>
        <w:numPr>
          <w:ilvl w:val="0"/>
          <w:numId w:val="76"/>
        </w:numPr>
        <w:rPr/>
      </w:pPr>
      <w:r>
        <w:rPr/>
        <w:t>Vedeme žáky, aby se podíleli na kulturním a sportovním dění v obci, na zvelebování třídy, školy a obce.</w:t>
      </w:r>
    </w:p>
    <w:p>
      <w:pPr>
        <w:pStyle w:val="Normal"/>
        <w:numPr>
          <w:ilvl w:val="0"/>
          <w:numId w:val="76"/>
        </w:numPr>
        <w:rPr/>
      </w:pPr>
      <w:r>
        <w:rPr/>
        <w:t>Na konkrétních modelových příkladech demonstrujeme pozitivní a negativní projevy chování lidí.</w:t>
      </w:r>
    </w:p>
    <w:p>
      <w:pPr>
        <w:pStyle w:val="Normal"/>
        <w:numPr>
          <w:ilvl w:val="0"/>
          <w:numId w:val="76"/>
        </w:numPr>
        <w:rPr/>
      </w:pPr>
      <w:r>
        <w:rPr/>
        <w:t>Vedeme žáky k tomu, aby si vážili vytvořených hodnot svých i cizích a neničili je.</w:t>
      </w:r>
    </w:p>
    <w:p>
      <w:pPr>
        <w:pStyle w:val="Heading3"/>
        <w:rPr/>
      </w:pPr>
      <w:r>
        <w:rPr/>
        <w:t>Kompetence pracov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5"/>
        </w:numPr>
        <w:rPr/>
      </w:pPr>
      <w:r>
        <w:rPr/>
        <w:t>Vedeme žáky k pozitivnímu vztahu k práci. Kvalitně odvedenou práci vždy pochválíme.</w:t>
      </w:r>
    </w:p>
    <w:p>
      <w:pPr>
        <w:pStyle w:val="Normal"/>
        <w:numPr>
          <w:ilvl w:val="0"/>
          <w:numId w:val="75"/>
        </w:numPr>
        <w:rPr/>
      </w:pPr>
      <w:r>
        <w:rPr/>
        <w:t>Různými formami (exkurze, film, beseda apod.) seznamujeme žáky s různými profesemi – cíleně ujasňujeme představu žáků o reálné podobě jejich budoucího povolání a o volbě vhodného dalšího studia.</w:t>
      </w:r>
    </w:p>
    <w:p>
      <w:pPr>
        <w:pStyle w:val="Normal"/>
        <w:numPr>
          <w:ilvl w:val="0"/>
          <w:numId w:val="75"/>
        </w:numPr>
        <w:rPr/>
      </w:pPr>
      <w:r>
        <w:rPr/>
        <w:t>Snažíme se, aby žáci aplikovali získané poznatky v praktickém životě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digitální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2"/>
        </w:numPr>
        <w:suppressAutoHyphens w:val="false"/>
        <w:autoSpaceDE w:val="false"/>
        <w:rPr>
          <w:rFonts w:eastAsia="TimesNewRomanPSMT;MS Gothic"/>
          <w:lang w:eastAsia="cs-CZ"/>
        </w:rPr>
      </w:pPr>
      <w:r>
        <w:rPr/>
        <w:t>Vedeme žáky k samostatnému a skupinovému kritickému posuzování spolehlivosti informačních zdrojů a informací, k dodržování zásad ochrany duševního vlastnictví.</w:t>
      </w:r>
    </w:p>
    <w:p>
      <w:pPr>
        <w:pStyle w:val="Normal"/>
        <w:numPr>
          <w:ilvl w:val="0"/>
          <w:numId w:val="82"/>
        </w:numPr>
        <w:suppressAutoHyphens w:val="false"/>
        <w:autoSpaceDE w:val="false"/>
        <w:rPr/>
      </w:pPr>
      <w:r>
        <w:rPr>
          <w:rFonts w:eastAsia="TimesNewRomanPSMT;MS Gothic"/>
          <w:lang w:eastAsia="cs-CZ"/>
        </w:rPr>
        <w:t>Motivujeme žáky k využití informačních systémů školy, poukazujeme na výhody jejich používání</w:t>
      </w:r>
    </w:p>
    <w:p>
      <w:pPr>
        <w:pStyle w:val="Normal"/>
        <w:numPr>
          <w:ilvl w:val="0"/>
          <w:numId w:val="82"/>
        </w:numPr>
        <w:rPr>
          <w:u w:val="single"/>
        </w:rPr>
      </w:pPr>
      <w:r>
        <w:rPr>
          <w:rFonts w:eastAsia="TimesNewRomanPSMT;MS Gothic"/>
          <w:lang w:eastAsia="cs-CZ"/>
        </w:rPr>
        <w:t>Klademe důraz na prevenci rizikového chování v online prostředí</w:t>
      </w:r>
    </w:p>
    <w:p>
      <w:pPr>
        <w:pStyle w:val="Normal"/>
        <w:numPr>
          <w:ilvl w:val="0"/>
          <w:numId w:val="82"/>
        </w:numPr>
        <w:rPr>
          <w:u w:val="single"/>
        </w:rPr>
      </w:pPr>
      <w:r>
        <w:rPr>
          <w:rFonts w:eastAsia="TimesNewRomanPSMT;MS Gothic"/>
          <w:lang w:eastAsia="cs-CZ"/>
        </w:rPr>
        <w:t>Při práci využíváme různý kancelářský software, online slovníky, pravopisná cvičení</w:t>
      </w:r>
    </w:p>
    <w:p>
      <w:pPr>
        <w:pStyle w:val="Normal"/>
        <w:numPr>
          <w:ilvl w:val="0"/>
          <w:numId w:val="82"/>
        </w:numPr>
        <w:rPr>
          <w:u w:val="single"/>
        </w:rPr>
      </w:pPr>
      <w:r>
        <w:rPr/>
        <w:t>Vedeme žáky také k praktickému využívání nových technologií a aplikací podle jejich aktuální vzdělávací a komunikační potřeby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>
          <w:sz w:val="28"/>
          <w:szCs w:val="28"/>
        </w:rPr>
        <w:t>5.1.1.4       Vzdělávací obsah vyučovacího předmětu Český jazyk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Český jazyk - 1. ročník - čtení a literární výchova</w:t>
      </w:r>
    </w:p>
    <w:p>
      <w:pPr>
        <w:pStyle w:val="Normal"/>
        <w:rPr/>
      </w:pPr>
      <w:r>
        <w:rPr/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5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zvukovou a grafickou podobu slova, člení slova na hlásky, slabiky, odlišuje dlouhé a krátké samohlásky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lynule čte s porozuměním texty přiměřeného rozsahu a náročnosti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orozumí písemným nebo mluveným pokynům přiměřené složitosti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espektuje základní komunikační pravidla rozhovoru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 krátkých mluvených projevech správně dýchá a volí vhodné tempo řeči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kládá a rozkládá slova podle sluch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ozná jednotlivá písmena, rozlišuje písmo tiskací a psac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kládá a čte všechny druhy slabi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kládá a čte všechny druhy slov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espektuje základní komunikační pravidla v rozhovor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ečlivě vyslovuje a opravuje výslovnos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lynule čte slova ve větách, rozlišuje je sluchem i zrak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právně řadí slova ve větě, slabiky ve slově a hlásky ve slabice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oužívá znaménka ve slovech i větá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održuje interpunkční znaménka i v mluvené řeč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Čte správně dlouhé a krátké samohlásky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vičování sluchu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rozvoj fonetického sluchu, sluchová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vičování zraku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ísmena malá, velká, tiskací, psací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ládá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ry s obrázk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kupinové prá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ráce ve dvojicích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ry s tělem</w:t>
            </w:r>
          </w:p>
          <w:p>
            <w:pPr>
              <w:pStyle w:val="Zkladntext21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ova a vět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čtení otevřených slabik ve slovech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čtení zavřených slabik na konci slov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lova se skupinou dvou souhlásek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lova se slabikotvornými souhláskam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lova s písmenem „ě“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lova se skupinami „di, ti, ni“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- slova se shluky souhlásek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punkční znaménk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délka samohlásek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voj schopností poznává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vičení smyslového vnímá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vičení pozornosti a soustředě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vičení zapamatování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bepoznání a sebepojet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já jako zdroj informac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druzí jako zdroj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můj vztah ke mně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moje vztahy k druhým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beregulace a sebeorganiz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vičení sebekontrol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vičení sebeovládá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organizace vlastního času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vičení pro rozvoj základních rysů kreativit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tvořivost v mezilidských vztazích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ychohygien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zitivní naladění mysl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zvládání stresových situac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uvolnění a relax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ledání pomoci při obtíží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Český jazyk - 1.ročník - čtení a literární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eřadí ilustrace podle dějové posloupnosti a vypráví podle nich jednoduchý příběh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Čte a přednáší zpaměti literární texty přiměřené věku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právně odpovídá na kontrolní otázk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pozná členění tex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Naslouchá pohádkám, příběhů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2"/>
              </w:rPr>
              <w:t>Vypráví podle obrázkové osnov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ramatizuj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ecituje básničky, zná říkadla, rozpočitadl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umí mluveným pokynům přiměřené složitosti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xt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rozumění přečteným větám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nadpis, článek, řádek, odstavec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slech, vyprávění, dramatiz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recit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rosba, poděkování, omluva, blahopřání, pozdrav, oslovení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te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čtení jednotlivc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čtení ve dvojicích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kupinové čte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čtení s učitelem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čtení s porozuměním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éče o dobr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hování podporující dobr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empatie, podpora, pomoc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oudržnost skupiny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unik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řeč těl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řeč zvuků a slov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řeč předmět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neverbální sdělová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ztahy mezi kulturam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konflikty vyplývající z rozdílnosti kultur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umět se vžít do role druhého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ýznam kvality mezilidských vztahů pro harmonický rozvoj osobnosti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základy mezilidských vztah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základy prosociálnost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polupráce a tvořivost</w:t>
            </w:r>
          </w:p>
        </w:tc>
      </w:tr>
    </w:tbl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Český jazyk - 1. ročník – psaní</w:t>
      </w:r>
    </w:p>
    <w:p>
      <w:pPr>
        <w:pStyle w:val="Normal"/>
        <w:rPr/>
      </w:pPr>
      <w:r>
        <w:rPr/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íše správné tvary písmen a číslic, správně spojuje písmena i slabiky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Kontroluje vlastní písemný projev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Zvládá základní hygienické návyky spojené se psaním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íše věcně i formálně správně jednoduchá sdělení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volňuje si ruku, nacvičuje správné držení těla, držení psacího náčiní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íše čáry, oblouky, zátrhy, vlnovk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písmo psací a tiskac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íše správné tvary písmen, spojuje písmena a slabiky, píše interpunkční znaménk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održuje správné pořadí písmen, píše podle diktátu slova a jednoduché vět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íše velké písmena na počátku věty a u vlastních jmen osob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održuje úhlednost písma a zachovává hygienické a pracovní návyky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prava na psa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saní prvků, písmena, číslic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ísmo psací a tiskac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a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ísmeno, slabika, slovo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diktát slov jednoduchých vět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elké počáteční písmeno u vlastních jmen osob a prvního slova vět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diktát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autodiktát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komentované psa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kontrolované psa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opis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řepis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ský jazyk - 2.ročník – jazykov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ečlivě vyslovuje, opravuje svou nesprávnou nebo nedbalou výslovnost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espektuje základní komunikační pravidla rozhovoru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orovnává významy slov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žívá v mluveném projevu správné gramatické tvary podstatných jmen, přídavných jmen a sloves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pojuje věty do jednodušších souvětí vhodnými spojkami a jinými spojovacími výrazy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Odůvodňuje a správně píše i/y po měkkých a tvrdých souhláskách 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Odůvodňuje a správně píše znělé a neznělé souhlásky uvnitř i na konci slov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jadřuje se ústně i písemně, tvoří krátké souvislé projevy, píše jednoduché vět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věty oznamovací, rozkazovací, tázací a přací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Řadí věty podle děj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Řadí slova ve větě tak, aby věta dávala smysl 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rčí nadřazenost a podřazenost slov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hlásk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Zvládá správnou výslovnost krátkých a dlouhých samohlásek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Ovládá psaní „i - y“ po měkkých a tvrdých souhláská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jmenuje řadu písmen jdoucích po sobě, řadí slova podle abeced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Zdůvodňuje a správně píše znělé a neznělé souhlásky uvnitř a na konci slov: b - p, d - t, ď - ť, z - s, ž - š, v - f, h – ch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ěta jednoduchá a souvět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druhy vět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řadí vět v textu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řádek slov ve větě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ěta a slovo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lovo souřadné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lovo nadřazené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lovo podřazené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Samohlásky a souhlásky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beceda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nělé a neznělé souhlásky na konci a uvnitř slov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SV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beregulace a sebeorganiz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vičení sebekontrol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vičení sebeovládá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organizace vlastního času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vičení pro rozvoj základních rysů kreativit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tvořivost v mezilidských vztazích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ychohygien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zitivní naladění mysl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zvládání stresových situac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uvolnění a relax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ledání pomoci při obtížích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Český jazyk - 2.ročník – jazykov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Porovnává významy slov, zvláště slova opačného významu a slova významem souřadná, nadřazená a podřazená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Vyhledává v textu slova příbuzná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Odůvodňuje a píše správně dě, tě, ně, ú/ů, bě, pě, vě, mě - mimo morfologický šev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Odůvodňuje a píše správně velká písmena na začátku věty a v typických případech vlastních jmen osob, zvířat a místních pojmenování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ělí slova na konci řádku podle stavby slova 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u w:val="none"/>
              </w:rPr>
            </w:pPr>
            <w:r>
              <w:rPr>
                <w:u w:val="none"/>
              </w:rPr>
              <w:t>Aplikuje v praxi výslovnost a psaní slov se skupinami „dě, tě, ně, bě, pě, vě, mě“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Ovládá psaní „ú“, „ů“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Poznává a umí vytvořit protiklady – opozit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Poznává a pracuje se slovy typu koruna - koruna, oko – ok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Poznává a pracuje se slovy souznačným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Vyjmenuje slovní druh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Poznává podstatná jmén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Poznává slovesa a předložky v tex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obecná a vlastní jména, dodržuje pravidla psaní vlastních jmen osob a zvířat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dělování slov na konci řádku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lovo, slabik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ýznam slabiky pro dělení slov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naznačení hláskové stavby slov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- slabikotvorné „r“, „l“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ísmeno „ě“ ve slovech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ísmeno „ú“, „ů“ ve slovech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iklady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monyma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nonyma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ovní druhy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lastní a obecná jména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voj schopností poznává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vičení smyslového vnímá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vičení pozornosti a soustředě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vičení zapamatování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Sebepoznání a sebepojet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já jako zdroj informac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druzí jako zdroj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můj vztah ke mně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moje vztahy k druhý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ský jazyk - 2.ročník – jazykov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v textu druhy vět podle postoje mluvčího a k jejich vytvoření volí vhodné jazykové i zvukové prostředky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oznává slova citově zabarvená, slova mazlivá a hanlivá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ova citově zabarvená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běžně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vičení na tabul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doplňovací cvičení úst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doplňovací cvičení písemná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outěž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křížovk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osmisměrk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ry s obrázk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ry s kartičkam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kupinová prá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ráce ve dvojicích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ský jazyk - 2.ročník – komunikační a slohov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Na základě vlastních zážitků tvoří krátký mluvený projev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eřadí ilustrace podle dějové posloupnosti a vypráví podle nich jednoduchý příběh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olí vhodné verbální i neverbální prostředky řeči v běžných školních i mimoškolních situacích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žívá slušné oslovení, prosbu a poděkování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ojmenuje předměty a popíše jejich vlastnost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íše věcně i formálně správně jednoduchá sdělení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održuje posloupnost děje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kladní formy společenského styku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ry dramatické výchovy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duchý popis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klad vypravová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obrázkové osnovy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SV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éče o dobr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hování podporující dobr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empatie, podpora, pomoc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oudržnost skupiny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unik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řeč těl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řeč zvuků a slov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řeč předmět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neverbální sdělová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ztahy mezi kulturam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konflikty vyplývající z rozdílnosti kultur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umět se vžít do role druhého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ýznam kvality mezilidských vztahů pro harmonický rozvoj osob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ský jazyk - 2.ročník - čtení a literární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Čte a přednáší zpaměti ve vhodném frázování a tempu literární texty přiměřené věku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jadřuje své pocity z přečteného textu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vyjadřování v próze a ve verších, odlišuje pohádku od ostatních vyprávění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racuje tvořivě s literárním textem podle pokynů učitele a podle svých schopností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Čte plynule , s porozuměním hlasitě i potichu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lynule přečte jednoduchý tex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žívá správný slovní a větní přízvuk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Čte s porozuměním nahlas i potichu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oustředěně naslouchá čtenému textu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držuje pozornost po celou dobu čtení textu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pojuje obsah textu s ilustrací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práví, dramatizuje a domýšlí příběhy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ecituje básně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Čte pohádky, knihy o přírodě, věcech a vypráví o nich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duché texty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ovní a větný přízvuk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lasité a tiché čtení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áce s textem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obrázkové čte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čtení s porozuměním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mimočítanková školní četb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dramatiz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outěž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ýstavy knih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třídní zvířátko - příběhy o něm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Český jazyk - 2.ročník – psa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íše správné tvary písmen a číslic, správně spojuje písmena i slabiky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2"/>
              </w:rPr>
              <w:t>Kontroluje vlastní písemný projev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Zvládá základní hygienické návyky spojené se psaním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íše věcně i formálně správně jednoduchá sdělení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íše písmena a číslice podle normy psaní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právně spojuje písmena a slabiky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oužívá znaménka ve slovech i větách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Opisuje a přepisuje jednoduché texty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žívá velká písmena ve vlastních jménech osob a zvířa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žívá velká písmena na začátku věty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držuje tvary písmen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zchybný opis a přepis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běžně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diktát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autodiktát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komentované psa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kontrolované psa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opis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řepis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- samostatná prá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saní na čas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Český jazyk - 3.ročník – jazykov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2"/>
              </w:rPr>
              <w:t>Porovnává významy slov, zvláště slova stejného nebo podobného významu a slova vícevýznamová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rčuje slovní druhy plnovýznamových slov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Odlišuje větu jednoduchou a souvětí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žívá vhodných spojovacích výrazů a podle potřeby projevu je obměňuje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2"/>
              </w:rPr>
              <w:t>Odůvodňuje a píše správně i/y po tvrdých a měkkých souhláskách i po obojetných souhláskách ve vyjmenovaných slovech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í věty a souvětí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pojuje věty, doplňuje souvětí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rčí počet vět v souvětí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racuje s jednoduchými vzorci v souvětí (např. Když V1, V2.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hledává ve větách základní skladební dvojic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Třídí slova podle významu, vyhledává slova souznačná, protikladná, slova příbuzná, zdrobněliny a citově zabarvená slova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slabiky, hlásky, bezpečně určuje počet slabik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slovuje slova se správným přízvukem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jmenuje vyjmenovaná slova, používá jejich znalost ve cvičeních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rčuje ve větě podstatná jména, přídavná jména, zájmena, číslovky, slovesa, předložky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eznámí se se skloňováním podstatných jmen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ěta jednoduchá a souvětí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kladní skladební dvojice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uka o slově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slovo a skutečnost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ynonym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omonym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opozit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lova příbuzná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zdrobnělin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láskoslov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tavba slova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yjmenovaná slov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 „b, f, l, m, p, s, v, z“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yjmenovaná slova v základním tvaru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ovní dru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ohebné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neohebné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statná jména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běžně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vičení na tabul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doplňovací cvičení úst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doplňovací cvičení písemná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 soutěže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SV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éče o dobr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hování podporující dobr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empatie, podpora, pomoc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oudržnost skupiny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unik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řeč těl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řeč zvuků a slov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řeč předmět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neverbální sdělování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Seberegulace a sebeorganizace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- </w:t>
            </w:r>
            <w:r>
              <w:rPr>
                <w:b/>
                <w:sz w:val="22"/>
              </w:rPr>
              <w:t>cvičení sebekontroly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cvičení sebeovládání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organizace vlastního času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vičení pro rozvoj základních rysů kreativit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tvořivost v mezilidských vztazích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ychohygien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zitivní naladění mysli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- zvládání stresových situac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uvolnění a relax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ledání pomoci při obtížích</w:t>
            </w:r>
          </w:p>
        </w:tc>
      </w:tr>
    </w:tbl>
    <w:p>
      <w:pPr>
        <w:pStyle w:val="Heading2"/>
        <w:rPr>
          <w:bCs w:val="false"/>
        </w:rPr>
      </w:pPr>
      <w:r>
        <w:br w:type="page"/>
      </w:r>
      <w:r>
        <w:rPr>
          <w:bCs w:val="false"/>
        </w:rPr>
        <w:t>Český jazyk - 3.ročník – jazyková výchova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2"/>
              </w:rPr>
              <w:t>Rozlišuje slova spisovná a jejich nespisovné tvary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jednotné a množné číslo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rod mužský, ženský a střední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ři psaní měst, vesnic, hor a řek dodržuje pravidla pravopisu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 sloves určí osobu, číslo a ča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Časuje slovesa v čase přítomném, minulém a budoucím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Vlastní jména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oves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jmenování děj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tvary sloves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časování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běžně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křížovk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osmisměrk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ry s obrázk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ry s kartičkam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kupinová prá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ráce ve dvojicích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Český jazyk - 3.ročník – komunikační a slohov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podstatné a okrajové informace v textu vhodném pro daný věk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eprodukuje obsah přiměřeně složitého sdělení a zapamatuje si z něj podstatná fakta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ede správně dialog, telefonický rozhovor, zanechá vzkaz na záznamníku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okáže identifikovat základní city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održuje slovosled ve větách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estaví nadpis a člení projev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ojmenovává předměty a děj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Tvoří otázky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pravuje podle obrázků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opisuje ústně i písemně jednoduché předměty a činnost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tvoří a použije jednoduchou osnovu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ožádá o informaci, podá stručné informace (i telefonicky), uvítá návštěvu a rozloučí se s ní, sděluje přání, pozdravy, píše pohlednice, dopi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Identifikuje základní city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jadřuje city v jednoduchých situacích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jadřuje pozitivní city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Eliminuje urážky vůči druhým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lizace a kompozi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obrázkové osnovy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olečenský styk a jeho form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ry dramatické výchov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unikace cit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uvědomění si vlastních citů a pocit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jmenování základních cit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yjádření základních cit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yjadřování citů laskavosti k druhým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dělování radost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eliminace vzájemného urážení se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SV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éče o dobr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hování podporující dobr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empatie, podpora, pomoc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oudržnost skupiny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unik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řeč těl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řeč zvuků a slov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řeč předmět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neverbální sdělování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ztahy mezi kulturam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konflikty vyplývající z rozdílnosti kultur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umět se vžít do role druhého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ýznam kvality mezilidských vztahů pro harmonický rozvoj osobnost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komunikace citů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Český jazyk - 3.ročník - čtení a literární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olně reprodukuje text podle svých schopností, tvoří vlastní literární text na dané téma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racuje tvořivě s literárním textem podle pokynů učitele a podle svých schopností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Čte plynule věty a souvětí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Člení text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Čte rychle s porozuměním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ředčítá, užívá čtenářské dovednost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oužívá četbu jako zdroj informací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práví pohádky, povídky, dramatizuje, domýšlí příběhy, vyjadřuje své postoje k přečtenému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Orientuje se v textu dětských knih, charakterizuje postavy, vyjadřuje své postoje ke knize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snapToGrid w:val="false"/>
              <w:rPr>
                <w:bCs w:val="false"/>
              </w:rPr>
            </w:pPr>
            <w:r>
              <w:rPr>
                <w:bCs w:val="false"/>
              </w:rPr>
              <w:t>Čte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lynulé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lasité i tiché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- práce s literárním textem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besedy o knihách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četba jako zdroj poznatků o přírodě, současnosti a minulosti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teratur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ezi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róz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bajk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věst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hádk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yužití poezie, prózy, divadla, literatury umělecké a dětské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yužití ilustrac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čtení s porozuměním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školní knihovn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knihovn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beseda s autory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V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gování a vliv médií ve společnost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vliv médií na každodenní život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liv médií na uspořádání dne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Český jazyk - 3.ročník – psa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íše věcně i formálně správně jednoduchá sdělení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íše správné tvary písmen a číslic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Kontroluje vlastní písemný projev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racuje s chybou, v chybně napsaném textu a opraví chyby (tvary písmen, pravopis, interpunkční znaménko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íše čitelně, úhledně, přiměřeně rychl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rovádí průběžnou i závěrečnou kontrolu vlastního písemného projevu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Napíše krátký dopis, adresu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plní podací lístek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a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tvary písmen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úprava zápisu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kontrola vlastního projevu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- dopis, adres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yplňování formulář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diktát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autodiktát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komentované psa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kontrolované psa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opis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řepis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amostatná prá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saní na čas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yplňování formulář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dopis, blahopřání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ský jazyk - 4.ročník – jazykov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ve slově kořen, část předponovou, část příponovou a koncovku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hledává základní skladební dvojici a v neúplné základní skladební dvojici označuje základ věty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íše správně i/y ve slovech po obojetných souhláskách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rčuje slovní druhy plnovýznamových slov a využívá je v gramaticky správných tvarech ve svém mluveném projevu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žívá různé podoby slova, rozlišuje slova podle významu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2"/>
              </w:rPr>
              <w:t>Rozpozná slova spisovná a nespisovná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oznává a užívá slova citově zabarvená – slova mazlivá a hanlivá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část předponovou, příponovou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poznává předpony a předložky, pravopis jejich psaní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vědoměle používá „i - y“ po obojetných souhláskách uvnitř slov u vyjmenovaných a příbuzných slov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oznává slovní druhy neohebné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kloňuje podstatná jména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hledává infinitiv v textu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rčuje osobu, číslo a čas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Časuje slovesa v oznamovacím způsobu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způsob oznamovací, rozkazovací a podmiňovací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rčuje podmět a přísudek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uka o slově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lásková podoba slov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ýznam slov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lova jednoznačná a mnohoznačná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lova spisovná a nespisovná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lova citově zabarvená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vba slov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kořen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ředpon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řípona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yjmenovaná slova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ovní dru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zory podstatných jmen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infinitiv sloves, určité slovesné tvar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vba vět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dmět a přísudek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hoda podmětu s přísudkem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Český jazyk - 4.ročník – jazykov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rčuje větu jednoduchou a souvětí, spojuje jednoduché věty v souvětí spojovacími výrazy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eznámí se s příčestím minulým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eznámí se s pravopisem vlastních jmen států, ulic, zeměpisných názvů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lastní jména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běžně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vičení na tabul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doplňovací cvičení úst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doplňovací cvičení písemná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outěž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křížovk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osmisměrk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ry s obrázk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ry s kartičkam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kupinová prá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ráce ve dvojicích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amostatná prá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roblémové úlohy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SV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éče o dobré vztahy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- chování podporující dobr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empatie, podpora, pomoc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oudržnost skupiny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unik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řeč těl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řeč zvuků a slov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řeč předmět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neverbální sdělování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beregulace a sebeorganiz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vičení sebekontrol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vičení sebeovládá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organizace vlastního času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vičení pro rozvoj základních rysů kreativit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tvořivost v mezilidských vztazích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ychohygien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zitivní naladění mysl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zvládání stresových situac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uvolnění a relax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ledání pomoci při obtížích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Český jazyk - 4.ročník – komunikační a slohov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315"/>
        <w:gridCol w:w="3309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spisovnou a nespisovnou výslovnost a vhodně ji užívá podle komunikační situace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estaví osnovu vyprávění a na jejím základě vytvoří krátký mluvený nebo písemný projev s dodržením časové posloupnosti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osuzuje úplnost či neúplnost jednoduchého sdělení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Zvládá prvky neverbální komunikace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nímá důležitost usměrňování základních citů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užívá vhodných jazykových prostředků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estavuje osnovu, tvoří nadpisy, člení text na odstavce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održuje následnost dějové složky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pracuje popis rostliny, zvířete, věci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Napíše dopis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MS zprávu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ředvede telefonování v různých modelových situacích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nímá důležitost usměrňování základních citů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nímá problematiku sympatie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ociálně přijatelným způsobem usměrňuje svůj hněv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eflektuje důležitost prvků neverbální komunikace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nímá základní prvky neverbální komunikace u sebe a druhých.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oh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tylizace a kompozi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osnova, nadpis, členění projevu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ypravová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pis rostlin, zvířat, věc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formy společenského styku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běžně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ry dramatické výchov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ložitější obrázkové osnovy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unikace cit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usměrňování základních cit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city spokojenost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roblematika sympatie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- pocity smutku a obav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něv a jeho zvládání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verbální komunik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eznámení s možnostmi neverbální komunik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zásad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stoje těla, mimika, úsměv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zrakový kontakt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gesta, podání ruk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zásady efektivní neverbální komunikace</w:t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SV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éče o dobr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hování podporující dobr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empatie, podpora, pomoc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oudržnost skupiny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unik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řeč těl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řeč zvuků a slov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řeč předmět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neverbální sdělová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neverbální komunik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komunikace cit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vztahy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- vztahy mezi kulturam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konflikty vyplývající z rozdílnosti kultur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umět se vžít do role druhého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ýznam kvality mezilidských vztahů pro harmonický rozvoj osobnosti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Český jazyk - 4.ročník - čtení a literární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Čte plynule.Přednáší zpaměti ve vhodném frázování a tempu literární texty přiměřené věku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jadřuje své dojmy z četby a zaznamenává je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různé typy uměleckých a neuměleckých textů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Tvoří vlastní literární text na dané i vlastní téma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Čte správně, uvědoměle, plynule a dostatečně rychle, přirozeně intonuje, používá správný přízvuk slovní i větný, člení věty, frázuje, dbá na barvu a sílu hlasu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hledává informace v učebnicích, encyklopediích a slovnících, využívá poznatků z četby a další školní činnosti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Čte potichu delší texty, reprodukuje obsah těchto textů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ramatizuje, domýšlí literární příběhy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jadřuje své pocity z četby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užívá školní knihovnu, vede čtenářský deník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Navštěvuje divadelní a filmová představení, beseduje o nich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Objasní zadané literární pojmy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te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rozvoj techniky čte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čtení textů uměleckých a populárně naučných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tiché čtení s porozuměním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tvořivá práce s literárním textem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ráce s dětskou knihou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ýběr četby podle osobního zájmu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divadelní a filmová představe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čtenářský deník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školní knihovn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knihovn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beseda s autor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klady literatur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ezie: lyrika, epika, rytmus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róza: pověst, povídk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rozhovory o knihách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- besedy o ilustracích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eský jazyk - 5.ročník – jazykov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ve slově kořen, část příponovou, předponovou a koncovku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právně píše skupiny „bě - bje, vě - vje, pě - pje, mě - mně“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íše správně i/y ve slovech po obojetných souhláskách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oužívá český jazyk jako nástroj dorozumívání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rčuje kořen, předponu a příponu, vyznačuje slovotvorné základy, jak byla slova odvozena, dodržuje pravopis – užívá správné koncovky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oplňuje předpony a přípony podle smyslů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oužívá odůvodnění pravopisu s přehlédnutím ke tvoření slov 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Osvojuje si spisovnou výslovnost a pravopis souhláskových skupin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základní význam předpon 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oužívá předložky v praxi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 praxi rozlišuje skupiny „bě - bje, vě - vje, pě - pje, mě - mně“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užívá znalost vyjmenovaných slov v praktických cvičeních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ateřský jazyk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rostředek dorozumívání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vba slov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odvozování předponami a příponam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kořen – společný pro příbuzná slov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zdvojené souhlásky – předpony „s, z, vz“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řídavná jména odvozená od podstatných jmen zakončená na „s - ský - ští“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ředložky „s - z“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- skupiny „bě - bje, pě - pje, vě - vje, mě - mně“ (bje, vje – tam, kde se setká předpona „ob, v“ s kořenem na „je“)</w:t>
            </w:r>
          </w:p>
          <w:p>
            <w:pPr>
              <w:pStyle w:val="Normal"/>
              <w:rPr/>
            </w:pPr>
            <w:r>
              <w:rPr/>
              <w:t>- dělení slov na konci řádk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jmenovaná slova</w:t>
            </w:r>
          </w:p>
          <w:p>
            <w:pPr>
              <w:pStyle w:val="Normal"/>
              <w:rPr/>
            </w:pPr>
            <w:r>
              <w:rPr/>
              <w:t>- pravopis „i - y“ po obojetných souhláskách (mimo koncovku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SV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éče o dobr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hování podporující dobr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empatie, podpora, pomoc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oudržnost skupiny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Komunik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řeč těl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řeč zvuků a slov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řeč předmět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neverbální sdělová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Český jazyk - 5.ročník – jazyková výchov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íše správně vlastní jména osob, zvířat a místních pojmenování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rčuje slovní druhy plnovýznamových slov a využívá je v gramaticky správných tvarech ve svém mluveném projevu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Zvládá základní příklady syntaktického pravopisu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hledává základní skladební dvojici a v neúplné základní skladební dvojici označuje základ věty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íše pravopisně správně vlastní jména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a určuje slovní druhy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rčuje pád, číslo, rod, vzor, skloňuje podle vzoru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pozná druhy přídavných jmen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eznámí se s tvary podmiňovacího způsobu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2"/>
              </w:rPr>
              <w:t>Nahrazuje podstatná jména zájmeny, vyhledává je v textu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ezná mluvnické kategorie slove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rčuje základní větné členy, rozvíjející skladební dvojice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hledává různé podněty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užívá několikanásobných podmětů ve větách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ěty jednoduché spojuje v souvětí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žívá vhodných spojovacích výrazů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astní jména</w:t>
            </w:r>
          </w:p>
          <w:p>
            <w:pPr>
              <w:pStyle w:val="Normal"/>
              <w:rPr/>
            </w:pPr>
            <w:r>
              <w:rPr/>
              <w:t>- víceslovné názvy stát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názvy uměleckých děl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jména národnost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jména novin a časopisů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varosloví – slovní dru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mluvnické kategorie podstatných jmen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řídavná jmén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loves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dmiňovací způsob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- zájmena osob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eznámení s druhy zájmen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číslovk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ladb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základní rozvíjející větné člen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dmět vyjádřený a nevyjádřený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podmět několikanásobný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ěta jednoduchá v souvětí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Český jazyk - 5.ročník – jazykov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íše správně „i - y“ v koncovkách příčestí minulého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íše správně věty uvozovací, užívá interpunkci v přímé řeči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avopis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řísudek slovesný, shoda podmětu s přísudkem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římá a nepřímá řeč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ůběžně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vičení na tabul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doplňovací cvičení úst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doplňovací cvičení písemná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outěž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křížovk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osmisměrk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ry s obrázk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ry s kartičkam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kupinová prá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práce ve dvojicích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amostatná prá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roblémové úlohy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Český jazyk - 5.ročník – komunikační a slohová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íše správně po stránce obsahové i formální jednoduché komunikační žánry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estaví osnovu a na jejím základě vytváří krátký mluvený nebo písemný projev s dodržením časové posloupnosti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okouší se rozpoznat manipulativní komunikaci v reklamě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spisovnou a nespisovnou výslovnost a vhodně ji užívá podle komunikační situace.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Zvládá vést dialog s druhými v rovnocenné i poidřízené pozici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snapToGrid w:val="false"/>
              <w:rPr/>
            </w:pPr>
            <w:r>
              <w:rPr/>
              <w:t>Žák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estavuje osnovu k textům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ředvede dovednost vypravovat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opíše předmět, děj, pracovní postup, vlastní osobu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Napíše dopis (ve správném sledu jeho částí)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Sestaví SMS zprávu a e-mailovou zprávu na základech stručnosti a výstižnosti textu.</w:t>
            </w:r>
          </w:p>
          <w:p>
            <w:pPr>
              <w:pStyle w:val="Normal"/>
              <w:numPr>
                <w:ilvl w:val="0"/>
                <w:numId w:val="9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Používá tiskopisy a dokáže je vyplnit.</w:t>
            </w:r>
          </w:p>
          <w:p>
            <w:pPr>
              <w:pStyle w:val="Normal"/>
              <w:numPr>
                <w:ilvl w:val="0"/>
                <w:numId w:val="9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ultivovaně se dorozumívá ve škole i mimo školu.</w:t>
            </w:r>
          </w:p>
          <w:p>
            <w:pPr>
              <w:pStyle w:val="Normal"/>
              <w:numPr>
                <w:ilvl w:val="0"/>
                <w:numId w:val="9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Zvládá vést dialog s druhými v rovnocenné i podřízené pozici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oh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reprodukce textu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ypravová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pis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dopis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- SMS zpráva, e-mail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tiskopisy: poštovní poukázky, průvodky, podací lístk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yjadřování v běžných komunikačních situacích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ry dramatické výchovy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alog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ýznam, zásady dialogu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nácvik dialogu s rodiči a učitel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nácvik dialogu s vrstevníky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SV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unik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řeč těl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řeč zvuků a slov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řeč předmět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neverbální sdělování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dialog jako prostředek komunikace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vičení pro rozvoj základních rysů kreativit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tvořivost v mezilidských vztazích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ychohygien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zitivní naladění mysl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zvládání stresových situac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uvolnění a relax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ledání pomoci při obtížích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V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itické čtení a vnímání mediálních sděle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ěstování kritického přístupu ke zpravodajství a reklamě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hledání rozdílu mezi informativním, zábavním, reklamním sdělení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eský jazyk - 5.ročník - čtení a literární výcho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Čte plynule nahlas i potichu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yjadřuje pocity z přečteného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řednáší zpaměti ve vhodném frázování a tempu literární texty přiměřené věku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ři jednoduchém rozboru literárních textů používá elementární literární pojmy.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různé typy uměleckých a neuměleckých textů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Čte plynule, s porozuměním, nahlas i potichu přiměřeně .náročné texty, vyjádří své pocity z přečteného textu a názory o něm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Čte procítěně s prvky uměleckého přednesu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ředčítá texty, recituje básně, vyhledává a vymýšlí rýmy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umí přiměřeně složitému sdělení, zapamatuje si jeho smysl, reprodukuje text, rozlišuje podstatné od méně podstatného, vyjadřuje své názory, tvoří literární text na dané téma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Zaznamenává zajímavé myšlenky, vymýšlí texty, vede čtenářský deník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ramatizuje povídky, pohádky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Navštěvuje divadelní a filmové představení, beseduje o nich, hodnotí je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te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ýrazné hlasité čtení uměleckých i naučných text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ýrazné čtení s prvky uměleckého přednesu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ředčítání textu, recitace – rým, verš, slok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olná reprodukce přečteného textu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zápis textu, tvorba vlastních textů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dramatizace, scénky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- divadelní, filmová, televizní tvorb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besedy o knihách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rozumění různým druhům textů věcné i odborné literatur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vztah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ztahy mezi kulturam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- konflikty vyplývající z rozdílnosti kultur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umět se vžít do role druhého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ýznam kvality mezilidských vztahů pro harmonický rozvoj osob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 – 5. ročník – čtení a literární výchova</w:t>
      </w:r>
    </w:p>
    <w:p>
      <w:pPr>
        <w:pStyle w:val="Normal"/>
        <w:rPr/>
      </w:pPr>
      <w:r>
        <w:rPr/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3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 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suppressAutoHyphens w:val="tru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Orientuje se v dětské literatuře, zaujímá postoj k literárním postavám, pozná záměr autora a hlavní myšlenku a porovnává ilustrace různých výtvarníků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Orientuje se v odborných textech, včetně tabulek a grafů, užívá různých zdrojů informací, slovníky, encyklopedie, katalogy, internet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ři jednoduché analýze literárních textů používá elementární literární pojmy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vědomuje si své schopnosti a silné stránky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nímá a reflektuje svoje úspěchy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Utváří své pozitivní sebehodnocení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Vnímá vliv pozitivního naladění na svůj život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rohlubuje sebe přijetí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lišuje způsoby vhodné a nevhodné sebe prezentace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Rozvíjí své sebeovládání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klady literatur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ezie: lyrika, epika, přenášení významů, přirovná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róza: čas a prostředí děje, hlavní a vedlejší postavy, řeč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behodnocení a sebeúct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nímání a význam úspěchu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ebehodnoce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podpora sebeoceňová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ýznam pozitivního naladě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liv pozitivního naladění na zdrav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rozvoj sebepozná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ebepřijet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způsoby vhodné a nevhodné sebeprezentace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význam komunikace při sebeprezentaci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ebeovládání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cílevědomost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sebehodnocení a sebeúc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- 6. ročník – jazyková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6"/>
        <w:gridCol w:w="3764"/>
        <w:gridCol w:w="3305"/>
        <w:gridCol w:w="3317"/>
      </w:tblGrid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2"/>
              </w:rPr>
            </w:pPr>
            <w:r>
              <w:rPr>
                <w:sz w:val="22"/>
              </w:rPr>
              <w:t>Spisovně vyslovuje česká a běžně užívaná cizí slova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2"/>
              </w:rPr>
            </w:pPr>
            <w:r>
              <w:rPr>
                <w:sz w:val="22"/>
              </w:rPr>
              <w:t>Samostatně pracuje s Pravidly českého pravopisu, se Slovníkem spisovné češtiny a s dalšími slovníky a příručkami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2"/>
              </w:rPr>
            </w:pPr>
            <w:r>
              <w:rPr>
                <w:sz w:val="22"/>
              </w:rPr>
              <w:t>Správně třídí slovní druhy, tvoří spisovné tvary slov a vědomě jich používá ve vhodné komunikační situaci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2"/>
              </w:rPr>
            </w:pPr>
            <w:r>
              <w:rPr>
                <w:sz w:val="22"/>
              </w:rPr>
              <w:t>V písemném projevu zvládá pravopis lexikální, slovotvorný, morfologický i syntaktický ve větě jednoduché i souvětí.</w:t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Rozlišuje jednotlivé slovní druhy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Aplikuje pravidla psaní vyjmenovaných slov, koncovek podstatných jmen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Tvoří spisovné tvary slov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Skloňuje podle vzorů podstatná jména, zájmena, číslovky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Rozliší podstatná jména pomnožná, hromadná a látková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Rozlišuje pravopis jmen obecných a vlastních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Používá jazykové příručky, umí vyhledat potřebné informace v Pravidlech českého pravopisu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Správně tvoří tvary přídavných jmen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Ovládá pravopis koncovek přídavných jmen a jmenných tvarů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Vyhledá zájmena v textu, vysvětlí jejich funkci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Správně skloňuje zájmena podle vzorů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Slovní druh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vo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ařazovat často různá pravopisná cviče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varoslov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odstatná jmé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luvnické katego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l.kategorie jmen procvičovat při VJ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dstatná jména pomnožná, hromadná, látková, konkrétní abstrakt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dstatná jména obecná a vlast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dchylky od pravidelného skloňov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vidla českého pravopis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davná jmén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druhy, pravopis koncov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upň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kloň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menné tvary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Zájme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u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kloňování podle vzorů ten, ná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kloňování zájmen jenž, můj, tvůj, svůj, týž tentýž</w:t>
            </w:r>
          </w:p>
        </w:tc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un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víjení komunikačních dovedností – schopnosti beze strachu, jasně a srozumitelně formulovat své názory v rámci výuk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jazykových cvičeních v průběhu celého roku posilovat vazby k ostatním předmětů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VK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ltikultural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tváření tolerance k odlišným sociokulturním skupiná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>Český jazyk – 6. ročník – jazyková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Vyhledá číslovky v textu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Určí mluvnické kategorie sloves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Rozliší podmiňovací způsob přítomný a minulý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Používá jazykovou příručku, vyhledává potřebné informace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Pozná jednotlivé větné členy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Seznámí se s další jazykovou příručkou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Vyhledá v textu věty jednoduché a správně je člení na část podmětovou a část přísudkovou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Graficky znázorní stavbu věty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Určuje druh souvětí a počet jeho vět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Rozliší v textu věty hlavní a vedlejší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Sestaví grafické schéma souvětí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Správně spojuje věty nejobvyklejšími spojovacími výrazy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Dokáže správně použít interpunkci v souvětích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Číslov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uhy, skloň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ra</w:t>
            </w:r>
          </w:p>
          <w:p>
            <w:pPr>
              <w:pStyle w:val="Heading5"/>
              <w:rPr/>
            </w:pPr>
            <w:r>
              <w:rPr/>
              <w:t>Sloves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mluvnické kategor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dmiňovací způsob přítomný a minulý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ovník spisovné češtiny pro školu a veřejnost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práce s jazykovou příručk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yhledávání inform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ětné čle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víjející větné členy</w:t>
            </w:r>
          </w:p>
          <w:p>
            <w:pPr>
              <w:pStyle w:val="Heading5"/>
              <w:rPr/>
            </w:pPr>
            <w:r>
              <w:rPr/>
              <w:t>Stručná mluvnice česk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Věta jednoduchá</w:t>
            </w:r>
          </w:p>
          <w:p>
            <w:pPr>
              <w:pStyle w:val="Normal"/>
              <w:rPr/>
            </w:pPr>
            <w:r>
              <w:rPr/>
              <w:t>- grafické znázornění věty jednoduché</w:t>
            </w:r>
          </w:p>
          <w:p>
            <w:pPr>
              <w:pStyle w:val="Heading2"/>
              <w:rPr/>
            </w:pPr>
            <w:r>
              <w:rPr/>
              <w:t>Souvětí</w:t>
            </w:r>
          </w:p>
          <w:p>
            <w:pPr>
              <w:pStyle w:val="Normal"/>
              <w:rPr/>
            </w:pPr>
            <w:r>
              <w:rPr/>
              <w:t>- věta hlavní a vedlejší</w:t>
            </w:r>
          </w:p>
          <w:p>
            <w:pPr>
              <w:pStyle w:val="Normal"/>
              <w:rPr/>
            </w:pPr>
            <w:r>
              <w:rPr/>
              <w:t>- grafické znázornění souvětí</w:t>
            </w:r>
          </w:p>
          <w:p>
            <w:pPr>
              <w:pStyle w:val="Normal"/>
              <w:rPr/>
            </w:pPr>
            <w:r>
              <w:rPr/>
              <w:t>- spojovací výrazy a interpunkce v souvětí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 - 6. ročník – jazyková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Rozliší hlásku a písmeno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Správně vyslovuje souhláskové skupiny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Na příkladech vysvětlí spodobu znělosti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Vyhledá v textu slova z oblasti nářečí, slangu, argotu, obecné češtin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Zvuková stránka jazy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ystém českých hlás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isovná a nespisovná výslovnos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vuková stránka slova a vět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vrstvení národního jazyk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zykověda a její složk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/>
            </w:pPr>
            <w:r>
              <w:rPr/>
              <w:t>Kulturní diference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 – 6. ročník – komunikační a slohová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2"/>
              </w:rPr>
            </w:pPr>
            <w:r>
              <w:rPr>
                <w:sz w:val="22"/>
              </w:rPr>
              <w:t>Rozpoznává manipulativní komunikaci v masmédiích a zaujímá k ní kritický postoj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2"/>
              </w:rPr>
            </w:pPr>
            <w:r>
              <w:rPr>
                <w:sz w:val="22"/>
              </w:rPr>
              <w:t>Dorozumívá se kultivovaně, výstižně, jazykovými prostředky vhodnými pro danou komunikační situaci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2"/>
              </w:rPr>
            </w:pPr>
            <w:r>
              <w:rPr>
                <w:sz w:val="22"/>
              </w:rPr>
              <w:t>Odlišuje spisovný a nespisovný projev a vhodně užívá spisovné jazykové prostředky vzhledem ke svému komunikačnímu záměru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Vyplní poštovní poukázku, podací lístek, telegram, napíše krátkou textovou zprávu, vzkaz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Napíše jednoduchý inzerát, objednávku, zprávu a oznámení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Napíše dopis soukromý, osvojí si zásady psaní dopisu úředního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Rozliší základní druhy popisu, volí vhodné jazykové prostředky popisu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Volí vhodný postup při zpracování popisu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Správně kompozičně člení text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Vyjádří vlastními slovy hlavní myšlenku textu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Zpracuje jednoduchý výtah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Zpracuje výpisky ze snadného odborného textu 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Nachází principy časové posloupnosti při vypravování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Uceleně reprodukuje přečtený text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Vypracuje osnovu vyprav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Jednoduché tiskopisy</w:t>
            </w:r>
          </w:p>
          <w:p>
            <w:pPr>
              <w:pStyle w:val="Normal"/>
              <w:rPr/>
            </w:pPr>
            <w:r>
              <w:rPr/>
              <w:t>- vyplňování tiskopis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Jednoduché komunikační žán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Dopis osobní a úřední</w:t>
            </w:r>
          </w:p>
          <w:p>
            <w:pPr>
              <w:pStyle w:val="Normal"/>
              <w:rPr/>
            </w:pPr>
            <w:r>
              <w:rPr/>
              <w:t>- cvičné práce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o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udovy, místnosti, postavy, krajiny a pracovního postup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Výtah</w:t>
            </w:r>
          </w:p>
          <w:p>
            <w:pPr>
              <w:pStyle w:val="Normal"/>
              <w:rPr/>
            </w:pPr>
            <w:r>
              <w:rPr/>
              <w:t>- práce s texty</w:t>
            </w:r>
          </w:p>
          <w:p>
            <w:pPr>
              <w:pStyle w:val="Heading5"/>
              <w:rPr/>
            </w:pPr>
            <w:r>
              <w:rPr/>
              <w:t>Výpisky</w:t>
            </w:r>
          </w:p>
          <w:p>
            <w:pPr>
              <w:pStyle w:val="Normal"/>
              <w:rPr/>
            </w:pPr>
            <w:r>
              <w:rPr/>
              <w:t>- práce s texty</w:t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Vyprav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ějová posloupn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vorba osnovy formou hesel, vět, citátů, obrázků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D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čanská společnost a ško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ilovat dovednosti usnadňující komunikaci s úřady a institucemi praktickými úkoly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V</w:t>
            </w:r>
          </w:p>
          <w:p>
            <w:pPr>
              <w:pStyle w:val="Heading5"/>
              <w:rPr/>
            </w:pPr>
            <w:r>
              <w:rPr/>
              <w:t>Stavba mediálních sděl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voj schopností poznáván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cvičení smyslového vním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- 6. ročník – komunikační a slohová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2"/>
              </w:rPr>
            </w:pPr>
            <w:r>
              <w:rPr>
                <w:sz w:val="22"/>
              </w:rPr>
              <w:t>Reflektuje vliv médií na svůj život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Dokáže použít bohatší jazykové prostředky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Vypravuje podle obrázku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Dokončí příběh podle předem daného začátku či konce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Vnímá pozitivní vzory prezentované médii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Reflektuje vliv médií na svůj život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Reflektuje vztah médií a svého volného času.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azykové prostředky vypravová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luvní cvi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dia a jejich vliv na člově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abídka pozitivních vzorů v médií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ritický přístup k působení médi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édia a volný čas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édia a jejich vliv na člově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 – 6. ročník – literární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suppressAutoHyphens w:val="tru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sz w:val="22"/>
              </w:rPr>
            </w:pPr>
            <w:r>
              <w:rPr>
                <w:sz w:val="22"/>
              </w:rPr>
              <w:t>Uceleně reprodukuje přečtený text, jednoduše popisuje strukturu a jazyk literárního díla a vlastními slovy interpretuje smysl díla.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sz w:val="22"/>
              </w:rPr>
            </w:pPr>
            <w:r>
              <w:rPr>
                <w:sz w:val="22"/>
              </w:rPr>
              <w:t>Formuluje ústně i písemně dojmy ze své četby, návštěvy divadelního nebo filmového představení a názory na umělecké dílo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Vyjádří citově neokázalý vztah k vlastní zemi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Vyloží pojem personifikace, vysvětlí obrazné vyjádření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Rozpozná pojem biografie, autobiografie, pověst, romance, drama, populárně naučný text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Na základě přečtených příběhů vyloží význam Karla IV.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Formuluje pojem exil, rozlišuje historický román a literaturu faktu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Objasní atmosféru v době vzniku a prvních let existence Národního divadla prostřednictvím biografie, kroniky, historické povídky – všechny tyto žánry dokáže vyložit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Vyloží pojem pověst, pranostika, lidová píseň, vzpomínková próza, kronika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Uceleně reprodukuje přečtený text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Můj domov</w:t>
            </w:r>
          </w:p>
          <w:p>
            <w:pPr>
              <w:pStyle w:val="Heading5"/>
              <w:rPr/>
            </w:pPr>
            <w:r>
              <w:rPr/>
              <w:t>Téma: …a to je ta krásná zem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a žánrově různých textech s tematikou vlasti postupně objasňovat a poznávat prostředky uměleckého vyjádření v literatuře.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- společná četba,rozbory textu</w:t>
            </w:r>
          </w:p>
          <w:p>
            <w:pPr>
              <w:pStyle w:val="Heading5"/>
              <w:rPr/>
            </w:pPr>
            <w:r>
              <w:rPr/>
              <w:t>Téma: Otec vla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střednictvím a rozborem různých žánrů – básnických i prozaických – je představena významná osobnost našich dějin.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- referát, společná četba, diskuse</w:t>
            </w:r>
          </w:p>
          <w:p>
            <w:pPr>
              <w:pStyle w:val="Heading5"/>
              <w:rPr/>
            </w:pPr>
            <w:r>
              <w:rPr/>
              <w:t>Téma: Učitel národ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střednictvím a rozborem různých prozaických žánrů je představena další významná osobnost našich dějin.</w:t>
            </w:r>
          </w:p>
          <w:p>
            <w:pPr>
              <w:pStyle w:val="Heading5"/>
              <w:rPr/>
            </w:pPr>
            <w:r>
              <w:rPr/>
              <w:t>Téma: Národ sob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rostřednictvím různých žánrů jsou představeny osobnosti spojené s ND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vněž dobové okolnosti vzniku divadl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ferá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olečná četba, rozbor</w:t>
            </w:r>
          </w:p>
          <w:p>
            <w:pPr>
              <w:pStyle w:val="Heading5"/>
              <w:rPr/>
            </w:pPr>
            <w:r>
              <w:rPr/>
              <w:t xml:space="preserve">Téma: Bejvávalo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řiblížení lidové kultury a zvyků ve vztahu k ročnímu cyklu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exty zpaměti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MEG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sme Evropa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ním lidských příběhů v historii je žák veden k pochopení významu řádu, pravidel a zákonů fungování společnost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důraznění hodnoty spravedlnosti, svobody, solidarity a toleranc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ulturní difer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osudu J.A.Komenského je ukázána potřeba tolerance k odlišným názorů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OV,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Vztah člověka k prostředí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tváříme pozitivní vztah k oblasti, kde žáci žijí.</w:t>
            </w:r>
          </w:p>
        </w:tc>
      </w:tr>
    </w:tbl>
    <w:p>
      <w:pPr>
        <w:pStyle w:val="Heading2"/>
        <w:rPr/>
      </w:pPr>
      <w:r>
        <w:rPr/>
        <w:t>Český jazyk- 6. ročník – literární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>Pozná žánr dobrodružné prózy a její jednotlivé typy – western, indiánky, cestopisy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>Nachází principy kompozičních prostředků – stupňování napětí, charakteristika, líčení prostředí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>Rozliší a vnímá odborný a estetický přístup ke stejnému tématu, uvědomuje si nutnost ochrany přírody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>Rozpozná personifikaci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 xml:space="preserve">Zhodnotí význam rodiny a význam hodnotných mezilidských vztahů prostřednictvím vybraných textů. 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>Rozlišuje ich formu a er formu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>Prohlubuje znalosti o charakteristice postavy, rozvíjí své komunikační schopnosti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 xml:space="preserve">Rozlišuje různé druhy fantastické literatury. 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>Rozliší humor a nadsázku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2"/>
              </w:rPr>
            </w:pPr>
            <w:r>
              <w:rPr>
                <w:sz w:val="22"/>
              </w:rPr>
              <w:t>Formuluje ústně i písemně dojmy z kulturního zážitku ( využít školních výletů )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 dobrodružství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V nebezpeč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čtení a rozbor textů s tématem ohrožení vlastního života nebo základních životních hodno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Téma: V zahradě, v lese, na horá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exty s přírodní tematikou, specifičnost umělecké a odborné literatury ve vztahu ke stejné lát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všední příběh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ve škole, doma a mezi kamará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exty o vztahu dětí a dospělých, příběhy s dětskými hrdiny, svět ško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amatizace</w:t>
            </w:r>
          </w:p>
          <w:p>
            <w:pPr>
              <w:pStyle w:val="Heading5"/>
              <w:rPr/>
            </w:pPr>
            <w:r>
              <w:rPr/>
              <w:t>Téma: Ve škole fantaz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exty s fantastickými tématy v různých žánrech – povídkách, cestopisu, v magické próze, v antické báj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ísemné a výtvarné ztvárnění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beregulace a sebe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ák se v rámci hodiny učí zvládat vlastní chování, ovládat základní dovednosti pro spolupráci a řešení složitých situac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aktivity a problémy životního prostřed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ák si vytváří základní ekologické návyky, vědomí o člověku jako o součásti přírody, je veden k zodpovědnosti za chování vůči přírodě – využití vlastních zkušenost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- V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 – 7. ročník – jazyková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310"/>
        <w:gridCol w:w="3304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2"/>
              </w:rPr>
            </w:pPr>
            <w:r>
              <w:rPr>
                <w:sz w:val="22"/>
              </w:rPr>
              <w:t>Rozlišuje a příklady v textu dokládá nejdůležitější způsoby obohacování slovní zásoby a zásady tvoření českých slov, rozpoznává přenesená pojmenování, zvláště ve frazémech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2"/>
              </w:rPr>
            </w:pPr>
            <w:r>
              <w:rPr>
                <w:sz w:val="22"/>
              </w:rPr>
              <w:t>Samostatně pracuje s Pravidly českého pravopisu, se Slovníkem spisovné češtiny a s dalšími slovníky a příručkami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2"/>
              </w:rPr>
            </w:pPr>
            <w:r>
              <w:rPr>
                <w:sz w:val="22"/>
              </w:rPr>
              <w:t>Správně třídí slovní druhy, tvoří spisovné tvary slov a vědomě jich používá ve vhodné komunikační situaci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2"/>
              </w:rPr>
            </w:pPr>
            <w:r>
              <w:rPr>
                <w:sz w:val="22"/>
              </w:rPr>
              <w:t>V písemném projevu zvládá pravopis lexikální, slovotvorný, morfologický i syntaktický ve větě jednoduché i souvětí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</w:rPr>
            </w:pPr>
            <w:r>
              <w:rPr>
                <w:sz w:val="22"/>
              </w:rPr>
              <w:t>Určuje věcný význam slov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</w:rPr>
            </w:pPr>
            <w:r>
              <w:rPr>
                <w:sz w:val="22"/>
              </w:rPr>
              <w:t>Při práci se SSČ vyhledává slova jednoznačná a mnohoznačná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</w:rPr>
            </w:pPr>
            <w:r>
              <w:rPr>
                <w:sz w:val="22"/>
              </w:rPr>
              <w:t>Vysvětlí obsah rčení a využívá je v mluvených projevech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</w:rPr>
            </w:pPr>
            <w:r>
              <w:rPr>
                <w:sz w:val="22"/>
              </w:rPr>
              <w:t>Vhodně volí slova v běžné mluvě, ve slohových i literárních útvarech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</w:rPr>
            </w:pPr>
            <w:r>
              <w:rPr>
                <w:sz w:val="22"/>
              </w:rPr>
              <w:t xml:space="preserve">Využívá termínů z ostatních vyučovacích předmětů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</w:rPr>
            </w:pPr>
            <w:r>
              <w:rPr>
                <w:sz w:val="22"/>
              </w:rPr>
              <w:t>Pracuje samostatně s Pravidly českého pravopisu a vyhledává potřebné informace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</w:rPr>
            </w:pPr>
            <w:r>
              <w:rPr>
                <w:sz w:val="22"/>
              </w:rPr>
              <w:t>Rozlišuje slova základová, odvozená, slovotvorný základ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</w:rPr>
            </w:pPr>
            <w:r>
              <w:rPr>
                <w:sz w:val="22"/>
              </w:rPr>
              <w:t>Určuje různé způsoby tvoření slov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</w:rPr>
            </w:pPr>
            <w:r>
              <w:rPr>
                <w:sz w:val="22"/>
              </w:rPr>
              <w:t>Užívá složenin a rozlišuje zkratky a zkratková slov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2"/>
              </w:rPr>
            </w:pPr>
            <w:r>
              <w:rPr>
                <w:sz w:val="22"/>
              </w:rPr>
              <w:t>Vyhledává slova odvozená.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120"/>
              <w:ind w:left="714" w:hanging="357"/>
              <w:rPr>
                <w:sz w:val="22"/>
              </w:rPr>
            </w:pPr>
            <w:r>
              <w:rPr>
                <w:sz w:val="22"/>
              </w:rPr>
              <w:t>Rozlišuje slovní druhy a jejich mluvnické kategorie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uka o významu slo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znam sl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rčování věcných významů slov</w:t>
            </w:r>
          </w:p>
          <w:p>
            <w:pPr>
              <w:pStyle w:val="Heading5"/>
              <w:rPr/>
            </w:pPr>
            <w:r>
              <w:rPr/>
              <w:t>Slova jednoznačná a mnohoznač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yhledávání, práce se SSČ</w:t>
            </w:r>
          </w:p>
          <w:p>
            <w:pPr>
              <w:pStyle w:val="Heading5"/>
              <w:rPr/>
            </w:pPr>
            <w:r>
              <w:rPr/>
              <w:t>Slovo a sousloví, r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yhledávání rče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nonyma, homonym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ova citově zabarve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borné názv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Nauka o tvoření sl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hápání jazyka jako svébytného historického jevu</w:t>
            </w:r>
          </w:p>
          <w:p>
            <w:pPr>
              <w:pStyle w:val="Heading5"/>
              <w:rPr/>
            </w:pPr>
            <w:r>
              <w:rPr/>
              <w:t>Slovní zásoba a její obohac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ce s PČP</w:t>
            </w:r>
          </w:p>
          <w:p>
            <w:pPr>
              <w:pStyle w:val="Heading5"/>
              <w:rPr/>
            </w:pPr>
            <w:r>
              <w:rPr/>
              <w:t>Slovotvor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lovo základové, odvozené, slovotvorný základ, slovotvorný prostředek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Tvoření slov</w:t>
            </w:r>
            <w:r>
              <w:rPr>
                <w:sz w:val="22"/>
              </w:rPr>
              <w:t xml:space="preserve"> – odvozování, skládání, zkracování</w:t>
            </w:r>
          </w:p>
          <w:p>
            <w:pPr>
              <w:pStyle w:val="Heading5"/>
              <w:rPr/>
            </w:pPr>
            <w:r>
              <w:rPr/>
              <w:t>Odvozování jmen a sloves</w:t>
            </w:r>
          </w:p>
          <w:p>
            <w:pPr>
              <w:pStyle w:val="Heading2"/>
              <w:rPr/>
            </w:pPr>
            <w:r>
              <w:rPr/>
              <w:t>Tvarosloví</w:t>
            </w:r>
          </w:p>
          <w:p>
            <w:pPr>
              <w:pStyle w:val="Normal"/>
              <w:rPr/>
            </w:pPr>
            <w:r>
              <w:rPr/>
              <w:t>- opakování učiva</w:t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Heading5"/>
              <w:rPr/>
            </w:pPr>
            <w:r>
              <w:rPr/>
              <w:t>Komun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lší rozvíjení komunikačních dovedností, posilování schopností správného vyjadřová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tah k ostatním předmětů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vhodných cvičeních posilovat vazby k ostatním předmětům, zejména k výtvarné výchově a technickým předmětů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 xml:space="preserve"> </w:t>
      </w:r>
      <w:r>
        <w:rPr/>
        <w:t>Český jazyk - 7. ročník – jazyková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</w:rPr>
            </w:pPr>
            <w:r>
              <w:rPr>
                <w:sz w:val="22"/>
              </w:rPr>
              <w:t>Správně užívá tvary jenž, jež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</w:rPr>
            </w:pPr>
            <w:r>
              <w:rPr>
                <w:sz w:val="22"/>
              </w:rPr>
              <w:t>Určuje mluvnické kategorie sloves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</w:rPr>
            </w:pPr>
            <w:r>
              <w:rPr>
                <w:sz w:val="22"/>
              </w:rPr>
              <w:t>Převádí slovesa do činného a trpného rodu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</w:rPr>
            </w:pPr>
            <w:r>
              <w:rPr>
                <w:sz w:val="22"/>
              </w:rPr>
              <w:t>Tvoří příslovce s opačným významem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</w:rPr>
            </w:pPr>
            <w:r>
              <w:rPr>
                <w:sz w:val="22"/>
              </w:rPr>
              <w:t>Využívá příslovečných spřežek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</w:rPr>
            </w:pPr>
            <w:r>
              <w:rPr>
                <w:sz w:val="22"/>
              </w:rPr>
              <w:t>Zesiluje a zeslabuje význam příslovc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</w:rPr>
            </w:pPr>
            <w:r>
              <w:rPr>
                <w:sz w:val="22"/>
              </w:rPr>
              <w:t>Rozlišuje neohebná slova a vyhledává je v textu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</w:rPr>
            </w:pPr>
            <w:r>
              <w:rPr>
                <w:sz w:val="22"/>
              </w:rPr>
              <w:t>Rozeznává druhy vět a pojmenuje jejich charakteristické znaky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</w:rPr>
            </w:pPr>
            <w:r>
              <w:rPr>
                <w:sz w:val="22"/>
              </w:rPr>
              <w:t>Vyhledá ve větě základní skladební dvojici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</w:rPr>
            </w:pPr>
            <w:r>
              <w:rPr>
                <w:sz w:val="22"/>
              </w:rPr>
              <w:t>Vyhledává a určuje základní členy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</w:rPr>
            </w:pPr>
            <w:r>
              <w:rPr>
                <w:sz w:val="22"/>
              </w:rPr>
              <w:t>Určuje podmět i přísudek a slovní druhy, kterými jsou vyjádřeny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</w:rPr>
            </w:pPr>
            <w:r>
              <w:rPr>
                <w:sz w:val="22"/>
              </w:rPr>
              <w:t>Rozlišuje druhy přísudku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</w:rPr>
            </w:pPr>
            <w:r>
              <w:rPr>
                <w:sz w:val="22"/>
              </w:rPr>
              <w:t>Správně určí rozvíjející větné člen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Skloňování zájmena jenž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lovesa –</w:t>
            </w:r>
            <w:r>
              <w:rPr>
                <w:sz w:val="22"/>
              </w:rPr>
              <w:t xml:space="preserve"> opakování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lovesný ro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slov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slovečné spřež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voření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tupňování příslov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yužití stupňovaných tvarů příslovcí, zesilování a zeslabování jejich význam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edložky, spojky, částice, citoslov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ladb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uhy vět podle postoje mluvčíh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ěty dvojčlenné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ěty jednočlenné, větné ekvivalent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kladní větné člen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yjádření přísud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lovesný, jmenný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edmět, příslovečné určení, přívlastek, doplněk, přístavek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>Český jazyk - 7. ročník – jazyková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2"/>
              </w:rPr>
            </w:pPr>
            <w:r>
              <w:rPr>
                <w:sz w:val="22"/>
              </w:rPr>
              <w:t>Nahrazuje větné členy vedlejšími větami.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2"/>
              </w:rPr>
            </w:pPr>
            <w:r>
              <w:rPr>
                <w:sz w:val="22"/>
              </w:rPr>
              <w:t>Vhodně používá spojovací výrazy.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2"/>
              </w:rPr>
            </w:pPr>
            <w:r>
              <w:rPr>
                <w:sz w:val="22"/>
              </w:rPr>
              <w:t>Poznává a určuje jednotlivé druhy vět vedlejších.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2"/>
              </w:rPr>
            </w:pPr>
            <w:r>
              <w:rPr>
                <w:sz w:val="22"/>
              </w:rPr>
              <w:t>Správně tvoří spisovné tvary a vědomě je používá.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2"/>
              </w:rPr>
            </w:pPr>
            <w:r>
              <w:rPr>
                <w:sz w:val="22"/>
              </w:rPr>
              <w:t>Ovládá základy pravopisu lexikálního, slovotvorného, morfologického i syntaktického ve větě jednoduché i v souvětí.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2"/>
              </w:rPr>
            </w:pPr>
            <w:r>
              <w:rPr>
                <w:sz w:val="22"/>
              </w:rPr>
              <w:t>Rozlišuje zákonitosti projevu mluveného a psanéh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o už umíme ze skladby o větě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Druhy vedlejších vě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dmětná, předmětná, příslovečné, přívlastková, doplňková, přísud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Pravo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cvičování pravopis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yjmenovaná sl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saní i/y v koncovkách podstatných i přídavných jm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hoda přísudku s podmět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saní velkých písmen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ouhrnné opakování</w:t>
            </w:r>
            <w:r>
              <w:rPr>
                <w:sz w:val="22"/>
              </w:rPr>
              <w:t>.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 - 7. ročník – komunikační a slohová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suppressAutoHyphens w:val="tru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2"/>
              </w:rPr>
            </w:pPr>
            <w:r>
              <w:rPr>
                <w:sz w:val="22"/>
              </w:rPr>
              <w:t>Rozpoznává manipulativní komunikaci v masmédiích a zaujímá k ní kritický postoj.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2"/>
              </w:rPr>
            </w:pPr>
            <w:r>
              <w:rPr>
                <w:sz w:val="22"/>
              </w:rPr>
              <w:t>Dorozumívá se kultivovaně, výstižně, jazykovými prostředky vhodnými pro danou komunikační situaci.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2"/>
              </w:rPr>
            </w:pPr>
            <w:r>
              <w:rPr>
                <w:sz w:val="22"/>
              </w:rPr>
              <w:t>Odlišuje spisovný a nespisovný projev a vhodně užívá spisovné jazykové prostředky vzhledem ke svému komunikačnímu záměr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sz w:val="22"/>
              </w:rPr>
            </w:pPr>
            <w:r>
              <w:rPr>
                <w:sz w:val="22"/>
              </w:rPr>
              <w:t>Rozlišuje popis statický a dynamický.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sz w:val="22"/>
              </w:rPr>
            </w:pPr>
            <w:r>
              <w:rPr>
                <w:sz w:val="22"/>
              </w:rPr>
              <w:t>Zpracuje osnovu popisu.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sz w:val="22"/>
              </w:rPr>
            </w:pPr>
            <w:r>
              <w:rPr>
                <w:sz w:val="22"/>
              </w:rPr>
              <w:t>Užívá jazykových prostředků popisu.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sz w:val="22"/>
              </w:rPr>
            </w:pPr>
            <w:r>
              <w:rPr>
                <w:sz w:val="22"/>
              </w:rPr>
              <w:t>Vystihuje povahu člověka, využívá přirovnání, rčení.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sz w:val="22"/>
              </w:rPr>
            </w:pPr>
            <w:r>
              <w:rPr>
                <w:sz w:val="22"/>
              </w:rPr>
              <w:t>Rozlišuje charakteristiku vnější a vnitřní.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sz w:val="22"/>
              </w:rPr>
            </w:pPr>
            <w:r>
              <w:rPr>
                <w:sz w:val="22"/>
              </w:rPr>
              <w:t>Volí jazykové prostředky, které vyvolávají citovou působivost text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rPr>
                <w:sz w:val="22"/>
              </w:rPr>
            </w:pPr>
            <w:r>
              <w:rPr>
                <w:sz w:val="22"/>
              </w:rPr>
              <w:t>Zpracuje výtah z odborného textu výběrem vhodných jazykových prostředk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rPr>
                <w:sz w:val="22"/>
              </w:rPr>
            </w:pPr>
            <w:r>
              <w:rPr>
                <w:sz w:val="22"/>
              </w:rPr>
              <w:t>Zformuluje žádost a rozlišuje obvyklé formy žádost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rPr>
                <w:sz w:val="22"/>
              </w:rPr>
            </w:pPr>
            <w:r>
              <w:rPr>
                <w:sz w:val="22"/>
              </w:rPr>
              <w:t>Sestaví životopis svůj i rodinného příslušníka či známé osobnost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7"/>
              </w:numPr>
              <w:rPr>
                <w:sz w:val="22"/>
              </w:rPr>
            </w:pPr>
            <w:r>
              <w:rPr>
                <w:sz w:val="22"/>
              </w:rPr>
              <w:t>Samostatně vypravuje na základě vlastního prožitku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i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is výrobk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is uměleckého díl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is pracovního postup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dborné názvy v popisu pracovního postup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né slohové prá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akteris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lízkého člověk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akteristika literární posta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ilmové postav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íčení</w:t>
            </w:r>
          </w:p>
          <w:p>
            <w:pPr>
              <w:pStyle w:val="TextBody"/>
              <w:rPr/>
            </w:pPr>
            <w:r>
              <w:rPr/>
              <w:t>- procvičování subjektivně zabarveného popis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íčení krajiny, oblíbeného místa</w:t>
            </w:r>
          </w:p>
          <w:p>
            <w:pPr>
              <w:pStyle w:val="Heading5"/>
              <w:rPr/>
            </w:pPr>
            <w:r>
              <w:rPr/>
              <w:t>Výta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tah z odborného tex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běr vhodných jazykových prostřed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hrnutí hlavních myšlenek</w:t>
            </w:r>
          </w:p>
          <w:p>
            <w:pPr>
              <w:pStyle w:val="Heading5"/>
              <w:rPr/>
            </w:pPr>
            <w:r>
              <w:rPr/>
              <w:t>Žádo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dministrativní styl, formulování žádosti, obvyklé formy žádosti</w:t>
            </w:r>
          </w:p>
          <w:p>
            <w:pPr>
              <w:pStyle w:val="Heading5"/>
              <w:rPr/>
            </w:pPr>
            <w:r>
              <w:rPr/>
              <w:t>Životo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stavení životopis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fesní životopis</w:t>
            </w:r>
          </w:p>
          <w:p>
            <w:pPr>
              <w:pStyle w:val="Heading5"/>
              <w:rPr/>
            </w:pPr>
            <w:r>
              <w:rPr/>
              <w:t>Vyprav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snova vypravován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bepoznání a sebepoje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ilovat zejména osobnostní vývoj, schopnost porozumět sobě i jiným</w:t>
            </w:r>
          </w:p>
        </w:tc>
      </w:tr>
    </w:tbl>
    <w:p>
      <w:pPr>
        <w:pStyle w:val="Heading2"/>
        <w:rPr/>
      </w:pPr>
      <w:r>
        <w:rPr/>
        <w:t>Český jazyk - 7. ročník – komunikační a slohová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sz w:val="22"/>
              </w:rPr>
            </w:pPr>
            <w:r>
              <w:rPr>
                <w:sz w:val="22"/>
              </w:rPr>
              <w:t>Rozvíjí základní komunikační dovednosti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2"/>
              </w:rPr>
            </w:pPr>
            <w:r>
              <w:rPr>
                <w:sz w:val="22"/>
              </w:rPr>
              <w:t>Vypravuje na základě ukázky z knihy, scény z filmu či hr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2"/>
              </w:rPr>
            </w:pPr>
            <w:r>
              <w:rPr>
                <w:sz w:val="22"/>
              </w:rPr>
              <w:t>Rozlišuje zákonitosti projevu mluveného a psaného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2"/>
              </w:rPr>
            </w:pPr>
            <w:r>
              <w:rPr>
                <w:sz w:val="22"/>
              </w:rPr>
              <w:t>Rozvíjí základní komunikační dovednosti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2"/>
              </w:rPr>
            </w:pPr>
            <w:r>
              <w:rPr>
                <w:sz w:val="22"/>
              </w:rPr>
              <w:t>Uvědomuje si význam pravdivé komunikace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2"/>
              </w:rPr>
            </w:pPr>
            <w:r>
              <w:rPr>
                <w:sz w:val="22"/>
              </w:rPr>
              <w:t>Uvědomuje si nebezpečí lží pro mezilidské vztahy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Vyprav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vořivá práce s text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jev mluvený a psaný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ravdivá komun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ipomenutí základních komunikačních dovedno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znam pravdivé komun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utentičnost v komunika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ouhlasnost verbální a neverbální komun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ebezpečí polopravd a lž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čest a dobré jmé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ajemstv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hrnutí učiva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vba mediálních sděl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likace jazykových dovedností ve slohu, sestavení komplikovanějšího vypravování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avdivá komunik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 - 7. ročník – literární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2"/>
              </w:rPr>
            </w:pPr>
            <w:r>
              <w:rPr>
                <w:sz w:val="22"/>
              </w:rPr>
              <w:t>Formuluje ústně i písemně dojmy ze své četby, návštěvy divadelního nebo filmového představení a názory na umělecké dílo.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sz w:val="22"/>
              </w:rPr>
            </w:pPr>
            <w:r>
              <w:rPr>
                <w:sz w:val="22"/>
              </w:rPr>
              <w:t>Rozlišuje literaturu hodnotnou a konzumní, svůj názor doloží argumenty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sz w:val="22"/>
              </w:rPr>
            </w:pPr>
            <w:r>
              <w:rPr>
                <w:sz w:val="22"/>
              </w:rPr>
              <w:t>Pozná na příkladech jednotlivé vrstvy národního jazyk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rPr>
                <w:sz w:val="22"/>
              </w:rPr>
            </w:pPr>
            <w:r>
              <w:rPr>
                <w:sz w:val="22"/>
              </w:rPr>
              <w:t>Na základě přečtených příběhů objasní význam sv. Václava pro český stát, charakterizuje roli tohoto národního světce v různých historických obdobích.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sz w:val="22"/>
              </w:rPr>
            </w:pPr>
            <w:r>
              <w:rPr>
                <w:sz w:val="22"/>
              </w:rPr>
              <w:t>Popíše některé etapy Husova života, na základě přečtených textů objasní roli Jana Husa v národním životě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rPr>
                <w:sz w:val="22"/>
              </w:rPr>
            </w:pPr>
            <w:r>
              <w:rPr>
                <w:sz w:val="22"/>
              </w:rPr>
              <w:t>Posoudí úsilí sportovců, vyloží pravidla pro čestné a sportovní zápole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9"/>
              </w:numPr>
              <w:rPr>
                <w:sz w:val="22"/>
              </w:rPr>
            </w:pPr>
            <w:r>
              <w:rPr>
                <w:sz w:val="22"/>
              </w:rPr>
              <w:t>Seznámí se s různými výklady vzniku světa, různě žánrově zpracovanými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ůj domo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Chrám i tvr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ematika českého jazyka v žánrově různých textech české klasické literatury</w:t>
            </w:r>
          </w:p>
          <w:p>
            <w:pPr>
              <w:pStyle w:val="Heading5"/>
              <w:rPr/>
            </w:pPr>
            <w:r>
              <w:rPr/>
              <w:t>Téma: Svatý Václ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střednictvím a rozborem různých žánrů – básnických i prozaických – je představena významná osobnost našich dějin</w:t>
            </w:r>
          </w:p>
          <w:p>
            <w:pPr>
              <w:pStyle w:val="Heading5"/>
              <w:rPr/>
            </w:pPr>
            <w:r>
              <w:rPr/>
              <w:t>Téma: Žij pravd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střednictvím a rozborem různých prozaických žánrů je představena další významná osobnost našich dějin – Jan Hus</w:t>
            </w:r>
          </w:p>
          <w:p>
            <w:pPr>
              <w:pStyle w:val="Heading5"/>
              <w:rPr/>
            </w:pPr>
            <w:r>
              <w:rPr/>
              <w:t>Téma: Běh na dlouhou tra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střednictvím různých žánrů jsou představeny osobnosti spojené se sportem – Emil a Dana Zátopkovi, Jarmila Kratochvíl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feráty, filmové ukázk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ylo, nebyl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Odkud a k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známení s různými výklady o vzniku světa, přiblížení různých kultur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MEG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ropa a svět nás zajím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st k pochopení významu řádu, pravidel a zákonů fungování společnosti – diskuse v hodiná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entace na hodnoty vlastenectví, svobody, solidarity a toleranc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ědomí významu národních tradi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r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dnoty, postoje, praktická e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čit se vytrvalosti a pracovitosti, posilovat zodpovědnost vůči sobě i druhý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D,Vv, Hv, Tv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 - 7. ročník – literární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</w:rPr>
            </w:pPr>
            <w:r>
              <w:rPr>
                <w:sz w:val="22"/>
              </w:rPr>
              <w:t>Podrobněji rozliší odborný a estetický přístup ke stejnému tématu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</w:rPr>
            </w:pPr>
            <w:r>
              <w:rPr>
                <w:sz w:val="22"/>
              </w:rPr>
              <w:t>Obhájí nutnost ochrany přírody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</w:rPr>
            </w:pPr>
            <w:r>
              <w:rPr>
                <w:sz w:val="22"/>
              </w:rPr>
              <w:t>Objasní pojmy personifikace a apostrofa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</w:rPr>
            </w:pPr>
            <w:r>
              <w:rPr>
                <w:sz w:val="22"/>
              </w:rPr>
              <w:t>Charakterizuje pohádkového hrdinu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</w:rPr>
            </w:pPr>
            <w:r>
              <w:rPr>
                <w:sz w:val="22"/>
              </w:rPr>
              <w:t>Objasní základní prvky pohádky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</w:rPr>
            </w:pPr>
            <w:r>
              <w:rPr>
                <w:sz w:val="22"/>
              </w:rPr>
              <w:t>Seznámí se s různě zpracovanými pohádkovými příběhy, dokáže je porovnat a vysvětlit rozdíly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</w:rPr>
            </w:pPr>
            <w:r>
              <w:rPr>
                <w:sz w:val="22"/>
              </w:rPr>
              <w:t>Vyjmenuje klasická pohádková díla naší i světové literatury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</w:rPr>
            </w:pPr>
            <w:r>
              <w:rPr>
                <w:sz w:val="22"/>
              </w:rPr>
              <w:t>Vyjmenuje základní znaky bajky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</w:rPr>
            </w:pPr>
            <w:r>
              <w:rPr>
                <w:sz w:val="22"/>
              </w:rPr>
              <w:t>Charakterizuje humor a nadsázku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</w:rPr>
            </w:pPr>
            <w:r>
              <w:rPr>
                <w:sz w:val="22"/>
              </w:rPr>
              <w:t>Charakterizuje na základě četby zvyklosti v jednotlivých zemích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</w:rPr>
            </w:pPr>
            <w:r>
              <w:rPr>
                <w:sz w:val="22"/>
              </w:rPr>
              <w:t>Vysvětlí pojem cestopi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</w:rPr>
            </w:pPr>
            <w:r>
              <w:rPr>
                <w:sz w:val="22"/>
              </w:rPr>
              <w:t>Vyloží podstatu jazykové komiky, vnímá uměleckou originalitu vypravěče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2"/>
              </w:rPr>
            </w:pPr>
            <w:r>
              <w:rPr>
                <w:sz w:val="22"/>
              </w:rPr>
              <w:t>Vyloží pojmy apostrofa, metafora, personifikace, alegori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Téma: Byl jednou jed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námé pohádkové příbě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ilmové zpracování, vypravování, dramat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Téma: Ve zvířecím zrcad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ajky, naši i světoví autoři baj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olečná četba, rozbor</w:t>
            </w:r>
          </w:p>
          <w:p>
            <w:pPr>
              <w:pStyle w:val="Heading5"/>
              <w:rPr/>
            </w:pPr>
            <w:r>
              <w:rPr/>
              <w:t>Téma: V cizí ze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estopisné příbě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 nás zajím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O zvířatech a lid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íběhy lidí a zvířat, náměty jsou zobrazeny různými literárními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beregulace a sebe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čit se zvládat vlastní ch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vládat základní dovednosti pro spolupráci a řešení složitých situ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pektování odlišného okolí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mezipředmětové vztahy – Z,D O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ztah člověka a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tvářet základní ekologické návy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tvářet vědomí o člověku jako o součásti přírody</w:t>
            </w:r>
          </w:p>
        </w:tc>
      </w:tr>
    </w:tbl>
    <w:p>
      <w:pPr>
        <w:pStyle w:val="Heading2"/>
        <w:rPr/>
      </w:pPr>
      <w:r>
        <w:rPr/>
        <w:t>Český jazyk - 7. ročník – literární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</w:rPr>
            </w:pPr>
            <w:r>
              <w:rPr>
                <w:sz w:val="22"/>
              </w:rPr>
              <w:t>Odliší spisovnou a obecnou češtinu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</w:rPr>
            </w:pPr>
            <w:r>
              <w:rPr>
                <w:sz w:val="22"/>
              </w:rPr>
              <w:t>Odlišuje různé vyprávěcí postupy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</w:rPr>
            </w:pPr>
            <w:r>
              <w:rPr>
                <w:sz w:val="22"/>
              </w:rPr>
              <w:t>Vyloží princip jazykové hr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</w:rPr>
            </w:pPr>
            <w:r>
              <w:rPr>
                <w:sz w:val="22"/>
              </w:rPr>
              <w:t>Charakterizuje sci-fi literaturu, analyzuje její náměty, rozliší různé druhy sci-fi literatur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Téma: O sobě navzáj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ůzné pohledy na školní život a dospí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ypravování, diskuse</w:t>
            </w:r>
          </w:p>
          <w:p>
            <w:pPr>
              <w:pStyle w:val="Heading5"/>
              <w:rPr/>
            </w:pPr>
            <w:r>
              <w:rPr/>
              <w:t>Téma: Nápady literárního klau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xperimentální texty, jazyková komika</w:t>
            </w:r>
          </w:p>
          <w:p>
            <w:pPr>
              <w:pStyle w:val="Heading5"/>
              <w:rPr/>
            </w:pPr>
            <w:r>
              <w:rPr/>
              <w:t>Téma: O našich děd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exty o starých řemeslech a zvycí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ferá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Téma: O lidech a robot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éma o robotech zpracované v různých dobá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ůznorodé zprac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ilmová tvorba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beregulace a sebe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vičení sebekontro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vládat základní dovednosti pro spolupráci a řešení složitých situac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tvářet vědomí vlastní identity, být sám sebou, ale respektovat odlišné okol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voj představivosti a fantaz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D,Ov, V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 - 8. ročník – jazyková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2"/>
              </w:rPr>
            </w:pPr>
            <w:r>
              <w:rPr>
                <w:sz w:val="22"/>
              </w:rPr>
              <w:t>Rozlišuje a příklady v textu dokládá nejdůležitější způsoby obohacování slovní zásoby a zásady tvoření českých slov, rozpoznává přenesená pojmenování, zvláště ve frazémech.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2"/>
              </w:rPr>
            </w:pPr>
            <w:r>
              <w:rPr>
                <w:sz w:val="22"/>
              </w:rPr>
              <w:t>Využívá znalostí o jazykové normě při tvorbě vhodných jazykových projevů podle komunikační situace.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2"/>
              </w:rPr>
            </w:pPr>
            <w:r>
              <w:rPr>
                <w:sz w:val="22"/>
              </w:rPr>
              <w:t>Rozlišuje významné vztahy gramatických jednotek ve větě a v souvětí.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2"/>
              </w:rPr>
            </w:pPr>
            <w:r>
              <w:rPr>
                <w:sz w:val="22"/>
              </w:rPr>
              <w:t>V písemném projevu zvládá pravopis lexikální, slovotvorný, morfologický i syntaktický ve větě jednoduché i souvětí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22"/>
              </w:rPr>
            </w:pPr>
            <w:r>
              <w:rPr>
                <w:sz w:val="22"/>
              </w:rPr>
              <w:t>Vyjmenuje jednotlivé způsoby tvoření slov v češtině.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22"/>
              </w:rPr>
            </w:pPr>
            <w:r>
              <w:rPr>
                <w:sz w:val="22"/>
              </w:rPr>
              <w:t>Používá terminologii slovotvorby.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22"/>
              </w:rPr>
            </w:pPr>
            <w:r>
              <w:rPr>
                <w:sz w:val="22"/>
              </w:rPr>
              <w:t>Vyloží způsoby obohacování slovní zásoby češtiny, rozezná cizí slova, vhodně je používá, vyloží význam běžných termín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22"/>
              </w:rPr>
            </w:pPr>
            <w:r>
              <w:rPr>
                <w:sz w:val="22"/>
              </w:rPr>
              <w:t>Skloňuje cizí jména.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22"/>
              </w:rPr>
            </w:pPr>
            <w:r>
              <w:rPr>
                <w:sz w:val="22"/>
              </w:rPr>
              <w:t>Správně vyslovuje cizí slova.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22"/>
              </w:rPr>
            </w:pPr>
            <w:r>
              <w:rPr>
                <w:sz w:val="22"/>
              </w:rPr>
              <w:t>Cíleně používá Pravidla, SSČ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22"/>
              </w:rPr>
            </w:pPr>
            <w:r>
              <w:rPr>
                <w:sz w:val="22"/>
              </w:rPr>
              <w:t>Rozliší slovesa dokonavá a nedokonavá.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22"/>
              </w:rPr>
            </w:pPr>
            <w:r>
              <w:rPr>
                <w:sz w:val="22"/>
              </w:rPr>
              <w:t>Umí vytvořit vidovou dvojici.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22"/>
              </w:rPr>
            </w:pPr>
            <w:r>
              <w:rPr>
                <w:sz w:val="22"/>
              </w:rPr>
              <w:t>Určí vid dokonavý a nedokonavý.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sz w:val="22"/>
              </w:rPr>
            </w:pPr>
            <w:r>
              <w:rPr>
                <w:sz w:val="22"/>
              </w:rPr>
              <w:t>Vyloží složitější pravopisná pravidla vyplývající z tvaroslov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Obohacování slovní zásob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monyma, synonym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voření sl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dvozování, skládání, zkrac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enášení slovního význam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ojování slov v souslov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ejímání slov z cizích jazy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ěcný význam slov</w:t>
            </w:r>
          </w:p>
          <w:p>
            <w:pPr>
              <w:pStyle w:val="Heading5"/>
              <w:rPr/>
            </w:pPr>
            <w:r>
              <w:rPr/>
              <w:t>Slova přejat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ktivní a pasivní slovní záso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slovnost, pravopi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varoslov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loňování jmen přejatých a cizích vlastních jm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dchylky skloňování cizích jmen od naši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esklonná cizí jmé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rávná výslovnost běžně používaných cizích sl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žití vlastních jmen v textu</w:t>
            </w:r>
          </w:p>
          <w:p>
            <w:pPr>
              <w:pStyle w:val="Heading5"/>
              <w:rPr/>
            </w:pPr>
            <w:r>
              <w:rPr/>
              <w:t>Slovesný vi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lovesa dokonavá a nedokonavá, vidové dvojice, vid dokonavý a nedokonavý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avopi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aní i/y v koncovkách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ltikultural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vhodných větách a příkladech jsou žáci vedeni k multikulturní výchově, ke vzájemné toleran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tah k ostatním předmětů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vhodných cvičeních posilovat vazby k ostatním předmětů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vhodných větách a příkladech jsou žáci vedeni k multikulturní výchově, ke vzájemné toleranci, k žádoucím občanským postojů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 - 8. ročník – jazyková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</w:rPr>
            </w:pPr>
            <w:r>
              <w:rPr>
                <w:sz w:val="22"/>
              </w:rPr>
              <w:t>Rozlišuje složitější případy psaní předpon s/z a předložek s, z.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</w:rPr>
            </w:pPr>
            <w:r>
              <w:rPr>
                <w:sz w:val="22"/>
              </w:rPr>
              <w:t>Zdůvodní složitější psaní skupin bje/bě,pě, vje/vě, mně/mě.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</w:rPr>
            </w:pPr>
            <w:r>
              <w:rPr>
                <w:sz w:val="22"/>
              </w:rPr>
              <w:t>Cíleně užívá Pravidla a SSČ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</w:rPr>
            </w:pPr>
            <w:r>
              <w:rPr>
                <w:sz w:val="22"/>
              </w:rPr>
              <w:t>Spolehlivě rozezná větu jednoduchou a souvět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</w:rPr>
            </w:pPr>
            <w:r>
              <w:rPr>
                <w:sz w:val="22"/>
              </w:rPr>
              <w:t>Určuje druhy vět vedlejší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</w:rPr>
            </w:pPr>
            <w:r>
              <w:rPr>
                <w:sz w:val="22"/>
              </w:rPr>
              <w:t>Pozná významové poměry mezi větami hlavními a větnými člen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</w:rPr>
            </w:pPr>
            <w:r>
              <w:rPr>
                <w:sz w:val="22"/>
              </w:rPr>
              <w:t>Rozezná souvětí podřadné a souřad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2"/>
              </w:rPr>
            </w:pPr>
            <w:r>
              <w:rPr>
                <w:sz w:val="22"/>
              </w:rPr>
              <w:t>Umí správně použít interpunkci v souvětí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aní předpon s-, z-, vz- a předložek s/se, z/z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saní skupin bě/bje, pě, vě/vje, mně/m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užívání poznatků o jazyce ke gramaticky a věcně správnému písemnému projevu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ladb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ěta jednoduchá a souvě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pakování větné členy, věta dvojčlenná, jednočlenná, větný ekvivalent</w:t>
            </w:r>
          </w:p>
          <w:p>
            <w:pPr>
              <w:pStyle w:val="Heading5"/>
              <w:rPr/>
            </w:pPr>
            <w:r>
              <w:rPr/>
              <w:t>Druhy vět vedlejší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ednotlivé druhy vět vedlejších, spojovací výrazy</w:t>
            </w:r>
          </w:p>
          <w:p>
            <w:pPr>
              <w:pStyle w:val="Heading5"/>
              <w:rPr/>
            </w:pPr>
            <w:r>
              <w:rPr/>
              <w:t>Poměry mezi větami hlavní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lučovací, stupňovací, odporovací, vylučovací, příčinný a důsledkov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ojovací výrazy</w:t>
            </w:r>
          </w:p>
          <w:p>
            <w:pPr>
              <w:pStyle w:val="Heading5"/>
              <w:rPr/>
            </w:pPr>
            <w:r>
              <w:rPr/>
              <w:t>Souvětí podřadné a souřad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ce s text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graf souvět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ojovací výrazy v souvětí, interpunkce v souvětí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 - 8. ročník – jazyková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2"/>
              </w:rPr>
            </w:pPr>
            <w:r>
              <w:rPr>
                <w:sz w:val="22"/>
              </w:rPr>
              <w:t>Umí sestavit graf souvětí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2"/>
              </w:rPr>
            </w:pPr>
            <w:r>
              <w:rPr>
                <w:sz w:val="22"/>
              </w:rPr>
              <w:t>Rozezná jednotlivé slovanské jazyky, včetně druhů slovanského písma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2"/>
              </w:rPr>
            </w:pPr>
            <w:r>
              <w:rPr>
                <w:sz w:val="22"/>
              </w:rPr>
              <w:t>Vyloží historii vývoje českého jazyka.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Rozezná jednotlivé vrstvy českého jazyka a dbá na jazykovou kulturu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Jazykové rozbory, složitější souvě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ecné výklady o českém jazyce</w:t>
            </w:r>
          </w:p>
          <w:p>
            <w:pPr>
              <w:pStyle w:val="Normal"/>
              <w:rPr/>
            </w:pPr>
            <w:r>
              <w:rPr/>
              <w:t>Slovanské jazyky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nický pův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vývoji českého jazyka ukázat postupné rozdělení slovanských národů, ale i jejich blízkos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ědomím kontinuity českého jazyka posilovat vlasteneckou výchov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 - 8. ročník – komunikační a slohová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suppressAutoHyphens w:val="tru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2"/>
              </w:rPr>
            </w:pPr>
            <w:r>
              <w:rPr>
                <w:sz w:val="22"/>
              </w:rPr>
              <w:t>Odlišuje ve čteném nebo slyšeném textu fakta od názorů a hodnocení, ověřuje fakta pomocí otázek nebo porovnáváním s dostupnými informačními zdroji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2"/>
              </w:rPr>
            </w:pPr>
            <w:r>
              <w:rPr>
                <w:sz w:val="22"/>
              </w:rPr>
              <w:t>Rozlišuje subjektivní a objektivní sdělení a komunikační záměr partnera v hovoru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2"/>
              </w:rPr>
            </w:pPr>
            <w:r>
              <w:rPr>
                <w:sz w:val="22"/>
              </w:rPr>
              <w:t>Využívá základy studijního čtení – vyhledává klíčová slova, formuluje hlavní myšlenky textu, vytvoří otázky a stručné poznámky, výpisky nebo výtah z přečteného textu, samostatně připraví a s oporou o text přednese referát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2"/>
              </w:rPr>
            </w:pPr>
            <w:r>
              <w:rPr>
                <w:sz w:val="22"/>
              </w:rPr>
              <w:t>Využívá poznatků o jazyce a stylu ke gramaticky i věcně správnému písemnému projevu a k tvořivé práci s textem nebo i k vlastnímu tvořivému psaní na základě svých dispozic a osobních zájmů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2"/>
              </w:rPr>
            </w:pPr>
            <w:r>
              <w:rPr>
                <w:sz w:val="22"/>
              </w:rPr>
              <w:t>Najde ukázky různých slohových útvarů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2"/>
              </w:rPr>
            </w:pPr>
            <w:r>
              <w:rPr>
                <w:sz w:val="22"/>
              </w:rPr>
              <w:t>Zpracuje výtah z odborného textu, použije i citac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2"/>
              </w:rPr>
            </w:pPr>
            <w:r>
              <w:rPr>
                <w:sz w:val="22"/>
              </w:rPr>
              <w:t>Pojmenuje důležité charakterové vlastnosti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2"/>
              </w:rPr>
            </w:pPr>
            <w:r>
              <w:rPr>
                <w:sz w:val="22"/>
              </w:rPr>
              <w:t>Ovládá jazykové prostředky charakteristiky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2"/>
              </w:rPr>
            </w:pPr>
            <w:r>
              <w:rPr>
                <w:sz w:val="22"/>
              </w:rPr>
              <w:t>Zpracuje charakteristiku literární postavy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2"/>
              </w:rPr>
            </w:pPr>
            <w:r>
              <w:rPr>
                <w:sz w:val="22"/>
              </w:rPr>
              <w:t>Zformuluje a sestaví jednoduchý odborný text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2"/>
              </w:rPr>
            </w:pPr>
            <w:r>
              <w:rPr>
                <w:sz w:val="22"/>
              </w:rPr>
              <w:t>Vyjádří a popíše své pocity, své estetické vnímání svě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2"/>
              </w:rPr>
            </w:pPr>
            <w:r>
              <w:rPr>
                <w:sz w:val="22"/>
              </w:rPr>
              <w:t>Objasní rozdíl mezi úvahou a výkladem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2"/>
              </w:rPr>
            </w:pPr>
            <w:r>
              <w:rPr>
                <w:sz w:val="22"/>
              </w:rPr>
              <w:t>Uplatňuje úvahový postup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2"/>
              </w:rPr>
            </w:pPr>
            <w:r>
              <w:rPr>
                <w:sz w:val="22"/>
              </w:rPr>
              <w:t>Zpracuje jednoduchou úvahu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Úvod do učiva sloh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íl stylistiky, jazykové styly, slohové postupy, slohové útvary</w:t>
            </w:r>
          </w:p>
          <w:p>
            <w:pPr>
              <w:pStyle w:val="Heading5"/>
              <w:rPr/>
            </w:pPr>
            <w:r>
              <w:rPr/>
              <w:t>Výta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dborný text a práce s ním – souvislý výtah, citace, osnova, výpis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ná slohová 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Charakteristika literární posta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vnější a vnitřní charakteristik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ímá a nepřímá charakteris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azykové prostředky charakteristi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ná slohová 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Výkl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snova výkladu a jazykové prostřed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ná slohová práce</w:t>
            </w:r>
          </w:p>
          <w:p>
            <w:pPr>
              <w:pStyle w:val="Heading5"/>
              <w:rPr/>
            </w:pPr>
            <w:r>
              <w:rPr/>
              <w:t>Lí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mpozice líčení, jazykové prostřed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snova lí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ná slohová práce</w:t>
            </w:r>
          </w:p>
          <w:p>
            <w:pPr>
              <w:pStyle w:val="Heading5"/>
              <w:rPr/>
            </w:pPr>
            <w:r>
              <w:rPr/>
              <w:t>Úvah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snova, úvahový postup, druhy úvahy, cit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ná slohová prá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xty – literární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itické čtení a vnímání mediálního sděl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orné texty z dalších předmětů – Z,Př,D,F – práce s nimi – mezipředmětov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MV</w:t>
            </w:r>
          </w:p>
          <w:p>
            <w:pPr>
              <w:pStyle w:val="Heading2"/>
              <w:rPr/>
            </w:pPr>
            <w:r>
              <w:rPr/>
              <w:t>Tvorba mediálního sděl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užít poznatky o jazyce a stylu při tvořivém psaní.</w:t>
            </w:r>
          </w:p>
        </w:tc>
      </w:tr>
    </w:tbl>
    <w:p>
      <w:pPr>
        <w:pStyle w:val="Heading2"/>
        <w:rPr/>
      </w:pPr>
      <w:r>
        <w:rPr/>
        <w:t>Český jazyk - 8. ročník – komunikační a slohová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2"/>
              </w:rPr>
            </w:pPr>
            <w:r>
              <w:rPr>
                <w:sz w:val="22"/>
              </w:rPr>
              <w:t>Najde v literárních ukázkách různé slohové útvar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2"/>
              </w:rPr>
            </w:pPr>
            <w:r>
              <w:rPr>
                <w:sz w:val="22"/>
              </w:rPr>
              <w:t>Kriticky přistupuje k informacím z médií.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2"/>
              </w:rPr>
            </w:pPr>
            <w:r>
              <w:rPr>
                <w:sz w:val="22"/>
              </w:rPr>
              <w:t>Vytváří si strategie účinné obrany proti manipulaci médii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Souhrnné poučení a sloh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azykový projev mluvený, psa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yl prostěsdělovací, administrativní, teoreticky odborný, popularizačně odborný, učební, novinářský, žurnalistický, publicistický, umělecký</w:t>
            </w:r>
          </w:p>
          <w:p>
            <w:pPr>
              <w:pStyle w:val="Heading5"/>
              <w:rPr/>
            </w:pPr>
            <w:r>
              <w:rPr/>
              <w:t xml:space="preserve">- </w:t>
            </w:r>
            <w:r>
              <w:rPr>
                <w:b w:val="false"/>
              </w:rPr>
              <w:t>slohové postupy a útv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édia a jejich vliv na člověka</w:t>
            </w:r>
          </w:p>
          <w:p>
            <w:pPr>
              <w:pStyle w:val="Normal"/>
              <w:rPr/>
            </w:pPr>
            <w:r>
              <w:rPr/>
              <w:t>- eliminace vlivu agrese z médií</w:t>
            </w:r>
          </w:p>
          <w:p>
            <w:pPr>
              <w:pStyle w:val="Normal"/>
              <w:rPr/>
            </w:pPr>
            <w:r>
              <w:rPr/>
              <w:t>- rozlišování mezi realitou a pseudorealitou</w:t>
            </w:r>
          </w:p>
          <w:p>
            <w:pPr>
              <w:pStyle w:val="Normal"/>
              <w:rPr/>
            </w:pPr>
            <w:r>
              <w:rPr/>
              <w:t>- účinná obrana proti manipulaci médii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i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ůzné typy stylů a sdělení, rozdíly a funk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édia a jejich vliv na člově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 - 8. ročník – literární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suppressAutoHyphens w:val="tru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2"/>
              </w:rPr>
            </w:pPr>
            <w:r>
              <w:rPr>
                <w:sz w:val="22"/>
              </w:rPr>
              <w:t>Rozpoznává základní rysy výrazného individuálního stylu autora.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2"/>
              </w:rPr>
            </w:pPr>
            <w:r>
              <w:rPr>
                <w:sz w:val="22"/>
              </w:rPr>
              <w:t>Formuluje ústně i písemně dojmy ze své četby, návštěvy divadelního nebo filmového představení a názory na umělecké dílo.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2"/>
              </w:rPr>
            </w:pPr>
            <w:r>
              <w:rPr>
                <w:sz w:val="22"/>
              </w:rPr>
              <w:t>Tvoří vlastní literární text podle svých schopností a na základě osvojených znalostí základů literární teorie.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2"/>
              </w:rPr>
            </w:pPr>
            <w:r>
              <w:rPr>
                <w:sz w:val="22"/>
              </w:rPr>
              <w:t>Rozlišuje literaturu hodnotnou a konzumní, svůj názor doloží argumenty.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sz w:val="22"/>
              </w:rPr>
            </w:pPr>
            <w:r>
              <w:rPr>
                <w:sz w:val="22"/>
              </w:rPr>
              <w:t>Vyhledává informace v různých typech katalogů, v knihovně i v dalších informačních zdrojích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2"/>
              </w:rPr>
            </w:pPr>
            <w:r>
              <w:rPr>
                <w:sz w:val="22"/>
              </w:rPr>
              <w:t>Prostřednictvím biografické literatury faktu a biografického románu se seznámí s významnými osobnostmi českého umění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2"/>
              </w:rPr>
            </w:pPr>
            <w:r>
              <w:rPr>
                <w:sz w:val="22"/>
              </w:rPr>
              <w:t>Prostřednictvím ukázek z cestopisné literatury si udělá představu o životě lidí jiných kontinentů ve 20. stolet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2"/>
              </w:rPr>
            </w:pPr>
            <w:r>
              <w:rPr>
                <w:sz w:val="22"/>
              </w:rPr>
              <w:t>Vysvětlí, co je antický hrdinský epos, charakterizuje řeckou tragédii a pověst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2"/>
              </w:rPr>
            </w:pPr>
            <w:r>
              <w:rPr>
                <w:sz w:val="22"/>
              </w:rPr>
              <w:t>Uvede základní znaky bájí a pověstí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2"/>
              </w:rPr>
            </w:pPr>
            <w:r>
              <w:rPr>
                <w:sz w:val="22"/>
              </w:rPr>
              <w:t>Seznámí se s vizuální poezií, starořímskou lyrikou a epigramem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2"/>
              </w:rPr>
            </w:pPr>
            <w:r>
              <w:rPr>
                <w:sz w:val="22"/>
              </w:rPr>
              <w:t>Vyloží pojmy rytířský epos, kronika, pověst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2"/>
              </w:rPr>
            </w:pPr>
            <w:r>
              <w:rPr>
                <w:sz w:val="22"/>
              </w:rPr>
              <w:t>Charakterizuje hlavního hrdinu rytířského román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2"/>
              </w:rPr>
            </w:pPr>
            <w:r>
              <w:rPr>
                <w:sz w:val="22"/>
              </w:rPr>
              <w:t>Seznámí se s příběhem Ježíšova života v různých literárních zpracování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2"/>
              </w:rPr>
            </w:pPr>
            <w:r>
              <w:rPr>
                <w:sz w:val="22"/>
              </w:rPr>
              <w:t>Vyloží pojem legenda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ůj domov a svě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Mozart a Prah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Dvořák v Amer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střednictvím biografické literatury faktu a biografického románu jsou představeny významné osobnosti našeho umění.</w:t>
            </w:r>
          </w:p>
          <w:p>
            <w:pPr>
              <w:pStyle w:val="Heading5"/>
              <w:rPr/>
            </w:pPr>
            <w:r>
              <w:rPr/>
              <w:t>Téma: Cesty a návra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estopis , tvorba fiktivního cestopisu</w:t>
            </w:r>
          </w:p>
          <w:p>
            <w:pPr>
              <w:pStyle w:val="Heading5"/>
              <w:rPr/>
            </w:pPr>
            <w:r>
              <w:rPr/>
              <w:t>Téma: O bozích a lid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ntický hrdinský ep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řecké báje a pově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izuální poez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arověká lyrika, epigr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harakteristika postav</w:t>
            </w:r>
          </w:p>
          <w:p>
            <w:pPr>
              <w:pStyle w:val="Heading5"/>
              <w:rPr/>
            </w:pPr>
            <w:r>
              <w:rPr/>
              <w:t>Téma: Ve službě Bohu, králi a dám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ytířský epos, kronika, pově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ytířský romá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rubadúrská lyrika a její parod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amatizace</w:t>
            </w:r>
          </w:p>
          <w:p>
            <w:pPr>
              <w:pStyle w:val="Heading5"/>
              <w:rPr/>
            </w:pPr>
            <w:r>
              <w:rPr/>
              <w:t>Téma: Vyšla hvězda nad Betlém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iblický příbě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exty Nového zákona a křesťanská trad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genda, pově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uziká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feráty- svatí patroni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nický pův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známení se v ukázkách s odlišnostmi života různých etnik na africkém i americkém kontinen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Z,D,Hv</w:t>
            </w:r>
          </w:p>
        </w:tc>
      </w:tr>
    </w:tbl>
    <w:p>
      <w:pPr>
        <w:pStyle w:val="Heading2"/>
        <w:rPr/>
      </w:pPr>
      <w:r>
        <w:rPr/>
        <w:t>Český jazyk - 8. ročník – literární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2"/>
              </w:rPr>
            </w:pPr>
            <w:r>
              <w:rPr>
                <w:sz w:val="22"/>
              </w:rPr>
              <w:t>Vysvětlí základní znaky balady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2"/>
              </w:rPr>
            </w:pPr>
            <w:r>
              <w:rPr>
                <w:sz w:val="22"/>
              </w:rPr>
              <w:t>Na základě přečtených ukázek vysvětlí rozdíl mezi nadpřirozenou postavou a nemrtvým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2"/>
              </w:rPr>
            </w:pPr>
            <w:r>
              <w:rPr>
                <w:sz w:val="22"/>
              </w:rPr>
              <w:t>Objasní pojem lidová slovesnost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2"/>
              </w:rPr>
            </w:pPr>
            <w:r>
              <w:rPr>
                <w:sz w:val="22"/>
              </w:rPr>
              <w:t>Vyloží rozdíl mezi poezií lidovou a umělou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2"/>
              </w:rPr>
            </w:pPr>
            <w:r>
              <w:rPr>
                <w:sz w:val="22"/>
              </w:rPr>
              <w:t>Zařadí ukázky k básnické povídce, romantické lyrice, povídce a románu. Uvede základní znaky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2"/>
              </w:rPr>
            </w:pPr>
            <w:r>
              <w:rPr>
                <w:sz w:val="22"/>
              </w:rPr>
              <w:t>Zná některé světové horory a jejich autory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2"/>
              </w:rPr>
            </w:pPr>
            <w:r>
              <w:rPr>
                <w:sz w:val="22"/>
              </w:rPr>
              <w:t>Objasní podstatu, užití a estetický smysl básnických prostředků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2"/>
              </w:rPr>
            </w:pPr>
            <w:r>
              <w:rPr>
                <w:sz w:val="22"/>
              </w:rPr>
              <w:t>Formou různých žánrů se seznámí se židovskou literaturou a autory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2"/>
              </w:rPr>
            </w:pPr>
            <w:r>
              <w:rPr>
                <w:sz w:val="22"/>
              </w:rPr>
              <w:t>Vyloží pojem antisemitismus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2"/>
              </w:rPr>
            </w:pPr>
            <w:r>
              <w:rPr>
                <w:sz w:val="22"/>
              </w:rPr>
              <w:t>Charakterizuje humoristickou literaturu, je schopen rozeznat slovní a situační komiku, zná významné autory humoristické literatury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sz w:val="22"/>
              </w:rPr>
            </w:pPr>
            <w:r>
              <w:rPr>
                <w:sz w:val="22"/>
              </w:rPr>
              <w:t>Uvede některé hrdiny fantasy literatury a mýtů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Téma: Sen, láska a smr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alada lidová a autorsk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éma smrti a nemrtvý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idová slovesnost a její ohlas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ásnická povídka a romantická lyr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mantická povídka a romá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cit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ilmové zpracování dě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Téma: Šo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vídka, deník, epigram, komik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ferá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židovské památky v regionu</w:t>
            </w:r>
          </w:p>
          <w:p>
            <w:pPr>
              <w:pStyle w:val="Heading5"/>
              <w:rPr/>
            </w:pPr>
            <w:r>
              <w:rPr/>
              <w:t>Téma: Čtu, čteš, čte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umoristická literatu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rdinové fantasy literatury a mýt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obrodružná a sci-fi literatu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s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zpomínková próz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harakteristika hrdin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známení se se základními prvky židovské kultury, její vliv  a vývoj po stalet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 - 8. ročník – literární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2"/>
              </w:rPr>
            </w:pPr>
            <w:r>
              <w:rPr>
                <w:sz w:val="22"/>
              </w:rPr>
              <w:t>Rozliší dobrodružnou a sci-fi literaturu, vyjmenuje světově proslulá díla s touto tematikou.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2"/>
              </w:rPr>
            </w:pPr>
            <w:r>
              <w:rPr>
                <w:sz w:val="22"/>
              </w:rPr>
              <w:t>Seznámí se s různými žánry, jejichž hlavním tématem je matka a žen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 - 9. ročník – jazyková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22"/>
              </w:rPr>
            </w:pPr>
            <w:r>
              <w:rPr>
                <w:sz w:val="22"/>
              </w:rPr>
              <w:t>Rozlišuje a příklady v textu dokládá nejdůležitější způsoby obohacování slovní zásoby a zásady tvoření českých slov, rozpoznává přenesená pojmenování, zvláště ve frazémech.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22"/>
              </w:rPr>
            </w:pPr>
            <w:r>
              <w:rPr>
                <w:sz w:val="22"/>
              </w:rPr>
              <w:t>Samostatně pracuje s Pravidly českého pravopisu, se Slovníkem spisovné češtiny a s dalšími slovníky a příručkami.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22"/>
              </w:rPr>
            </w:pPr>
            <w:r>
              <w:rPr>
                <w:sz w:val="22"/>
              </w:rPr>
              <w:t>Rozlišuje významné vztahy gramatických jednotek ve větě a v souvětí.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22"/>
              </w:rPr>
            </w:pPr>
            <w:r>
              <w:rPr>
                <w:sz w:val="22"/>
              </w:rPr>
              <w:t>V písemném projevu zvládá pravopis lexikální, slovotvorný, morfologický i syntaktický ve větě jednoduché i v souvětí.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sz w:val="22"/>
              </w:rPr>
            </w:pPr>
            <w:r>
              <w:rPr>
                <w:sz w:val="22"/>
              </w:rPr>
              <w:t>Rozlišuje spisovný jazyk, nářečí a obecnou češtinu a zdůvodní jejich užití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sz w:val="22"/>
              </w:rPr>
            </w:pPr>
            <w:r>
              <w:rPr>
                <w:sz w:val="22"/>
              </w:rPr>
              <w:t>Prakticky užívá novou terminologii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sz w:val="22"/>
              </w:rPr>
            </w:pPr>
            <w:r>
              <w:rPr>
                <w:sz w:val="22"/>
              </w:rPr>
              <w:t>Správně vyslovuje cizí vlastní jména a běžná slova z aktuálních kontaktových jazyků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sz w:val="22"/>
              </w:rPr>
            </w:pPr>
            <w:r>
              <w:rPr>
                <w:sz w:val="22"/>
              </w:rPr>
              <w:t>Vyloží podstatu synonymie, antonymie, homonymie a mnohoznačnosti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sz w:val="22"/>
              </w:rPr>
            </w:pPr>
            <w:r>
              <w:rPr>
                <w:sz w:val="22"/>
              </w:rPr>
              <w:t>Používá Pravidla a Slovník cizích slo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5"/>
              </w:numPr>
              <w:rPr>
                <w:sz w:val="22"/>
              </w:rPr>
            </w:pPr>
            <w:r>
              <w:rPr>
                <w:sz w:val="22"/>
              </w:rPr>
              <w:t>Ovládá stavbu slova, odliší předponu, kořen, příponu, koncovku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sz w:val="22"/>
              </w:rPr>
            </w:pPr>
            <w:r>
              <w:rPr>
                <w:sz w:val="22"/>
              </w:rPr>
              <w:t>Vyloží podstatu tvoření slov v češtině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sz w:val="22"/>
              </w:rPr>
            </w:pPr>
            <w:r>
              <w:rPr>
                <w:sz w:val="22"/>
              </w:rPr>
              <w:t>Popíše, jak je slovo utvořeno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sz w:val="22"/>
              </w:rPr>
            </w:pPr>
            <w:r>
              <w:rPr>
                <w:sz w:val="22"/>
              </w:rPr>
              <w:t>Uvádí synonymní české ekvivalenty k cizím slovům a obráceně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sz w:val="22"/>
              </w:rPr>
            </w:pPr>
            <w:r>
              <w:rPr>
                <w:sz w:val="22"/>
              </w:rPr>
              <w:t>Správně rozezná slovní druhy a vědomě je používá ve vhodných komunikačních situacích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sz w:val="22"/>
              </w:rPr>
            </w:pPr>
            <w:r>
              <w:rPr>
                <w:sz w:val="22"/>
              </w:rPr>
              <w:t>Rozliší druhy podstatných jm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ovní zásoba a význam slov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ovo a sousloví, věcné významy sl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lova nadřazená, podřazená, souřadná, sousloví</w:t>
            </w:r>
          </w:p>
          <w:p>
            <w:pPr>
              <w:pStyle w:val="Zkladntext21"/>
              <w:rPr/>
            </w:pPr>
            <w:r>
              <w:rPr/>
              <w:t>Rozvoj slovní zásoby, jádro slovní zásob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ohacování slovní zásoby, využití aktivní slovní zásoby k výstižnému vyjadřování a kultivovanému projev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nonyma, homonyma, antonym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borné názvy, slova domácí, mezinárod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ce se slovník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uka o tvoření slo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vba slov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vozování, skládání, zkracování slo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varoslov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ovní druhy – slova ohebná a neoheb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statná jmé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ecná, vlastní, konkrétní, abstrakt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luvnické kategorie jmen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vhodných příkladech a textech posilovat vazbu k ostatním předmětů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E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aktivity a problémy životního prostředí</w:t>
            </w:r>
          </w:p>
          <w:p>
            <w:pPr>
              <w:pStyle w:val="TextBody"/>
              <w:rPr/>
            </w:pPr>
            <w:r>
              <w:rPr/>
              <w:t>- vliv lidských činností na životní prostřed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aktivity a problémy životního prostřed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lidská díla významná pro životní prostřed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 - 9. ročník – jazyková výchova</w:t>
      </w:r>
    </w:p>
    <w:p>
      <w:pPr>
        <w:pStyle w:val="Normal"/>
        <w:rPr/>
      </w:pPr>
      <w:r>
        <w:rPr/>
      </w:r>
    </w:p>
    <w:tbl>
      <w:tblPr>
        <w:tblW w:w="1406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676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sz w:val="22"/>
              </w:rPr>
            </w:pPr>
            <w:r>
              <w:rPr>
                <w:sz w:val="22"/>
              </w:rPr>
              <w:t>Umí upřesňovat význam jednoho slova pomocí dalších slo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sz w:val="22"/>
              </w:rPr>
            </w:pPr>
            <w:r>
              <w:rPr>
                <w:sz w:val="22"/>
              </w:rPr>
              <w:t>Určí mluvnické kategorie sloves.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sz w:val="22"/>
              </w:rPr>
            </w:pPr>
            <w:r>
              <w:rPr>
                <w:sz w:val="22"/>
              </w:rPr>
              <w:t>Rozliší přechodník přítomný a minulý.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sz w:val="22"/>
              </w:rPr>
            </w:pPr>
            <w:r>
              <w:rPr>
                <w:sz w:val="22"/>
              </w:rPr>
              <w:t>Tvoří spisovné tvary podle třídění do jednotlivých slovesných tříd.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sz w:val="22"/>
              </w:rPr>
            </w:pPr>
            <w:r>
              <w:rPr>
                <w:sz w:val="22"/>
              </w:rPr>
              <w:t>Pozná neohebné slovní druh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sz w:val="22"/>
              </w:rPr>
            </w:pPr>
            <w:r>
              <w:rPr>
                <w:sz w:val="22"/>
              </w:rPr>
              <w:t>Rozeznává věty podle členitosti, rozliší větu jednoduchou a souvětí.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sz w:val="22"/>
              </w:rPr>
            </w:pPr>
            <w:r>
              <w:rPr>
                <w:sz w:val="22"/>
              </w:rPr>
              <w:t>Postihne logickou strukturu vět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sz w:val="22"/>
              </w:rPr>
            </w:pPr>
            <w:r>
              <w:rPr>
                <w:sz w:val="22"/>
              </w:rPr>
              <w:t>Utvoří slovní a mluvnický zápo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Přídavná jmé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uhy, stupňování, mluvnické význam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ájmena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v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uhy, skloň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Slove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vary slovesa bý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echodníky</w:t>
            </w:r>
          </w:p>
          <w:p>
            <w:pPr>
              <w:pStyle w:val="Heading5"/>
              <w:rPr/>
            </w:pPr>
            <w:r>
              <w:rPr/>
              <w:t>Slovesné tří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Příslov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uhy a stupňování</w:t>
            </w:r>
          </w:p>
          <w:p>
            <w:pPr>
              <w:pStyle w:val="Heading5"/>
              <w:rPr/>
            </w:pPr>
            <w:r>
              <w:rPr/>
              <w:t>Předlož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lastní a nevlastní</w:t>
            </w:r>
          </w:p>
          <w:p>
            <w:pPr>
              <w:pStyle w:val="Heading5"/>
              <w:rPr/>
            </w:pPr>
            <w:r>
              <w:rPr/>
              <w:t>Spoj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ouřadicí a podřadi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lad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 věty a souvě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ty podle postoje mluvčíh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ty dvojčlenné, jednočlenné, větné ekvivalen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ta jednoduchá a souvě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uvnický zápo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OSV</w:t>
            </w:r>
          </w:p>
          <w:p>
            <w:pPr>
              <w:pStyle w:val="Heading2"/>
              <w:rPr/>
            </w:pPr>
            <w:r>
              <w:rPr/>
              <w:t>Soci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ochrana člověka za mimořádných situací – tísňová čís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OSV</w:t>
            </w:r>
          </w:p>
          <w:p>
            <w:pPr>
              <w:pStyle w:val="Heading2"/>
              <w:rPr/>
            </w:pPr>
            <w:r>
              <w:rPr/>
              <w:t>Soci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primární prevence sociálně patologických jev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 - 9. ročník – jazyková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2"/>
              </w:rPr>
            </w:pPr>
            <w:r>
              <w:rPr>
                <w:sz w:val="22"/>
              </w:rPr>
              <w:t>Objasní složitější vztahy ve větě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2"/>
              </w:rPr>
            </w:pPr>
            <w:r>
              <w:rPr>
                <w:sz w:val="22"/>
              </w:rPr>
              <w:t>Tvořivě pracuje s větou, rozezná jednotlivé větné členy i druhy vět vedlejších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2"/>
              </w:rPr>
            </w:pPr>
            <w:r>
              <w:rPr>
                <w:sz w:val="22"/>
              </w:rPr>
              <w:t>Rozliší souvětí souřadné a podřadné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2"/>
              </w:rPr>
            </w:pPr>
            <w:r>
              <w:rPr>
                <w:sz w:val="22"/>
              </w:rPr>
              <w:t>Určí významové poměry mezi větami hlavními, souřadně spojenými větnými členy a vedlejšími větami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2"/>
              </w:rPr>
            </w:pPr>
            <w:r>
              <w:rPr>
                <w:sz w:val="22"/>
              </w:rPr>
              <w:t>Formuluje složitější myšlenky, porozumí složitějšímu sdělení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2"/>
              </w:rPr>
            </w:pPr>
            <w:r>
              <w:rPr>
                <w:sz w:val="22"/>
              </w:rPr>
              <w:t>Objasní motivované odchylky od větné stavby, správně a přesně se vyjadřuj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2"/>
              </w:rPr>
            </w:pPr>
            <w:r>
              <w:rPr>
                <w:sz w:val="22"/>
              </w:rPr>
              <w:t>Aplikuje zásady českého pravopisu při tvorbě vlastního jazykového projevu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2"/>
              </w:rPr>
            </w:pPr>
            <w:r>
              <w:rPr>
                <w:sz w:val="22"/>
              </w:rPr>
              <w:t>Čte s porozuměním, plynule, výrazně, s prožitkem, dbá na slovní přízvuk a větnou melodii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2"/>
              </w:rPr>
            </w:pPr>
            <w:r>
              <w:rPr>
                <w:sz w:val="22"/>
              </w:rPr>
              <w:t>Odlišuje spisovný a nespisovný projev, promyšleně vybírá pro svou komunikaci vhodné spisovné a nespisovné prostředky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Skladební dvoj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hoda, řízenost, přimyk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vlastek těsný, volný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plněk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ěta hlavní, vedlejší, řídící a závisl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uvětí souřadné a podřad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uhy vět vedlejší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ednotlivé druhy významových poměr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ožité souvět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Řeč přímá a nepřím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mostatný větný člen, oslovení, vsuvka, věta ne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řádek slov v české vět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chodisko a jádro výpovědi</w:t>
            </w:r>
          </w:p>
          <w:p>
            <w:pPr>
              <w:pStyle w:val="Heading5"/>
              <w:rPr/>
            </w:pPr>
            <w:r>
              <w:rPr/>
              <w:t>Pravo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xikální, tvaroslovný, skladeb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lastní jména</w:t>
            </w:r>
          </w:p>
          <w:p>
            <w:pPr>
              <w:pStyle w:val="Heading5"/>
              <w:rPr/>
            </w:pPr>
            <w:r>
              <w:rPr/>
              <w:t>Zvuková stránka jazy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lásky a hláskové skup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ětný přízvuk, větná melodie</w:t>
            </w:r>
          </w:p>
          <w:p>
            <w:pPr>
              <w:pStyle w:val="Heading5"/>
              <w:rPr/>
            </w:pPr>
            <w:r>
              <w:rPr/>
              <w:t>Obecné výklady o jazy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jev mluvený, psaný, řeč, jazy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everbální komunikace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EV</w:t>
            </w:r>
          </w:p>
          <w:p>
            <w:pPr>
              <w:pStyle w:val="Heading5"/>
              <w:rPr/>
            </w:pPr>
            <w:r>
              <w:rPr/>
              <w:t>Vztah člověka k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ochrana biologických druh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Multikulturní výchov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ltikultural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rovnocennost všech etnických skupin a kult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EV</w:t>
            </w:r>
          </w:p>
          <w:p>
            <w:pPr>
              <w:pStyle w:val="Zkladntext21"/>
              <w:rPr/>
            </w:pPr>
            <w:r>
              <w:rPr/>
              <w:t>Lidské aktivity a problémy životního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principy a způsoby hospodaření s odpad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 - 9. ročník – jazyková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suppressAutoHyphens w:val="tru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2"/>
              </w:rPr>
            </w:pPr>
            <w:r>
              <w:rPr>
                <w:sz w:val="22"/>
              </w:rPr>
              <w:t>Pracuje s různými druhy textů, rozlišuje je z hlediska kultury jazyka.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sz w:val="22"/>
              </w:rPr>
            </w:pPr>
            <w:r>
              <w:rPr>
                <w:sz w:val="22"/>
              </w:rPr>
              <w:t>Dorozumívá se kultivovaně a výstižně spisovnou češtino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lovanské jazyk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voj jazyk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Útvary českého jazyk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zykověda a její disciplín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zyková kultura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MV</w:t>
            </w:r>
          </w:p>
          <w:p>
            <w:pPr>
              <w:pStyle w:val="Zkladntext21"/>
              <w:rPr/>
            </w:pPr>
            <w:r>
              <w:rPr/>
              <w:t>Kritické čtení a vnímání mediálních sděl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pěstování kritického přístupu ke zpravodajství a reklam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 - 9. ročník – komunikační a slohová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2"/>
              </w:rPr>
            </w:pPr>
            <w:r>
              <w:rPr>
                <w:sz w:val="22"/>
              </w:rPr>
              <w:t>Rozpoznává manipulativní komunikaci v masmédiích a zaujímá k ní kritický postoj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2"/>
              </w:rPr>
            </w:pPr>
            <w:r>
              <w:rPr>
                <w:sz w:val="22"/>
              </w:rPr>
              <w:t>Dorozumívá se kultivovaně, výstižně, jazykovými prostředky vhodnými pro danou komunikační situaci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2"/>
              </w:rPr>
            </w:pPr>
            <w:r>
              <w:rPr>
                <w:sz w:val="22"/>
              </w:rPr>
              <w:t>Odlišuje spisovný a nespisovný projev a vhodně užívá spisovné jazykové prostředky vzhledem ke svému komunikačnímu záměru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2"/>
              </w:rPr>
            </w:pPr>
            <w:r>
              <w:rPr>
                <w:sz w:val="22"/>
              </w:rPr>
              <w:t xml:space="preserve">V mluveném projevu připraveném i improvizovaném vhodně užívá verbálních, nonverbálních i paralingválních prostředků řeči. 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2"/>
              </w:rPr>
            </w:pPr>
            <w:r>
              <w:rPr>
                <w:sz w:val="22"/>
              </w:rPr>
              <w:t>Zapojuje se do diskuse, řídí ji a využívá zásad komunikace a pravidel dialogu.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2"/>
              </w:rPr>
            </w:pPr>
            <w:r>
              <w:rPr>
                <w:sz w:val="22"/>
              </w:rPr>
              <w:t xml:space="preserve">Uspořádá informace v textu s ohledem na jeho účel, vytvoří koherentní text s dodržováním pravidel mezivětného navazování. 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sz w:val="22"/>
              </w:rPr>
            </w:pPr>
            <w:r>
              <w:rPr>
                <w:sz w:val="22"/>
              </w:rPr>
              <w:t>Formuluje hlavní myšlenky textu, uspořádá informaci z textu s ohledem na jeho účel.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sz w:val="22"/>
              </w:rPr>
            </w:pPr>
            <w:r>
              <w:rPr>
                <w:sz w:val="22"/>
              </w:rPr>
              <w:t>Vytvoří komplikovanější útvary odborného stylu.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sz w:val="22"/>
              </w:rPr>
            </w:pPr>
            <w:r>
              <w:rPr>
                <w:sz w:val="22"/>
              </w:rPr>
              <w:t>Vytvoří kultivovaný odborný popis.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sz w:val="22"/>
              </w:rPr>
            </w:pPr>
            <w:r>
              <w:rPr>
                <w:sz w:val="22"/>
              </w:rPr>
              <w:t>Vystihne důležité rysy uměleckého popisu.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sz w:val="22"/>
              </w:rPr>
            </w:pPr>
            <w:r>
              <w:rPr>
                <w:sz w:val="22"/>
              </w:rPr>
              <w:t>Kultivovaně a otevřeně formuluje své pocity, dojmy a postoj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rPr>
                <w:sz w:val="22"/>
              </w:rPr>
            </w:pPr>
            <w:r>
              <w:rPr>
                <w:sz w:val="22"/>
              </w:rPr>
              <w:t>Promyšleně vybírá vhodné jazykové prostředky na základě svých pozorovacích a vyjadřovacích schopností.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sz w:val="22"/>
              </w:rPr>
            </w:pPr>
            <w:r>
              <w:rPr>
                <w:sz w:val="22"/>
              </w:rPr>
              <w:t>Správně užívá výrazy označující charakterové vlastnosti.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sz w:val="22"/>
              </w:rPr>
            </w:pPr>
            <w:r>
              <w:rPr>
                <w:sz w:val="22"/>
              </w:rPr>
              <w:t>Napíše výstižnou charakteristik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rPr>
                <w:sz w:val="22"/>
              </w:rPr>
            </w:pPr>
            <w:r>
              <w:rPr>
                <w:sz w:val="22"/>
              </w:rPr>
              <w:t>Vytvoří vypravování, v němž využívá prostředky zvyšující napět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5"/>
              </w:numPr>
              <w:rPr>
                <w:sz w:val="22"/>
              </w:rPr>
            </w:pPr>
            <w:r>
              <w:rPr>
                <w:sz w:val="22"/>
              </w:rPr>
              <w:t>Kultivovaně reprodukuje děj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Výkl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naky výkladu, osnova, jazykové prostřed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ná slohová prá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i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pis pracovního postup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ce s odborným textem, popis jednotlivých činností</w:t>
            </w:r>
          </w:p>
          <w:p>
            <w:pPr>
              <w:pStyle w:val="Heading5"/>
              <w:rPr/>
            </w:pPr>
            <w:r>
              <w:rPr/>
              <w:t>Popis uměleckého dí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azykové prostředky, osn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lavní motiv, popředí, poza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okončení popisu uměleckého díla</w:t>
            </w:r>
          </w:p>
          <w:p>
            <w:pPr>
              <w:pStyle w:val="Heading5"/>
              <w:rPr/>
            </w:pPr>
            <w:r>
              <w:rPr/>
              <w:t>Subjektivně zabarvený po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azykové prostředky, osnova lí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ná slohová práce</w:t>
            </w:r>
          </w:p>
          <w:p>
            <w:pPr>
              <w:pStyle w:val="Heading5"/>
              <w:rPr/>
            </w:pPr>
            <w:r>
              <w:rPr/>
              <w:t>Charakteris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ímá a nepřím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sn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azykové prostředky</w:t>
            </w:r>
          </w:p>
          <w:p>
            <w:pPr>
              <w:pStyle w:val="Heading5"/>
              <w:rPr/>
            </w:pPr>
            <w:r>
              <w:rPr/>
              <w:t>Vyprav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stižná a srozumitelná stavba výpověd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produkce dě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stupná dějová li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trospek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azykové prostředky, osn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ná  slohová práce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EV</w:t>
            </w:r>
          </w:p>
          <w:p>
            <w:pPr>
              <w:pStyle w:val="Heading5"/>
              <w:rPr/>
            </w:pPr>
            <w:r>
              <w:rPr/>
              <w:t>Základní podmínky živo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důvody a způsoby ochrany jednotlivých biologických druh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ochrana životního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- V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 - 9. ročník – komunikační a slohová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1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</w:rPr>
            </w:pPr>
            <w:r>
              <w:rPr>
                <w:sz w:val="22"/>
              </w:rPr>
              <w:t>Využívá poznatků o jazyce a stylu ke gramaticky i věcně správnému písemnému projevu a k tvořivé práci s textem nebo i k vlastnímu tvořivému psaní na základě svých dispozic a osobních zájmů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</w:rPr>
            </w:pPr>
            <w:r>
              <w:rPr>
                <w:sz w:val="22"/>
              </w:rPr>
              <w:t>Užívá prostředky úvahy, je schopen napsat kultivovaný osobitý text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</w:rPr>
            </w:pPr>
            <w:r>
              <w:rPr>
                <w:sz w:val="22"/>
              </w:rPr>
              <w:t>Sestaví a přednese krátký proslo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</w:rPr>
            </w:pPr>
            <w:r>
              <w:rPr>
                <w:sz w:val="22"/>
              </w:rPr>
              <w:t>Vystoupí v diskusi, uvědomuje si její pravidla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</w:rPr>
            </w:pPr>
            <w:r>
              <w:rPr>
                <w:sz w:val="22"/>
              </w:rPr>
              <w:t>Napíše krátký fejeton na aktuální téma.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Charakterizuje funkční styly a jejich znak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Jedná asertivně i ve ztížených podmínkách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Reaguje vhodně na neoprávněnou kritiku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Rozvíjí asertivní chování ve vrstevnické skupině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Úvah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jazykové prostředky, srovnání s výkladem, osnova</w:t>
            </w:r>
          </w:p>
          <w:p>
            <w:pPr>
              <w:pStyle w:val="Heading5"/>
              <w:rPr/>
            </w:pPr>
            <w:r>
              <w:rPr/>
              <w:t>Prosl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intonace, tempo řeči, společenské chování řeční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ednes konkrétního proslovu</w:t>
            </w:r>
          </w:p>
          <w:p>
            <w:pPr>
              <w:pStyle w:val="Heading5"/>
              <w:rPr/>
            </w:pPr>
            <w:r>
              <w:rPr/>
              <w:t>Disk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ůběh a řízení disk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apojení do diskuse</w:t>
            </w:r>
          </w:p>
          <w:p>
            <w:pPr>
              <w:pStyle w:val="Heading5"/>
              <w:rPr/>
            </w:pPr>
            <w:r>
              <w:rPr/>
              <w:t>Fejet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istorie vzniku fejeto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íl fejetonu</w:t>
            </w:r>
          </w:p>
          <w:p>
            <w:pPr>
              <w:pStyle w:val="Heading2"/>
              <w:rPr/>
            </w:pPr>
            <w:r>
              <w:rPr/>
              <w:t>Funkční sty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ertivita ve skupině</w:t>
            </w:r>
          </w:p>
          <w:p>
            <w:pPr>
              <w:pStyle w:val="Normal"/>
              <w:rPr/>
            </w:pPr>
            <w:r>
              <w:rPr/>
              <w:t>- asertivita ve ztížených podmínkách</w:t>
            </w:r>
          </w:p>
          <w:p>
            <w:pPr>
              <w:pStyle w:val="Normal"/>
              <w:rPr/>
            </w:pPr>
            <w:r>
              <w:rPr/>
              <w:t>- reakce na neoprávněnou kritiku</w:t>
            </w:r>
          </w:p>
          <w:p>
            <w:pPr>
              <w:pStyle w:val="Normal"/>
              <w:rPr/>
            </w:pPr>
            <w:r>
              <w:rPr/>
              <w:t>- techniky, jak vhodně reagovat na neoprávněnou kritiku</w:t>
            </w:r>
          </w:p>
          <w:p>
            <w:pPr>
              <w:pStyle w:val="Normal"/>
              <w:rPr/>
            </w:pPr>
            <w:r>
              <w:rPr/>
              <w:t>- asertivita ve skupině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EV</w:t>
            </w:r>
          </w:p>
          <w:p>
            <w:pPr>
              <w:pStyle w:val="Heading2"/>
              <w:rPr/>
            </w:pPr>
            <w:r>
              <w:rPr/>
              <w:t>Vztah člověka k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pochopení komplexnosti a složitosti vztahů člověka a životního prostředí</w:t>
            </w:r>
          </w:p>
          <w:p>
            <w:pPr>
              <w:pStyle w:val="Heading5"/>
              <w:rPr/>
            </w:pPr>
            <w:r>
              <w:rPr/>
              <w:t>OSV</w:t>
            </w:r>
          </w:p>
          <w:p>
            <w:pPr>
              <w:pStyle w:val="Heading2"/>
              <w:rPr/>
            </w:pPr>
            <w:r>
              <w:rPr/>
              <w:t>Soci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utváření dobrých mezilidských vztah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napomáhání prevenci sociálně patologických jevů a škodlivých způsobů chování</w:t>
            </w:r>
          </w:p>
          <w:p>
            <w:pPr>
              <w:pStyle w:val="Heading5"/>
              <w:rPr/>
            </w:pPr>
            <w:r>
              <w:rPr/>
              <w:t>MV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tavba mediálního sdělení</w:t>
            </w:r>
            <w:r>
              <w:rPr>
                <w:sz w:val="22"/>
              </w:rPr>
              <w:t xml:space="preserve">  </w:t>
            </w:r>
          </w:p>
          <w:p>
            <w:pPr>
              <w:pStyle w:val="Zkladntext21"/>
              <w:suppressAutoHyphens w:val="true"/>
              <w:rPr/>
            </w:pPr>
            <w:r>
              <w:rPr/>
              <w:t>Fungování a vliv médií ve společ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 diskuse o sledovaném pořadu</w:t>
            </w:r>
          </w:p>
          <w:p>
            <w:pPr>
              <w:pStyle w:val="Heading5"/>
              <w:rPr/>
            </w:pPr>
            <w:r>
              <w:rPr/>
              <w:t>Tvorba mediálního sděl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nní tisk – různé funkční styly</w:t>
            </w:r>
          </w:p>
          <w:p>
            <w:pPr>
              <w:pStyle w:val="Heading5"/>
              <w:rPr/>
            </w:pPr>
            <w:r>
              <w:rPr/>
              <w:t>Vnímání autora mediálních sdělen</w:t>
            </w:r>
          </w:p>
          <w:p>
            <w:pPr>
              <w:pStyle w:val="Heading5"/>
              <w:rPr/>
            </w:pPr>
            <w:r>
              <w:rPr/>
              <w:t>Etická výchova</w:t>
            </w:r>
          </w:p>
          <w:p>
            <w:pPr>
              <w:pStyle w:val="Normal"/>
              <w:rPr/>
            </w:pPr>
            <w:r>
              <w:rPr/>
              <w:t>- asertivita ve skupin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Český jazyk - 9. ročník – literární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</w:rPr>
            </w:pPr>
            <w:r>
              <w:rPr>
                <w:sz w:val="22"/>
              </w:rPr>
              <w:t>Rozpoznává základní rysy výrazného individuálního stylu autora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</w:rPr>
            </w:pPr>
            <w:r>
              <w:rPr>
                <w:sz w:val="22"/>
              </w:rPr>
              <w:t>Formuluje ústně i písemně dojmy ze své četby, návštěvy divadelního nebo filmového představení a názory na umělecké dílo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</w:rPr>
            </w:pPr>
            <w:r>
              <w:rPr>
                <w:sz w:val="22"/>
              </w:rPr>
              <w:t>Tvoří vlastní literární text podle svých schopností a na základě osvojených znalostí základů literární teorie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</w:rPr>
            </w:pPr>
            <w:r>
              <w:rPr>
                <w:sz w:val="22"/>
              </w:rPr>
              <w:t>Rozlišuje literaturu hodnotnou a konzumní, svůj názor doloží argumenty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</w:rPr>
            </w:pPr>
            <w:r>
              <w:rPr>
                <w:sz w:val="22"/>
              </w:rPr>
              <w:t>Rozlišuje základní literární druhy a žánry, porovná je i jejich funkci, uvede jejich výrazné představitele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</w:rPr>
            </w:pPr>
            <w:r>
              <w:rPr>
                <w:sz w:val="22"/>
              </w:rPr>
              <w:t>Uvádí základní literární směry a jejich významné představitele v české i světové literatuře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2"/>
              </w:rPr>
            </w:pPr>
            <w:r>
              <w:rPr>
                <w:sz w:val="22"/>
              </w:rPr>
              <w:t>Porovnává různá ztvárnění téhož námětu v literárním, dramatickém i filmovém zpracování.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2"/>
              </w:rPr>
            </w:pPr>
            <w:r>
              <w:rPr>
                <w:sz w:val="22"/>
              </w:rPr>
              <w:t>Interpretuje významy a smysl textu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2"/>
              </w:rPr>
            </w:pPr>
            <w:r>
              <w:rPr>
                <w:sz w:val="22"/>
              </w:rPr>
              <w:t>Prostřednictvím literárních ukázek a různých žánrů si vytvoří představu o životě, kultuře a historii indiánských kmenů v Severní Americe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2"/>
              </w:rPr>
            </w:pPr>
            <w:r>
              <w:rPr>
                <w:sz w:val="22"/>
              </w:rPr>
              <w:t>V komunikaci s textem rozvíjí emocionální a estetické vnímání a hodnocení jeho významů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2"/>
              </w:rPr>
            </w:pPr>
            <w:r>
              <w:rPr>
                <w:sz w:val="22"/>
              </w:rPr>
              <w:t>Vnímá názory a argumenty druhých s porozuměním a rozvíjí kritický dialog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2"/>
              </w:rPr>
            </w:pPr>
            <w:r>
              <w:rPr>
                <w:sz w:val="22"/>
              </w:rPr>
              <w:t>Rozlišuje a charakterizuje literární druhy a žánry, dokáže uvést jejich výrazné představitele, uvědomuje si žánrovost jako historickou kvalitu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2"/>
              </w:rPr>
            </w:pPr>
            <w:r>
              <w:rPr>
                <w:sz w:val="22"/>
              </w:rPr>
              <w:t>Uvede nejznámější renesanční autory a jejich díla – světové i naše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2"/>
              </w:rPr>
            </w:pPr>
            <w:r>
              <w:rPr>
                <w:sz w:val="22"/>
              </w:rPr>
              <w:t>Porovná různá ztvárnění téhož námětu v různých literárních druzích a žánrech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2"/>
              </w:rPr>
            </w:pPr>
            <w:r>
              <w:rPr>
                <w:sz w:val="22"/>
              </w:rPr>
              <w:t>Ovládá a vysvětlí základní pojmy, které se váží k dramatu.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2"/>
              </w:rPr>
            </w:pPr>
            <w:r>
              <w:rPr>
                <w:sz w:val="22"/>
              </w:rPr>
              <w:t>Uvědomuje si estetickou funkci jazyka, kompozice a tématu textu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ůj domov a svě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Být indián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Být v Americe českým básník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obrodružná a cestopisná literatu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utobiograf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ferát</w:t>
            </w:r>
          </w:p>
          <w:p>
            <w:pPr>
              <w:pStyle w:val="Heading5"/>
              <w:rPr/>
            </w:pPr>
            <w:r>
              <w:rPr/>
              <w:t>Za literárními památkam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éma: Z literárního klasicismu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Z renesanční literatur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Od renesance k baro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yrická a epická báseň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víd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alada</w:t>
            </w:r>
          </w:p>
          <w:p>
            <w:pPr>
              <w:pStyle w:val="Heading5"/>
              <w:rPr/>
            </w:pPr>
            <w:r>
              <w:rPr/>
              <w:t>- divadelní hra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ltikulturní výchov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nický pův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dlišnosti života jiných etnik</w:t>
            </w:r>
          </w:p>
        </w:tc>
      </w:tr>
    </w:tbl>
    <w:p>
      <w:pPr>
        <w:pStyle w:val="Heading2"/>
        <w:rPr/>
      </w:pPr>
      <w:r>
        <w:rPr/>
        <w:t>Český jazyk - 9. ročník – literární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2"/>
              </w:rPr>
            </w:pPr>
            <w:r>
              <w:rPr>
                <w:sz w:val="22"/>
              </w:rPr>
              <w:t>Realismus v literatuře pozná v různých žánrech děl našich i světových autorů.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2"/>
              </w:rPr>
            </w:pPr>
            <w:r>
              <w:rPr>
                <w:sz w:val="22"/>
              </w:rPr>
              <w:t>Rozpoznává a charakterizuje literární styl literárních směrů 19. a 20. století : realismu, impresionismu, naturalismu, symbolismu, dekadence, futurismu, dadaismu, surrealismu, poetismu, vitalismu, civilismu ( včetně proletářské poezie) a dokáže jmenovat jejich reprezentativní představitele ve světové a české literatuř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2"/>
              </w:rPr>
            </w:pPr>
            <w:r>
              <w:rPr>
                <w:sz w:val="22"/>
              </w:rPr>
              <w:t>Má základní představu o vztahu sociálních determinant a geneze literatury, o historické podmíněnosti látkově tematických a žánrových okruhů literatury 20. století a umí jmenovat její reprezentativní autory české a světov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ása je v pravdě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Realismus v literatuř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mán, povídka, epigram, fejeton,lyrická a epická báseň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dern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Prokletí básníci, realisté, anarchisté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Impresionismu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Naturalismu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Symbolismus a dekad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pická a lyrická báseň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ilostná povíd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má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antgard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Futurismus, dada</w:t>
            </w:r>
          </w:p>
          <w:p>
            <w:pPr>
              <w:pStyle w:val="Heading5"/>
              <w:rPr/>
            </w:pPr>
            <w:r>
              <w:rPr/>
              <w:t>Téma: Poetismus, surrealism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klidné dvacáté stolet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O té první velké vál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Kříže, srpy, kladiv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O té druhé velké vál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Mezi lid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má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víd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ivadelní h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ez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portáž</w:t>
              <w:br/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a sociální výchov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TextBody"/>
              <w:rPr/>
            </w:pPr>
            <w:r>
              <w:rPr/>
              <w:t>- rozbor textů s psychologickými a sociálně kritickými témat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– D,Vv,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D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čan, občanská společnost a stá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íčiny nedorozumění a konfliktů v době 1. republik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MEG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sme Evropané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co Evropu spojovalo a dělil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ltikulturní výchov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nický původ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fašismus, třídění ra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diální výchov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gování a vliv médií ve společnosti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novinářské sty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>Český jazyk- 9. ročník – literární výchova</w:t>
      </w:r>
    </w:p>
    <w:p>
      <w:pPr>
        <w:pStyle w:val="Normal"/>
        <w:rPr/>
      </w:pPr>
      <w:r>
        <w:rPr/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0"/>
        <w:gridCol w:w="3768"/>
        <w:gridCol w:w="3294"/>
        <w:gridCol w:w="332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suppressAutoHyphens w:val="true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</w:rPr>
            </w:pPr>
            <w:r>
              <w:rPr>
                <w:sz w:val="22"/>
              </w:rPr>
              <w:t>Výrazně čte, ovládá v rámci svých možností vstup do role postavy, tvoří vlastí literární text jako variaci, prafrázi, parodii nebo dramatizaci textu původního, pokouší se literárně vyjádřit lyrickou náladu.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sz w:val="22"/>
              </w:rPr>
            </w:pPr>
            <w:r>
              <w:rPr>
                <w:sz w:val="22"/>
              </w:rPr>
              <w:t>Vyhledává informace z různých zdrojů ( knihoven, internetu ), samostatně je umí zpracovat do útvaru referátu.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tu, čteš, čtem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Pohádky, nepohádk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ma: O lásce sladké a hořk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hádka, povídka, romaneto, lyrická a epická báseň, příběh hororový a fantastic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ilmový hor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vorba komiks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- Vv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ymbol" w:hAnsi="Symbol" w:cs="Courier New"/>
      <w:sz w:val="18"/>
      <w:szCs w:val="18"/>
    </w:rPr>
  </w:style>
  <w:style w:type="character" w:styleId="WW8Num22z0">
    <w:name w:val="WW8Num22z0"/>
    <w:qFormat/>
    <w:rPr>
      <w:rFonts w:ascii="Symbol" w:hAnsi="Symbol" w:cs="Courier New"/>
      <w:sz w:val="18"/>
      <w:szCs w:val="18"/>
    </w:rPr>
  </w:style>
  <w:style w:type="character" w:styleId="WW8Num23z0">
    <w:name w:val="WW8Num23z0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Symbol" w:hAnsi="Symbol" w:cs="Courier New"/>
      <w:sz w:val="18"/>
      <w:szCs w:val="18"/>
    </w:rPr>
  </w:style>
  <w:style w:type="character" w:styleId="WW8Num25z0">
    <w:name w:val="WW8Num25z0"/>
    <w:qFormat/>
    <w:rPr>
      <w:rFonts w:ascii="Symbol" w:hAnsi="Symbol" w:cs="Courier New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Courier New"/>
      <w:sz w:val="18"/>
      <w:szCs w:val="18"/>
    </w:rPr>
  </w:style>
  <w:style w:type="character" w:styleId="WW8Num98z0">
    <w:name w:val="WW8Num98z0"/>
    <w:qFormat/>
    <w:rPr>
      <w:rFonts w:ascii="Symbol" w:hAnsi="Symbol" w:cs="Courier New"/>
      <w:sz w:val="18"/>
      <w:szCs w:val="18"/>
    </w:rPr>
  </w:style>
  <w:style w:type="character" w:styleId="WW8Num99z0">
    <w:name w:val="WW8Num99z0"/>
    <w:qFormat/>
    <w:rPr>
      <w:rFonts w:ascii="Symbol" w:hAnsi="Symbol" w:cs="Courier New"/>
      <w:sz w:val="18"/>
      <w:szCs w:val="18"/>
    </w:rPr>
  </w:style>
  <w:style w:type="character" w:styleId="WW8Num100z0">
    <w:name w:val="WW8Num100z0"/>
    <w:qFormat/>
    <w:rPr>
      <w:rFonts w:ascii="Symbol" w:hAnsi="Symbol" w:cs="Courier New"/>
      <w:sz w:val="18"/>
      <w:szCs w:val="18"/>
    </w:rPr>
  </w:style>
  <w:style w:type="character" w:styleId="WW8Num101z0">
    <w:name w:val="WW8Num101z0"/>
    <w:qFormat/>
    <w:rPr>
      <w:rFonts w:ascii="Symbol" w:hAnsi="Symbol" w:cs="Courier New"/>
      <w:sz w:val="18"/>
      <w:szCs w:val="18"/>
    </w:rPr>
  </w:style>
  <w:style w:type="character" w:styleId="WW8Num102z0">
    <w:name w:val="WW8Num102z0"/>
    <w:qFormat/>
    <w:rPr>
      <w:rFonts w:ascii="Symbol" w:hAnsi="Symbol" w:cs="Courier New"/>
      <w:sz w:val="18"/>
      <w:szCs w:val="18"/>
    </w:rPr>
  </w:style>
  <w:style w:type="character" w:styleId="WW8Num103z0">
    <w:name w:val="WW8Num103z0"/>
    <w:qFormat/>
    <w:rPr>
      <w:rFonts w:ascii="Symbol" w:hAnsi="Symbol" w:cs="Courier New"/>
      <w:sz w:val="18"/>
      <w:szCs w:val="18"/>
    </w:rPr>
  </w:style>
  <w:style w:type="character" w:styleId="WW8Num104z0">
    <w:name w:val="WW8Num104z0"/>
    <w:qFormat/>
    <w:rPr>
      <w:rFonts w:ascii="Symbol" w:hAnsi="Symbol" w:cs="Courier New"/>
      <w:sz w:val="18"/>
      <w:szCs w:val="18"/>
    </w:rPr>
  </w:style>
  <w:style w:type="character" w:styleId="WW8Num105z0">
    <w:name w:val="WW8Num105z0"/>
    <w:qFormat/>
    <w:rPr>
      <w:rFonts w:ascii="Symbol" w:hAnsi="Symbol" w:cs="Courier New"/>
      <w:sz w:val="18"/>
      <w:szCs w:val="18"/>
    </w:rPr>
  </w:style>
  <w:style w:type="character" w:styleId="WW8Num106z0">
    <w:name w:val="WW8Num106z0"/>
    <w:qFormat/>
    <w:rPr>
      <w:rFonts w:ascii="Symbol" w:hAnsi="Symbol" w:cs="Courier New"/>
      <w:sz w:val="18"/>
      <w:szCs w:val="18"/>
    </w:rPr>
  </w:style>
  <w:style w:type="character" w:styleId="WW8Num107z0">
    <w:name w:val="WW8Num107z0"/>
    <w:qFormat/>
    <w:rPr>
      <w:rFonts w:ascii="Symbol" w:hAnsi="Symbol" w:cs="Courier New"/>
      <w:sz w:val="18"/>
      <w:szCs w:val="18"/>
    </w:rPr>
  </w:style>
  <w:style w:type="character" w:styleId="WW8Num108z0">
    <w:name w:val="WW8Num108z0"/>
    <w:qFormat/>
    <w:rPr>
      <w:rFonts w:ascii="Symbol" w:hAnsi="Symbol" w:cs="Courier New"/>
      <w:sz w:val="18"/>
      <w:szCs w:val="18"/>
    </w:rPr>
  </w:style>
  <w:style w:type="character" w:styleId="WW8Num109z0">
    <w:name w:val="WW8Num109z0"/>
    <w:qFormat/>
    <w:rPr>
      <w:rFonts w:ascii="Symbol" w:hAnsi="Symbol" w:cs="Courier New"/>
      <w:sz w:val="18"/>
      <w:szCs w:val="18"/>
    </w:rPr>
  </w:style>
  <w:style w:type="character" w:styleId="WW8Num110z0">
    <w:name w:val="WW8Num110z0"/>
    <w:qFormat/>
    <w:rPr>
      <w:rFonts w:ascii="Symbol" w:hAnsi="Symbol" w:cs="Courier New"/>
      <w:sz w:val="18"/>
      <w:szCs w:val="18"/>
    </w:rPr>
  </w:style>
  <w:style w:type="character" w:styleId="WW8Num111z0">
    <w:name w:val="WW8Num111z0"/>
    <w:qFormat/>
    <w:rPr>
      <w:rFonts w:ascii="Symbol" w:hAnsi="Symbol" w:cs="Courier New"/>
      <w:sz w:val="18"/>
      <w:szCs w:val="18"/>
    </w:rPr>
  </w:style>
  <w:style w:type="character" w:styleId="WW8Num112z0">
    <w:name w:val="WW8Num112z0"/>
    <w:qFormat/>
    <w:rPr>
      <w:rFonts w:ascii="Symbol" w:hAnsi="Symbol" w:cs="Courier New"/>
      <w:sz w:val="18"/>
      <w:szCs w:val="18"/>
    </w:rPr>
  </w:style>
  <w:style w:type="character" w:styleId="WW8Num113z0">
    <w:name w:val="WW8Num113z0"/>
    <w:qFormat/>
    <w:rPr>
      <w:rFonts w:ascii="Symbol" w:hAnsi="Symbol" w:cs="Courier New"/>
      <w:sz w:val="18"/>
      <w:szCs w:val="18"/>
    </w:rPr>
  </w:style>
  <w:style w:type="character" w:styleId="WW8Num114z0">
    <w:name w:val="WW8Num114z0"/>
    <w:qFormat/>
    <w:rPr>
      <w:rFonts w:ascii="Symbol" w:hAnsi="Symbol" w:cs="Courier New"/>
      <w:sz w:val="18"/>
      <w:szCs w:val="18"/>
    </w:rPr>
  </w:style>
  <w:style w:type="character" w:styleId="WW8Num115z0">
    <w:name w:val="WW8Num115z0"/>
    <w:qFormat/>
    <w:rPr>
      <w:rFonts w:ascii="Symbol" w:hAnsi="Symbol" w:cs="Courier New"/>
      <w:sz w:val="18"/>
      <w:szCs w:val="18"/>
    </w:rPr>
  </w:style>
  <w:style w:type="character" w:styleId="WW8Num116z0">
    <w:name w:val="WW8Num116z0"/>
    <w:qFormat/>
    <w:rPr>
      <w:rFonts w:ascii="Symbol" w:hAnsi="Symbol" w:cs="Courier New"/>
      <w:sz w:val="18"/>
      <w:szCs w:val="18"/>
    </w:rPr>
  </w:style>
  <w:style w:type="character" w:styleId="WW8Num117z0">
    <w:name w:val="WW8Num117z0"/>
    <w:qFormat/>
    <w:rPr>
      <w:rFonts w:ascii="Symbol" w:hAnsi="Symbol" w:cs="Courier New"/>
      <w:sz w:val="18"/>
      <w:szCs w:val="18"/>
    </w:rPr>
  </w:style>
  <w:style w:type="character" w:styleId="WW8Num118z0">
    <w:name w:val="WW8Num118z0"/>
    <w:qFormat/>
    <w:rPr>
      <w:rFonts w:ascii="Symbol" w:hAnsi="Symbol" w:cs="Courier New"/>
      <w:sz w:val="18"/>
      <w:szCs w:val="18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21">
    <w:name w:val="Základní text 21"/>
    <w:basedOn w:val="Normal"/>
    <w:qFormat/>
    <w:pPr>
      <w:suppressAutoHyphens w:val="false"/>
    </w:pPr>
    <w:rPr>
      <w:b/>
      <w:sz w:val="22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24:00Z</dcterms:created>
  <dc:creator>ZŠ Mýto</dc:creator>
  <dc:description/>
  <cp:keywords/>
  <dc:language>en-US</dc:language>
  <cp:lastModifiedBy>Hrbacova</cp:lastModifiedBy>
  <cp:lastPrinted>2019-02-12T09:33:00Z</cp:lastPrinted>
  <dcterms:modified xsi:type="dcterms:W3CDTF">2022-07-10T11:23:00Z</dcterms:modified>
  <cp:revision>49</cp:revision>
  <dc:subject/>
  <dc:title/>
</cp:coreProperties>
</file>