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5.2</w:t>
        <w:tab/>
        <w:t>MATEMATIKA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5.2.1</w:t>
        <w:tab/>
        <w:t>Charakteristika vyučovacího předmě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Cíle, zaměření a obsah předmětu Matematika vycházejí ze vzdělávacího obsahu vzdělávacího oboru RVP ZV Matematika a její aplikace.Žáci v něm mají získat početní dovednosti v oboru přirozených a racionálních čísel, aby si uměli poradit s praktickými úlohami denní potřeby ve všech oblastech, bez problémů rozpoznat příčiny a důsledky, odvodit nové skutečnosti, naučit se rýsovat, pracovat s tabulkami a grafy, vyhledávat informace, ověřovat pravdivost svých tvrzení. Vzdělání v tomto předmětu by mělo směřovat k rozvíjení  vlastních zkušeností, potřebě počítat a kreslit. Práce by měla být zajímavá a povzbuzující. Má úzký vztah k dalším přírodním vědám – Přírodopisu, Chemii a hlavně Fyzice.</w:t>
      </w:r>
    </w:p>
    <w:p>
      <w:pPr>
        <w:pStyle w:val="Normal"/>
        <w:jc w:val="both"/>
        <w:rPr/>
      </w:pPr>
      <w:r>
        <w:rPr/>
        <w:t>Žáci si postupně osvojují některé pojmy, algoritmy, terminologii, symboliku a způsoby jejich využití.</w:t>
      </w:r>
    </w:p>
    <w:p>
      <w:pPr>
        <w:pStyle w:val="Normal"/>
        <w:jc w:val="both"/>
        <w:rPr/>
      </w:pPr>
      <w:r>
        <w:rPr/>
        <w:t>Prostřednictvím Matematiky se realizují tato průřezová témata: Osobnostní a sociální výchova (OSV), Mediální výchova (MV) a Environmentální výchova (EV)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5.2.2</w:t>
        <w:tab/>
        <w:t>Obsahové, časové a organizační vymezení předmě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Vyučovací předmět Matematika se vyučuje na 1. stupni v 1. – 5. ročníku  v týdenní hodinové dotaci 25 hodin. Na 2. stupni je v 6. ročníku navýšena jedna hodina pro zvládnutí přechodu mezi 1. a 2. stupněm, tzn. 5 hodin, v 7. – 9. ročníku je 4 hodinová týdenní dotace.</w:t>
      </w:r>
    </w:p>
    <w:p>
      <w:pPr>
        <w:pStyle w:val="Normal"/>
        <w:jc w:val="both"/>
        <w:rPr/>
      </w:pPr>
      <w:r>
        <w:rPr/>
        <w:t xml:space="preserve">Žáci si osvojují aritmetické operace v jejich třech složkách: dovednost provádět operaci, algoritmické porozumění a významové porozumění. Učí se získávat číselné údaje měřením, odhadováním, výpočtem a zaokrouhlováním. Seznamují se s pojmem proměnná a používají jej při zobecňování vztahů a vlastností čísel. Dále žáci rozvíjí a zobecňují pojem proměnná a znalosti aritmetiky na pojem výraz. Zdokonalují se v dovednosti úpravy a zjednodušení výrazu. Učí se rozpoznávat určité typy změn a závislostí. Tyto změny a závislosti analyzuje z tabulek, diagramů a grafů. Zkoumáním těchto závislostí směřuje k pochopení pojmu funkce.  </w:t>
      </w:r>
    </w:p>
    <w:p>
      <w:pPr>
        <w:pStyle w:val="Normal"/>
        <w:jc w:val="both"/>
        <w:rPr/>
      </w:pPr>
      <w:r>
        <w:rPr/>
        <w:t xml:space="preserve">Žáci určují a znázorňují geometrické útvary a geometricky modelují reálné situace, hledají podobnosti a odlišnosti útvarů, které se vyskytují kolem nás. Uvědomují si vzájemné polohy objektů v rovině a v prostoru. Učí se porovnávat, odhadovat, měřit délku, velikost úhlu, obvod a obsah (povrch a objem). </w:t>
      </w:r>
    </w:p>
    <w:p>
      <w:pPr>
        <w:pStyle w:val="Normal"/>
        <w:jc w:val="both"/>
        <w:rPr/>
      </w:pPr>
      <w:r>
        <w:rPr/>
        <w:t xml:space="preserve">Důležitou součástí matematického vzdělávání jsou i nadstandardní aplikační úlohy a problémy, jejichž řešení může být do značné míry nezávislé na znalostech školské matematiky, ale při nichž je nutné uplatnit logické myšlení. Žáci se učí řešit problémové situace a úlohy z běžného života, pochopit a analyzovat problém, utřídit údaje a najít optimální řešení. </w:t>
      </w:r>
    </w:p>
    <w:p>
      <w:pPr>
        <w:pStyle w:val="Normal"/>
        <w:jc w:val="both"/>
        <w:rPr/>
      </w:pPr>
      <w:r>
        <w:rPr/>
        <w:t>Výuka probíhá v kmenových třídách nebo v učebně informat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5.2.3</w:t>
        <w:tab/>
        <w:t>Výchovné a vzdělávací strateg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Kompetence k uč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Rozvíjíme u žáků logické myšlení správným užíváním matematických pojmů, tříděním a nalézáním vztahů mezi nimi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Modelováním situací, kreslením náčrtků v geometrii rozvíjíme u žáků prostorovou představivost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Zařazujeme vhodné slovní úlohy z běžného života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Formou diskuse vedeme žáky ke kritickému hodnocení a ověřování různých hledisek a ze získaných výsledků vyvozování závěrů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Zadáváním samostatné práce rozvíjíme schopnost získávání informací z různých zdrojů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Zadáváme úkoly, které vedou žáky k vyhledávání, třídění, porovnávání a vyhodnocování informací z grafů, textů a obrazových materiálů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Učíme práci s chybou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Prostřednictvím numerických výpočtů a osvojováním nezbytných matematických vzorců rozvíjíme paměť žáků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Rozvíjíme souvislé vyjadřování na zadané i vlastní tém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k řešení problém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8"/>
        </w:numPr>
        <w:rPr/>
      </w:pPr>
      <w:r>
        <w:rPr/>
        <w:t>Vedeme žáky k využívání ,,selského rozumu“</w:t>
      </w:r>
    </w:p>
    <w:p>
      <w:pPr>
        <w:pStyle w:val="Normal"/>
        <w:numPr>
          <w:ilvl w:val="0"/>
          <w:numId w:val="38"/>
        </w:numPr>
        <w:rPr/>
      </w:pPr>
      <w:r>
        <w:rPr/>
        <w:t>Motivujeme je problémovými úlohami z praktického života, poukazujeme na shodné, podobné a odlišné znaky reálných problémů</w:t>
      </w:r>
    </w:p>
    <w:p>
      <w:pPr>
        <w:pStyle w:val="Normal"/>
        <w:numPr>
          <w:ilvl w:val="0"/>
          <w:numId w:val="38"/>
        </w:numPr>
        <w:rPr/>
      </w:pPr>
      <w:r>
        <w:rPr/>
        <w:t>Postupně zvyšujeme náročnost problémových úloh</w:t>
      </w:r>
    </w:p>
    <w:p>
      <w:pPr>
        <w:pStyle w:val="Normal"/>
        <w:numPr>
          <w:ilvl w:val="0"/>
          <w:numId w:val="38"/>
        </w:numPr>
        <w:rPr/>
      </w:pPr>
      <w:r>
        <w:rPr/>
        <w:t>Vedeme žáky ke správnému vyhodnocení výsledků řešení a zpracování výsledků do grafů a tabulek</w:t>
      </w:r>
    </w:p>
    <w:p>
      <w:pPr>
        <w:pStyle w:val="Normal"/>
        <w:numPr>
          <w:ilvl w:val="0"/>
          <w:numId w:val="38"/>
        </w:numPr>
        <w:rPr/>
      </w:pPr>
      <w:r>
        <w:rPr/>
        <w:t>Při výuce využíváme projekty a skupinovou práci</w:t>
      </w:r>
    </w:p>
    <w:p>
      <w:pPr>
        <w:pStyle w:val="Normal"/>
        <w:numPr>
          <w:ilvl w:val="0"/>
          <w:numId w:val="38"/>
        </w:numPr>
        <w:rPr/>
      </w:pPr>
      <w:r>
        <w:rPr/>
        <w:t>Vedeme žáky, aby dokázali aplikovat oznaky z jiných oborů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Podporujeme originální a netradiční způsoby řešení problémů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komunikativ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/>
        <w:t>Vedeme žáky k tomu, aby otevřeně vyjadřovali svůj názor podpořený logickými argumenty</w:t>
      </w:r>
    </w:p>
    <w:p>
      <w:pPr>
        <w:pStyle w:val="Normal"/>
        <w:numPr>
          <w:ilvl w:val="0"/>
          <w:numId w:val="16"/>
        </w:numPr>
        <w:rPr/>
      </w:pPr>
      <w:r>
        <w:rPr/>
        <w:t>Učíme žáky argumentovat a obhájit svůj názor, ale současně naslouchat druhým</w:t>
      </w:r>
    </w:p>
    <w:p>
      <w:pPr>
        <w:pStyle w:val="Normal"/>
        <w:numPr>
          <w:ilvl w:val="0"/>
          <w:numId w:val="16"/>
        </w:numPr>
        <w:rPr/>
      </w:pPr>
      <w:r>
        <w:rPr/>
        <w:t>Vyjadřujeme se jasně, přesně, srozumitelně a totéž vyžadujeme od žáků</w:t>
      </w:r>
    </w:p>
    <w:p>
      <w:pPr>
        <w:pStyle w:val="Normal"/>
        <w:numPr>
          <w:ilvl w:val="0"/>
          <w:numId w:val="16"/>
        </w:numPr>
        <w:rPr/>
      </w:pPr>
      <w:r>
        <w:rPr/>
        <w:t>Vhodnými otázkami zjišťujeme, zda žáci učivu rozumí</w:t>
      </w:r>
    </w:p>
    <w:p>
      <w:pPr>
        <w:pStyle w:val="Normal"/>
        <w:numPr>
          <w:ilvl w:val="0"/>
          <w:numId w:val="16"/>
        </w:numPr>
        <w:rPr/>
      </w:pPr>
      <w:r>
        <w:rPr/>
        <w:t>Metodou rozhovoru podporujeme komunikaci mezi žáky a vyučujícím a žákem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ráci na PC využíváme k procvičování učiva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sociální a person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edeme žáky ke spolupráci, k respektování zájmu skupiny, k pochopení potřeby efektivní spoluprác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ukazujeme na uplatnění matematiky v různých oblastech lidské činnosti a orientujeme žáky s ohledem na jejich schopnosti na různé typy SŠ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číme žáky vést diskusi, respektovat názory, ovládat emoc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inimalizujeme frontální metody výuky, podporujeme skupinovou práci a kooperativní vyučování, měníme roli žáka ve skupině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Kompetence praco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edeme žáky k pozitivnímu vztahu k prác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ěníme pracovní prostředí, žáky vedeme k adaptaci na nové podmínk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edeme žáky k plnění svých povinností a závazků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číme žáky aplikovat získané poznatky na úlohy v praktickém životě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ystematickým zadáváním vybraných úkolů podporujeme žáky v dovednosti používat technické pomůcky-počítače, kalkulátory, rýsovací potřeby, měřidla, tabulk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íleně ujasňujeme představu žáků o reálné podobě jejich dalšího studia a budoucího povolá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ce občansk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7"/>
        </w:numPr>
        <w:rPr/>
      </w:pPr>
      <w:r>
        <w:rPr/>
        <w:t>Netolerujeme agresivní, hrubé, nezdvořilé a vulgární chování</w:t>
      </w:r>
    </w:p>
    <w:p>
      <w:pPr>
        <w:pStyle w:val="Normal"/>
        <w:numPr>
          <w:ilvl w:val="0"/>
          <w:numId w:val="37"/>
        </w:numPr>
        <w:rPr/>
      </w:pPr>
      <w:r>
        <w:rPr/>
        <w:t>Vedeme žáky k ohleduplnosti, trpělivosti, přizpůsobivosti a nekonfliktnosti</w:t>
      </w:r>
    </w:p>
    <w:p>
      <w:pPr>
        <w:pStyle w:val="Normal"/>
        <w:numPr>
          <w:ilvl w:val="0"/>
          <w:numId w:val="37"/>
        </w:numPr>
        <w:rPr/>
      </w:pPr>
      <w:r>
        <w:rPr/>
        <w:t>Vedeme žáky k věcnému řešení problémů</w:t>
      </w:r>
    </w:p>
    <w:p>
      <w:pPr>
        <w:pStyle w:val="Normal"/>
        <w:numPr>
          <w:ilvl w:val="0"/>
          <w:numId w:val="37"/>
        </w:numPr>
        <w:rPr/>
      </w:pPr>
      <w:r>
        <w:rPr/>
        <w:t>Důslednou kontrolou zadaných úkolů motivujeme žáky k jejich zodpovědnému plnění</w:t>
      </w:r>
    </w:p>
    <w:p>
      <w:pPr>
        <w:pStyle w:val="Normal"/>
        <w:numPr>
          <w:ilvl w:val="0"/>
          <w:numId w:val="37"/>
        </w:numPr>
        <w:rPr/>
      </w:pPr>
      <w:r>
        <w:rPr/>
        <w:t>Povzbuzováním podporujeme kreativitu a snahu zlepšit se</w:t>
      </w:r>
    </w:p>
    <w:p>
      <w:pPr>
        <w:pStyle w:val="Normal"/>
        <w:numPr>
          <w:ilvl w:val="0"/>
          <w:numId w:val="37"/>
        </w:numPr>
        <w:rPr/>
      </w:pPr>
      <w:r>
        <w:rPr/>
        <w:t>Učíme žáky vážit si vlastní práce i práce druhých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5"/>
        </w:numPr>
        <w:rPr/>
      </w:pPr>
      <w:r>
        <w:rPr/>
        <w:t>Rozvíjíme u žáků informatické myšlení pomocí nejrůznějších úloh.</w:t>
      </w:r>
    </w:p>
    <w:p>
      <w:pPr>
        <w:pStyle w:val="Normal"/>
        <w:numPr>
          <w:ilvl w:val="0"/>
          <w:numId w:val="55"/>
        </w:numPr>
        <w:rPr/>
      </w:pPr>
      <w:r>
        <w:rPr/>
        <w:t>Při výuce používáme aktivní činnosti při práci s IT technikou.</w:t>
      </w:r>
    </w:p>
    <w:p>
      <w:pPr>
        <w:pStyle w:val="Normal"/>
        <w:numPr>
          <w:ilvl w:val="0"/>
          <w:numId w:val="55"/>
        </w:numPr>
        <w:rPr/>
      </w:pPr>
      <w:r>
        <w:rPr/>
        <w:t>Vzděláváme pomocí her, experimentů a diskusí.</w:t>
      </w:r>
    </w:p>
    <w:p>
      <w:pPr>
        <w:pStyle w:val="Normal"/>
        <w:numPr>
          <w:ilvl w:val="0"/>
          <w:numId w:val="55"/>
        </w:numPr>
        <w:rPr/>
      </w:pPr>
      <w:r>
        <w:rPr/>
        <w:t>Vedeme žáky k týmové práci při řešení problémů.</w:t>
      </w:r>
    </w:p>
    <w:p>
      <w:pPr>
        <w:pStyle w:val="Normal"/>
        <w:numPr>
          <w:ilvl w:val="0"/>
          <w:numId w:val="55"/>
        </w:numPr>
        <w:rPr/>
      </w:pPr>
      <w:r>
        <w:rPr>
          <w:lang w:eastAsia="cs-CZ"/>
        </w:rPr>
        <w:t>Vytváříme situace, kdy žákům využití digitálních technologií napomůže k efektivnímu řešení matematického problému.</w:t>
      </w:r>
    </w:p>
    <w:p>
      <w:pPr>
        <w:pStyle w:val="Normal"/>
        <w:numPr>
          <w:ilvl w:val="0"/>
          <w:numId w:val="55"/>
        </w:numPr>
        <w:rPr/>
      </w:pPr>
      <w:r>
        <w:rPr>
          <w:lang w:eastAsia="cs-CZ"/>
        </w:rPr>
        <w:t>Vedeme žáky k využívání digitálních technologií pro správu a vyhodnocení dat, prezentaci a interpretaci výsledků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5.2.4</w:t>
        <w:tab/>
        <w:t>Vzdělávací obsah vyučovacího předmětu Matematika</w:t>
      </w:r>
    </w:p>
    <w:p>
      <w:pPr>
        <w:pStyle w:val="Normal"/>
        <w:rPr>
          <w:b/>
          <w:b/>
        </w:rPr>
      </w:pPr>
      <w:r>
        <w:rPr>
          <w:b/>
        </w:rPr>
        <w:t>Matematika – 1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3783"/>
        <w:gridCol w:w="3302"/>
        <w:gridCol w:w="329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ZV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" w:firstLine="22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ůřezová témata, mezipředmětové vztahy </w:t>
            </w:r>
          </w:p>
        </w:tc>
      </w:tr>
      <w:tr>
        <w:trPr>
          <w:trHeight w:val="717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Používá přirozená čísla k modelování reálných situací, počítá předměty daném souboru, vytváří soubory s daným počtem prvků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sz w:val="22"/>
              </w:rPr>
              <w:t>Čte, zapisuje a porovnává přirozená čísla do 1000, užívá a zapisuje vztah rovnosti a nerovnosti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Užívá lineární uspořádání; zobrazí číslo na číselné ose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Provádí zpaměti jednoduché početní operace s přirozenými čísly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Řeší a tvoří úlohy, ve kterých aplikuje a modeluje osvojené početní operace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Opisuje jednoduché závislosti z praktického život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Zapíše čísla 0-20, rozliší číslice tiskací a psací.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Doplní chybějící čísla v řadě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Pode obrázku rozhodne o vztahu více, méně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Spočítá prvky daného soboru do 20 (včetně)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Vytvoří skupinu  s daným počtem prvků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sz w:val="22"/>
              </w:rPr>
              <w:t>Sčítá a odčítá v oboru 1-10, 10-20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Řeší slovní úlohy. s porovnáváním čísel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Řeší slovní úlohy se sčítáním a odčítáním v oboru 0-20 bez přechodu desítky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Řeší slovní úlohy vedoucí ke vztahu: o  x-více (méně) v oboru do 20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Porovná přirozená čísla(menší, větší, rovná se)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Zobrazí číslo na číselné ose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a 0-2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orientace na číselné os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čtení a psaní čísel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orovnávání čísel, vztahy větší, menší, rovn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znaménka větší, menší, +, -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očítání předmětů v daném souboru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vytvoření souboru s daným počtem prvků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řešení a tvoření slovních úloh na porovnávání čísel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 xml:space="preserve">sčítání a odčítání v oboru do 20 bez přechodu přes desítku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komutativnost sčítán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řešení a tvoření úloh na sčítání a odčítán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řešení slovních úloh s využitím vztahů o n-více, o n-méně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 xml:space="preserve">sčítá a odčítá v oboru do 20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s přechodem 1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myslového vnímání,    pozornosti a soustřed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dovednosti zapamat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dání při skupinové formě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vytváření a podpora přátelských vztahů ve třídě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 xml:space="preserve">snaha o vedení dialogu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ytváření povědomí o kvalitách typu odpovědnost, spolehliv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plnění si svých povinností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Čj – </w:t>
            </w:r>
            <w:r>
              <w:rPr>
                <w:sz w:val="22"/>
              </w:rPr>
              <w:t>psaní čísl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správná formulace odpovědí na slovní úl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Tv </w:t>
            </w:r>
            <w:r>
              <w:rPr>
                <w:sz w:val="22"/>
              </w:rPr>
              <w:t>– řazení od nejmenšího k největší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voření skupin s daným počtem prvků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ematika – 1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3771"/>
        <w:gridCol w:w="3293"/>
        <w:gridCol w:w="3309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Rozezná, pojmenuje, vymodeluje a popíše základní rovinné útvary a jednoduchá tělesa;nachází v realitě jejich reprezentaci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 xml:space="preserve">Porovnává velikost útvarů, měří a odhaduje délku úsečky.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Seznámí se sčítáním a odčítáním v oboru 0-20 s přechodem přes 10 (rozšiřující učivo)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Orientuje se v prostoru, rozlišuje pojmy před, za, vpravo, vlevo, nahoře, dole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Porovná předměty podle velikosti, používá pojmy menší, větší, stejný, nižší, vyšší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Rozezná geometrické tvary: trojúhelník, čtverec, obdélník, kruh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Rozezná krychli, kvádr, válec, kouli, pomocí stavebnice sestrojí jejich modely, uvede příklady těchto tvarů ve svém okolí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metri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geometrické pojmy vpravo, vlevo, pod, nad, před, hned před,  hned za, nahoře, do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rovinné obrazce: trojúhelník, čtverec, obdélník,kru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tělesa: krychle, kvádr, válec, kou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 xml:space="preserve">skládání obrazců z geometrických tvarů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 xml:space="preserve">stavění staveb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ze staveb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rv</w:t>
            </w:r>
            <w:r>
              <w:rPr>
                <w:sz w:val="22"/>
              </w:rPr>
              <w:t xml:space="preserve"> – orientace v prost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určování a poznávání různých  předmět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Kimovy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Vv</w:t>
            </w:r>
            <w:r>
              <w:rPr>
                <w:sz w:val="22"/>
              </w:rPr>
              <w:t xml:space="preserve"> – výtvarné vyjádření s využitím geometrických prv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Pč </w:t>
            </w:r>
            <w:r>
              <w:rPr>
                <w:sz w:val="22"/>
              </w:rPr>
              <w:t xml:space="preserve">– výroba robota ( využití krabiček různých tvarů – krychle, kvádru, válce…) </w:t>
            </w:r>
            <w:r>
              <w:rPr>
                <w:b/>
                <w:sz w:val="22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3"/>
        <w:gridCol w:w="3797"/>
        <w:gridCol w:w="3291"/>
        <w:gridCol w:w="3301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rPr/>
            </w:pPr>
            <w:r>
              <w:rPr>
                <w:b/>
                <w:sz w:val="28"/>
              </w:rPr>
              <w:t xml:space="preserve">Očekávané výstupy z RVP ZV 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Používá přirozená čísla k modelování reálných situací, počítá předměty daném souboru, vytváří soubory s daným počtem prvků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Čte, zapisuje a porovnává přirozená čísla do 1000, užívá a zapisuje vztah nerovnosti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Užívá lineární uspořádání; zobrazí číslo na číselné ose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Provádí zpaměti jednoduché početní operace s přirozenými čísly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Řeší a tvoří úlohy, ve kterých aplikuje a modeluje osvojené početní opera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Sčítá a odčítá do 20 s přechodem přes desítku (8+6,16-9,…)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 xml:space="preserve">Spočítá prvky souboru do 100.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Vytvoří konkrétní soubory          ( na počítadle, penězi, ve čtvercové síti) s daným počtem prvků do 100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Porovná čísla  do 100, používá symboly větší, menší, rovná se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Zaokrouhlí dané číslo na desítky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Orientuje se na číselné ose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Sčítá a odčítá dvojciferné a trojciferné číslo v oboru do 100 s přechodem přes desítku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sz w:val="22"/>
              </w:rPr>
              <w:t xml:space="preserve">Užívá sčítání a odčítání při řešení praktických úloh.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Řeší slovní úlohy s porovnáváním čísel do 100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 xml:space="preserve">Řeší slovní úlohy vedoucí        ke sčítání a odčítání v obor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do 100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Řeší slovní úlohy s využitím vztahů: o x-více, o x- méně, v oboru do 100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Užívá násobilek 2,3,4,5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sz w:val="22"/>
              </w:rPr>
              <w:t>Dělí v oboru násobilek 2,3,4,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elný obor 0-100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2"/>
              </w:rPr>
              <w:t>čísla 0-100, orientace na</w:t>
            </w:r>
            <w:r>
              <w:rPr/>
              <w:t xml:space="preserve"> </w:t>
            </w:r>
            <w:r>
              <w:rPr>
                <w:sz w:val="22"/>
              </w:rPr>
              <w:t>číselné ose, čtení a zápis čísel, počítání po jedné, po desítkách do 1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řešení a vytváření slovních úloh na porovnávání čísel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počítání s použitím závorek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2"/>
              </w:rPr>
              <w:t>sčítání a odčítání s přechodem přes desítku v oboru do 1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sčítání a odčítání násobků deseti řešení a tvoření slovních úloh na sčítání a odčítání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počítání s penězi, seznámení s bankovkami a mincemi          do stokorun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názorné zavedení násobení a dělení na souborech různých předmětů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násobení jako opakované sčítání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násobky 2,3,4a5, řady násobků daného čísla, dělení v oboru těchto násobil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ařazení cvičení pro rozvoj kreativ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referování originálních postupů při řešení slovních úlo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kupinová forma práce v hodinách-asertivní komunikace, umění naslouchat názorům jin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Čj </w:t>
            </w:r>
            <w:r>
              <w:rPr>
                <w:sz w:val="22"/>
              </w:rPr>
              <w:t>– zvládnutí samostatného čtení s porozuměním při řešení slovních úloh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rv</w:t>
            </w:r>
            <w:r>
              <w:rPr>
                <w:sz w:val="22"/>
              </w:rPr>
              <w:t xml:space="preserve"> – hra na obcho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vycházka spojená s návštěvou různých obchodů, reálné situace plac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č</w:t>
            </w:r>
            <w:r>
              <w:rPr>
                <w:sz w:val="22"/>
              </w:rPr>
              <w:t xml:space="preserve"> – výroba bankov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Tv</w:t>
            </w:r>
            <w:r>
              <w:rPr>
                <w:sz w:val="22"/>
              </w:rPr>
              <w:t xml:space="preserve"> – využití pohybových her při procvičování násobků číse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ematika –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16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Orientuje se v čase, převádí jednotky času v běžných situacích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Rozezná, pojmenuje, vymodeluje a popíše základní rovinné útvary a jednoduchá tělesa;nachází v realitě jejich reprezentaci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 xml:space="preserve">Porovnává velikost útvarů, měří a odhaduje délku úsečky.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Rozvíjí tvořivé myšl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Řeší slovní úlohy na násobení a dělení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Řeší slovní úlohy se dvěma početními výkony (např. násobení, sčítání)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 xml:space="preserve">Řeší jednoduché slovní úlohy se vztahy x-krát více, x-krát méně.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Rozezná časové jednotky hodina, minuta, sekunda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Čte časové údaje na různých typech hodin (i digitálních), sleduje například délku vyučovací hodiny, přestávky, dobu snídaně, oběda, večeře, délku spánku apod.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známí se s násobilkou 6-10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Kreslí křivé a rovné čáry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Změří délku úsečky (m, dm, cm)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Rozezná geometrická tělesa v praxi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sz w:val="22"/>
              </w:rPr>
              <w:t>Sestrojí model krychle, kvádru, koule, válce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Rozvíjí tvořivé myšl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řešení a vytváření slovních úloh na násobení a dělení v oboru násobilek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řešení a  vytváření slovních úloh s využitím vztahů x-krát méně, x-krát víc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2"/>
              </w:rPr>
              <w:t>orientace v čas, den-24 hodin,1hodina-60 minut, 1minuta-60 sekun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metr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áce pravítke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úsečka, lomená čára, křivá čára, kreslení, rovných a křivých čar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ýsování  úseč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jednotky centimetr, decimetr, met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élka úsečky, měření délky úseč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značení bodů a úseč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odelování těles, užití stavebnic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vořiv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edstavivost a obrazotvornos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rv</w:t>
            </w:r>
            <w:r>
              <w:rPr>
                <w:sz w:val="22"/>
              </w:rPr>
              <w:t xml:space="preserve"> – režim d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nalost hod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sychohygiena</w:t>
            </w:r>
            <w:r>
              <w:rPr>
                <w:sz w:val="22"/>
              </w:rPr>
              <w:t xml:space="preserve"> – režim dne, relaxace a uvolnění, vhodný odpoči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Vv</w:t>
            </w:r>
            <w:r>
              <w:rPr>
                <w:sz w:val="22"/>
              </w:rPr>
              <w:t xml:space="preserve"> – rovná, křivá čá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hra s lini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tvořiv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3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3"/>
        <w:gridCol w:w="3797"/>
        <w:gridCol w:w="3291"/>
        <w:gridCol w:w="3301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užívá přirozená čísla k modelování reálných situací, počítá předměty daném souboru, vytváří soubory s daným počtem prvků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Čte, zapisuje a porovnává přirozená čísla do 1000, užívá a zapisuje vztah nerovnost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Užívá lineární uspořádání; zobrazí číslo na číselné os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rovádí zpaměti jednoduché početní operace s přirozenými čísl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Řeší a tvoří úlohy, ve kterých aplikuje a modeluje osvojené početní operac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pisuje jednoduché závislosti z praktického život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Doplňuje tabulky, schémata, posloupnosti čísel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Čte a píše trojciferná čísl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Vytvoří soubor s daným počtem prvků do 1000, vyznačí čísla   na řadovém počítadle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Zakreslí obraz daného čísla     na číselné ose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orovná čísla do 1000(porovnávání typu 764 a 768, 764 a 784, 764 a 864)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užívá sčítání a odčítání v oboru do 1000 při řešení praktických úloh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ísemně sčítá a odčítá dvě trojciferná čísla, provádí kontrolu svého výpočtu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Řeší slovní úlohy na porovnání dvou trojciferných čísel, sčítání a odčítání dvou trojciferných čísel, na vztahy o x- více, o x-méně, užívá jednoduché rovnic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Užívá spoje všech násobilek malé násobilk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Násobí zpaměti dvojciferné číslo jednociferným v jednoduchých případech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elný obor  0-1000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číselná řada, zápis čísel, číselná osa, počítání po stovkách, desítkách a jednotkách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znázornění trojciferných čísel na číselné ose, čtení a zápisy trojciferných čísel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 xml:space="preserve">porovnávání čísel, porovnávání čísel pomocí číselné osy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 xml:space="preserve">řešení úloh na porovnávání na trojciferných čísel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zaokrouhlování čísel na stovky a desítky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rozklad čísla v desítkové soustavě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sčítání a odčítání násobků st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písemné algoritmy sčítání a odčítání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sčítání a odčítání bez přechodu násobků sta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 xml:space="preserve">sčítání a odčítání čísel s přechodem násobků sta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písemné sčítání dvou sčítanců, kontrola výsledků záměnou sčítanců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písemné odčítání, kontrola výsledků sčítáním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využití kooperativních metod práce ve vyučování ( dovednost odstoupit od vlastního nápadu, dovednost navazovat na druhé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dobrá organizace času – správné časové rozvržení řešení zadaného problému v rámci vyučovací hod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Čj</w:t>
            </w:r>
            <w:r>
              <w:rPr>
                <w:sz w:val="22"/>
              </w:rPr>
              <w:t xml:space="preserve"> – využití správného čtení s porozuměním - tichého i hlasitého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zvládnutí analýzy a syntézy textu při vyhledávání podstatných informa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Prv </w:t>
            </w:r>
            <w:r>
              <w:rPr>
                <w:sz w:val="22"/>
              </w:rPr>
              <w:t xml:space="preserve"> - hledání reálných situací pro aplikaci osvojených početních oper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matika – 3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Řeší slovní úlohy vedoucí k násobení dvojciferného čísla jednociferným a dělení dvojciferného čísla jednociferným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Odhadne výsledek, řeší slovní úlohy vedoucí k užití vztahů x-krát více, x- ¨krát méně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Označí bod, krajní body úsečky, průsečík dvou přímek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Změří  délku úsečky s přesností na milimetr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Sestrojí úsečku dané délky s užitím jednotky milimetr provede odhad délky vzdálenosti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>Určí obvod jednoduchého obrazce (trojúhelník, čtverec, obdélník)sečtením délek jeho stra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Sestrojí modely staveb tvaru kvádru, krychle apo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odhad a kontrola výsledků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násobilky 6,7,8,9, dělení v oboru těchto násobilek, automatizace všech spojů násobení a dělení v oboru násobilek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násobení 10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sz w:val="22"/>
              </w:rPr>
              <w:t>násobení a dělení dvojciferných čísel jednociferným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dělení se zbytkem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součin, podíl, zbytek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 xml:space="preserve">užití závorek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řešení a vytváření slovních úloh se dvěma různými početními výkony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rozlišování sudých a lich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Vv</w:t>
            </w:r>
            <w:r>
              <w:rPr>
                <w:sz w:val="22"/>
              </w:rPr>
              <w:t xml:space="preserve"> – výtvarné vyjádření prost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č</w:t>
            </w:r>
            <w:r>
              <w:rPr>
                <w:sz w:val="22"/>
              </w:rPr>
              <w:t xml:space="preserve"> – práce montážní a demontážní – využití stavebn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3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Orientuje se v čase, převádí jednotky času v běžných situacích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Popisuje jednoduché závislosti z praktického života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Rozezná, pojmenuje, vymodeluje a popíše základní rovinné útvary a jednoduchá tělesa;nachází v realitě jejich reprezentaci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Porovnává velikost útvarů, měří a odhaduje délku úsečky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Rozezná a modeluje jednoduché souměrné útvary v rovině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metrie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přímka, polopřímka, vzájemná poloha dvou přímek, různoběžky, rovnoběžky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rovinné obrazce: trojúhelník, čtyřúhelník, čtverec, obdélník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strana rovinného obrazce, obvod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rýsování přímek, označování průsečíků různoběžek</w:t>
            </w:r>
          </w:p>
          <w:p>
            <w:pPr>
              <w:pStyle w:val="Normal"/>
              <w:numPr>
                <w:ilvl w:val="1"/>
                <w:numId w:val="32"/>
              </w:numPr>
              <w:rPr/>
            </w:pPr>
            <w:r>
              <w:rPr>
                <w:sz w:val="22"/>
              </w:rPr>
              <w:t>vyznačování polopřímek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kreslení a rýsování rovinných obrazců nečtvercové síti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jednotky délky: milimetr, kilometr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měření úseček  s přesností na milimetry, odhad délky úsečky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rýsování úsečky dané délky, např. v centimetrech a milimetrech</w:t>
            </w:r>
          </w:p>
          <w:p>
            <w:pPr>
              <w:pStyle w:val="Normal"/>
              <w:numPr>
                <w:ilvl w:val="1"/>
                <w:numId w:val="32"/>
              </w:numPr>
              <w:rPr/>
            </w:pPr>
            <w:r>
              <w:rPr>
                <w:sz w:val="22"/>
              </w:rPr>
              <w:t>výpočet obvodu rovinného obrazce sečtením délek jeho stran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provádění odhadů délek různých úseček a vzdáleností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</w:rPr>
            </w:pPr>
            <w:r>
              <w:rPr>
                <w:sz w:val="22"/>
              </w:rPr>
              <w:t>modelování staveb tvaru kvádru, krychle apod. (užívání stavebnice, krabiček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Prv </w:t>
            </w:r>
            <w:r>
              <w:rPr>
                <w:sz w:val="22"/>
              </w:rPr>
              <w:t xml:space="preserve">– pozorování  vzájemných poloh přímek v reálných situacích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rv</w:t>
            </w:r>
            <w:r>
              <w:rPr>
                <w:sz w:val="22"/>
              </w:rPr>
              <w:t xml:space="preserve"> – provádění odhadů délek a vzdále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měření v teré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4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4"/>
        <w:gridCol w:w="3312"/>
        <w:gridCol w:w="332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Využívá při pamětném i písemném počítání komunikovat a asociovat sčítání a násobení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Provádí písemné početní operace v oboru přirozených čísel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Zaokrouhluje přirozená čísla, provádí odhady a kontroluje výsledky početních operací v oboru přirozených čísel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Řeší a tvoří úlohy, ve kterých aplikuje osvojené početní operace v celém oboru přirozených čísel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Čte a sestavuje jednoduché tabulky a diagramy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Modeluje a určí část celku, používá zápis ve formě zlomku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očítá do 1 000 000 po statisících, desetitisících, tisících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2"/>
              </w:rPr>
              <w:t xml:space="preserve">Porovná čísla do 1 000 000 a řeší nerovnice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Zaokrouhlí čísla na statisíce, desetitisíce, tisíce, sta, desítky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Rozkládá čísla v desítkové soustavě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amětně sčítá a odčítá čísla, která mají nejvýše dvě číslice různé od 0, např.  8400-6200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Písemně sčítá a odčítá (sčítat alespoň tři čísla, odčítat           od jednoho čísla dvě čísla,       od součtu dvou čísel jedno číslo)  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amětně násobí a dělí čísla      do 1 000 000 jednociferným číslem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ísemně násobí jedno a dvojciferným činitelem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Písemně dělí jednociferným dělitelem, provádí odhad a kontrolu svého výpočtu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rovádí kontrolu pomocí kalkulačky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Sestaví jednoduchý diagram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elný obor 0- 1 000 000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čtení a zápis čísel, číselná os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zápis čísel v desítkové soustavě, počítání po statisících, desetitisících, tisících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 xml:space="preserve">porovnávání čísel do 1 000 000, řešení jednoduchých nerovnic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zaokrouhlování čísel na statisíce, desetitisíce , tisíce, sta, desítky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 xml:space="preserve">sčítání a odčítání čísel v daném oboru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násobení a dělení čísel v daném oboru, vztahy mezi násobením a dělením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pamětné násobení a dělení jednociferným číslem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 xml:space="preserve">písemné násobením jednociferným a dvojciferným činitelem, kontrola výpočtu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práce s kalkulačkou, provádění kontroly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písemné dělení jednociferným dělitelem, kontrola násoben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– </w:t>
            </w:r>
            <w:r>
              <w:rPr>
                <w:sz w:val="22"/>
              </w:rPr>
              <w:t>vedení dialogu při skupinových formách práce (odmítání, omluva, vysvětlování, asertivní komunikace)</w:t>
            </w:r>
          </w:p>
          <w:p>
            <w:pPr>
              <w:pStyle w:val="Heading3"/>
              <w:rPr/>
            </w:pPr>
            <w:r>
              <w:rPr/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eberegulace a sebeorganizace</w:t>
            </w:r>
            <w:r>
              <w:rPr>
                <w:sz w:val="22"/>
              </w:rPr>
              <w:t xml:space="preserve"> – sebeovládání při komunikaci se spolužá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ritické čtení a vnímání mediálních sdělení</w:t>
            </w:r>
            <w:r>
              <w:rPr>
                <w:sz w:val="22"/>
              </w:rPr>
              <w:t xml:space="preserve"> ( vybrat si z textu podstatné a nepodstatné, orientovat se v různých grafech,tabulkách, umět  vybrat a použít vhodné údaje pro výpočty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matika – 4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4"/>
        <w:gridCol w:w="3312"/>
        <w:gridCol w:w="332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Řeší slovní úlohy vedoucí k porovnávání čísel, provádí početní výkony s čísly v daném oboru, řeší slov úlohy se vztahy  o x- více (méně), x- krát více (méně)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Řeší slovní úlohy na 2 až 3 početní výkony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Názorně vyznačí polovinu, čtvrtinu celku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Řeší jednoduché slovní n určení poloviny, třetiny, čtvrtiny, pětiny, desetiny z daného celku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Sečte zlomky se stejným jmenovatelem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Určí vzájemnou polohu dvou přímek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Sestrojí rovnoběžku s danou přímkou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Sestrojí kolmici pomocí trojúhelníku s ryskou k dané přímce narýsuje kružnici s daným středem a daným poloměrem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ozná souměrný útvar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Nakreslí souměrný útv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2"/>
              </w:rPr>
            </w:pPr>
            <w:r>
              <w:rPr>
                <w:sz w:val="22"/>
              </w:rPr>
              <w:t>pořadí početních výkonů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2"/>
              </w:rPr>
            </w:pPr>
            <w:r>
              <w:rPr>
                <w:sz w:val="22"/>
              </w:rPr>
              <w:t>slovní úlohy na porovnávání čísel, na početní výkony,         na vztahy o x-více, méně,         x- krát více, méně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2"/>
              </w:rPr>
            </w:pPr>
            <w:r>
              <w:rPr>
                <w:sz w:val="22"/>
              </w:rPr>
              <w:t>užívání závorek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2"/>
              </w:rPr>
            </w:pPr>
            <w:r>
              <w:rPr>
                <w:sz w:val="22"/>
              </w:rPr>
              <w:t>diagram, zjišťování údajů z diagramu, sestavení jednoduchého diagramu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2"/>
              </w:rPr>
            </w:pPr>
            <w:r>
              <w:rPr>
                <w:sz w:val="22"/>
              </w:rPr>
              <w:t>celek, část, zlomek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2"/>
              </w:rPr>
            </w:pPr>
            <w:r>
              <w:rPr>
                <w:sz w:val="22"/>
              </w:rPr>
              <w:t>polovina, čtvrtina, pětina, desetina, pomocí obrázků určovat části celku</w:t>
            </w:r>
          </w:p>
          <w:p>
            <w:pPr>
              <w:pStyle w:val="Normal"/>
              <w:numPr>
                <w:ilvl w:val="1"/>
                <w:numId w:val="43"/>
              </w:numPr>
              <w:rPr>
                <w:sz w:val="22"/>
              </w:rPr>
            </w:pPr>
            <w:r>
              <w:rPr>
                <w:sz w:val="22"/>
              </w:rPr>
              <w:t xml:space="preserve">řešení a vytváření slovních úloh k určování poloviny, desetiny, třetiny, pětiny, desetiny z celku 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ř</w:t>
            </w:r>
            <w:r>
              <w:rPr>
                <w:sz w:val="22"/>
              </w:rPr>
              <w:t xml:space="preserve"> – jednoduché pokusy na různá měření a pozorování,sestavování tabulek a graf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Vv</w:t>
            </w:r>
            <w:r>
              <w:rPr>
                <w:sz w:val="22"/>
              </w:rPr>
              <w:t xml:space="preserve"> – kresba souměrných a nesouměrných útva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matika – 4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4"/>
        <w:gridCol w:w="3312"/>
        <w:gridCol w:w="332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Narýsuje a znázorní základní rovinné útvary, užívá jednoduché konstrukc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Sčítá a odčítá graficky úsečky; určí délku lomené čáry, obvod mnohoúhelníku sečtením délek jeho stra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Sestrojí rovnoběžky a kolmic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Určí obsah obrazce pomocí čtvercové sítě a užívá základní jednotky obsah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ozpozná a znázorní ve čtvercové síti jednoduché osově souměrné útvary a určí osu souměrnosti útvaru překládáním papíru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Určí osu souměrnosti překládáním čtverce a obdélníku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Vymodeluje kvádr a krychli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Převede jednotky délky: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km na m,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m na dm, cm, mm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dm na cm, m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 xml:space="preserve">cm na mm.                              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eometrie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vzájemná poloha přímek v rovině, rovnoběžky, různoběžky, průsečík, kreslení a rýsování rovnoběžek a různoběžek, vyznačování průsečíku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kolmice, kolmost, rýsování kolmice pomocí trojúhelníku s ryskou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kružnice, kruh střed a poloměr kružnice, rýsování kružnice s daným středem a s daným poloměrem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sa souměrnosti, určování os souměrnosti, překládání papíru na obrázcích, souměrné tvary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rovnoramenný trojúhelník, rovnostranný trojúhelník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ouměrné útvary ve čtvercové síti, konstrukce souměrného útvaru ve čtvercové síti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základní útvary v prostoru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</w:rPr>
              <w:t>jednotky obsahu: cm</w:t>
            </w:r>
            <w:r>
              <w:rPr>
                <w:sz w:val="16"/>
              </w:rPr>
              <w:t xml:space="preserve">2, </w:t>
            </w:r>
            <w:r>
              <w:rPr>
                <w:sz w:val="22"/>
              </w:rPr>
              <w:t>mm</w:t>
            </w:r>
            <w:r>
              <w:rPr>
                <w:sz w:val="16"/>
              </w:rPr>
              <w:t>2</w:t>
            </w:r>
            <w:r>
              <w:rPr>
                <w:sz w:val="22"/>
              </w:rPr>
              <w:t>, m</w:t>
            </w:r>
            <w:r>
              <w:rPr>
                <w:sz w:val="16"/>
              </w:rPr>
              <w:t xml:space="preserve">2  </w:t>
            </w:r>
            <w:r>
              <w:rPr>
                <w:sz w:val="22"/>
              </w:rPr>
              <w:t xml:space="preserve">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č</w:t>
            </w:r>
            <w:r>
              <w:rPr>
                <w:sz w:val="22"/>
              </w:rPr>
              <w:t xml:space="preserve"> – sestaveni města z různých krabiček , práce s karton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matik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4"/>
        <w:gridCol w:w="3312"/>
        <w:gridCol w:w="332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Využívá při pamětném i písemném počítání komunikovat a asociovat sčítání a násobení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Provádí písemné početní opera-ce v oboru přirozených čísel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Zaokrouhluje přirozená čísla, provádí odhady a kontroluje výsledky početních operací v oboru přirozených čísel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Řeší a tvoří úlohy, ve kterých aplikuje osvojené početní opera-ce v celém oboru přiroz. čísel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Doplňuje tabulky, schémata, posloupnosti čísel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Vyhledává, sbírá třídní data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 xml:space="preserve">Čte a sestavuje jednoduché tabulky a diagramy.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Čte a sestavuje jednoduché tabulky a diagramy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 w:val="22"/>
              </w:rPr>
              <w:t>Porovná, sčítá a odčítá zlomky se stejným základem v oboru kladných čísel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řečte zápis desetinného čísla a vyznačí na číselné ose desetinné číslo dané hodnoty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orozumí významu znaku ,,-,, pro zápis celého zápor.čísla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orovná přirozená čísla do miliardy a zobrazí je na číselné ose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 w:val="22"/>
              </w:rPr>
              <w:t>Řeší jednoduché nerovnice v obou do miliardy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Zaokrouhluje přirozená čísla na miliony, statisíce, desetitisíce, tisíce, sta, desítky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 xml:space="preserve">Sčítá a odčítá přirozená čísla zpaměti.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ísemně sčítá tři až čtyři přirozená čísla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 xml:space="preserve">Písemně násobí až čtyřciferným činitelem.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 xml:space="preserve">Písemně dělí jedno a dvojciferným dělitelem, provádí kontrolu násobením i na kalkulačce.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Řeší jednoduché a složené slovní úlohy, řešené jednou nebo dvěma početními operacemi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Odhadne výsledek, posoudí jeho reálnost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Zapíše pomocí římských číslic 1,5,10,50,100,500,100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elný obor 0- 1 000 000 000, desetinná čísla, tabulky, grafy, diagramy, jízdní řád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sloupnost přirozených čísel, číselná os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ápis desetinného čísla v desítkové soustavě a jeho znázornění (teploměr , model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čtení a zápis čísel do miliardy, zobrazování na číselné ose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rovnávání přirozených  čísel, řešení jednoduchých nerovnic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aokrouhlování přirozených čísel na miliony, statisíce, tisíce, sta, desítk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amětné sčítání a odčítání přirozených čísel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amětné násobení a dělení přirozených čísel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ísemné sčítání  přirozených čísel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ísemné odčítání  přirozených čísel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ísemné násobení až čtyřciferným činitelem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ísemné dělení jednociferným a dvouciferným dělitelem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řešení slovních úloh na jeden až dva početní výkony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 kreativity a logického myšlení – zadávání úloh s několika možnými způsoby řeš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rální rozvoj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Řešení problémů a rozhodovací doved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kupinové formy práce - rozvoj sociálních dovednost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matik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4"/>
        <w:gridCol w:w="3312"/>
        <w:gridCol w:w="332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Narýsuje a znázorní základní rovinné útvary, užívá jednoduché konstruk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řepíše a přečte větší čísla zapsaná římskými číslicemi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 w:val="22"/>
              </w:rPr>
              <w:t>Doplní řady čísel, tabulky, diagramy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Sestrojí a čte jednoduché grafy v soustavě souřadnic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 xml:space="preserve">Zapíše a přečte desetinné číslo, řádu desetin a setin, zobrazí desetinné číslo na číselné ose.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Zaokrouhlí desetinné číslo na celé číslo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 xml:space="preserve">Užívá desetinné číslo v praktických situacích.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 xml:space="preserve">Vyjádří setinu zlomkem desetinným číslem.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Narýsuje obdélník, čtverec, pravoúhlý trojúhelník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Vypočítá obvod a obsah obdélníku a čtverce převádí jednotky obsahu m2, cm2, dm2, m2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Řeší úlohy z praxe na počty obsahů obdélníku a čtverce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Doplní číselnou a obrázkovou řadu a určí krok, který řadu doplňuje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Doplní početní tabulky, čtverce a hvězdice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 xml:space="preserve">odhad a kontrola výpočtu, práce s kalkulačkou, posouzení reálnosti výsledku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 xml:space="preserve">užití vlastností početních výkonů (komutativnost, asociativnost, distributivnost)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grafy, soustava souřadnic, doplňování tabulek, čtení a sestrojování diagramů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orientace v jednoduchých situacích, vyjádření části celku, zlomky se jmenovatelem 10,100 a jejich zápis desetinným číslem, desetina, setina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2"/>
              </w:rPr>
              <w:t>jednoduché případy sčítání zlomků se stejným jmenovatel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metri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konstrukce obdélníku a čtverc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výpočty obvodu a obsahu obdélníku a čtverc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jednotky obsahu: a, h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Čj</w:t>
            </w:r>
            <w:r>
              <w:rPr>
                <w:sz w:val="22"/>
              </w:rPr>
              <w:t xml:space="preserve"> – četba textu ve kterém se objevují římské čísl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ematik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4"/>
        <w:gridCol w:w="3312"/>
        <w:gridCol w:w="332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čítá a odčítá graficky úsečky; určí délku lomené čáry, obvod mnohoúhelníku sečtením délek jeho stra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Sestrojí rovnoběžky a kolmic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Určí obsah obrazce pomocí čtvercové sítě a užívá základní jednotky obsahu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Rozpozná a znázorní ve čtvercové síti jednoduché osově souměrné útvary a určí osu souměrnosti útvaru překládáním papír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2"/>
              </w:rPr>
              <w:t>Řeší jednoduché praktické slovní úlohy a problémy, jejichž řešení je do značné míry nezávislé na obvyklých postupech a algoritmech školské mamtema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Rozdělí daný geometrický útvar na jiné, jejichž vlastnosti jsou  dány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 xml:space="preserve">Řeší slovní úlohy  úsudkem a logikou.        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49"/>
              </w:numPr>
              <w:rPr>
                <w:sz w:val="22"/>
              </w:rPr>
            </w:pPr>
            <w:r>
              <w:rPr>
                <w:sz w:val="22"/>
              </w:rPr>
              <w:t>rýsování rovnoběžek a kolmic daným bodem</w:t>
            </w:r>
          </w:p>
          <w:p>
            <w:pPr>
              <w:pStyle w:val="Normal"/>
              <w:numPr>
                <w:ilvl w:val="1"/>
                <w:numId w:val="49"/>
              </w:numPr>
              <w:rPr/>
            </w:pPr>
            <w:r>
              <w:rPr>
                <w:sz w:val="22"/>
              </w:rPr>
              <w:t>rýsování pravoúhlého, rovnoramenného a rovnostranného trojúhelníku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estandardní aplikační úlohy a problémy   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sz w:val="22"/>
              </w:rPr>
            </w:pPr>
            <w:r>
              <w:rPr>
                <w:sz w:val="22"/>
              </w:rPr>
              <w:t>slovní úlohy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sz w:val="22"/>
              </w:rPr>
            </w:pPr>
            <w:r>
              <w:rPr>
                <w:sz w:val="22"/>
              </w:rPr>
              <w:t>číselné a obrázkové řady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sz w:val="22"/>
              </w:rPr>
            </w:pPr>
            <w:r>
              <w:rPr>
                <w:sz w:val="22"/>
              </w:rPr>
              <w:t>magické čtverce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sz w:val="22"/>
              </w:rPr>
            </w:pPr>
            <w:r>
              <w:rPr>
                <w:sz w:val="22"/>
              </w:rPr>
              <w:t>prostorová představiv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matik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4"/>
        <w:gridCol w:w="3312"/>
        <w:gridCol w:w="332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Iniciativně vstupuje do vztahů s vrstevníky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Reflektuje své neúspěchy a vyvozuje z nich poučení pro další jednání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vořivost</w:t>
            </w:r>
          </w:p>
          <w:p>
            <w:pPr>
              <w:pStyle w:val="Normal"/>
              <w:rPr/>
            </w:pPr>
            <w:r>
              <w:rPr/>
              <w:t>- výhody a rizika iniciativnosti</w:t>
            </w:r>
          </w:p>
          <w:p>
            <w:pPr>
              <w:pStyle w:val="Normal"/>
              <w:rPr/>
            </w:pPr>
            <w:r>
              <w:rPr/>
              <w:t>- iniciativa nepřijatá jiný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ć</w:t>
            </w:r>
            <w:r>
              <w:rPr>
                <w:sz w:val="22"/>
              </w:rPr>
              <w:t xml:space="preserve"> – skládanky z papíru, origa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vořiv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4"/>
        <w:gridCol w:w="3312"/>
        <w:gridCol w:w="332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rovádí početní operace oboru celých a racionálních čísle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Zaokrouhluje a provádí odhady s danou přesností, účelně využívá kalkulát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Užívá různé způsoby kvantitativního vyjádření vztahu celek – část (přirozeným číslem, poměrem, zlomkem, desetinným číslem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Formuluje a řeší reálnou situaci pomocí rovni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Analyzuje e řeší jednoduché problémy, modeluje konkrétní situace, v nichž využívá matematický aparát v oboru celých a racionálních čísel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Vyhledává, vyhodnocuje a zpracovává data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orovnává soubory dat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Vyjmenuje předchůdce a následovníka libovolného přirozeného čísla, uspořádá daná čísla podle velikosti, zaokrouhlí na jednotky, desítky, stovky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Zařadí číslo do skupiny s danou vlastností (dvojciferné, větší než … a zároveň menší než…), rozhoduje, zda je číslo sudé či liché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Sčítá a odčítá zpaměti, bez kalkulačky i s kalkulačkou čísla podle obtížnosti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ři dělení vypočítá a napíše výsledek, zbytek a rozhodne, zda je dané číslo dělitelem jiného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Rozhoduje  o tom, zda je dané číslo racionální , sčítá, odčítá, násobí a dělí některé dvojice zlomků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sz w:val="22"/>
              </w:rPr>
              <w:t>Převádí zlomky na tvar desetinného čísl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řirozená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irozená čísla jejich znázornění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relace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, </w:t>
            </w: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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</w:t>
            </w:r>
            <w:r>
              <w:rPr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, </w:t>
            </w:r>
            <w:r>
              <w:rPr>
                <w:rFonts w:eastAsia="Symbol" w:cs="Symbol" w:ascii="Symbol" w:hAnsi="Symbol"/>
                <w:sz w:val="22"/>
              </w:rPr>
              <w:t>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pisy přiroze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ísla a čísl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rovnání čísel podle velik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okrouhlování přiroze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perace s přirozenými čís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čítání a odčítání přiroze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ní a dělení přiroze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lomky a desetinná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acionální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lom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esetinná čísla a jejich znázorn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čítání a odčítání desetin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cvičení smyslového vním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regulace a sebeorganizace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cvičení sebekontrol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v hodiná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základní výpočty mě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outlineLvl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ální rozvo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ení problémů a rozhodovací dovednosti</w:t>
            </w:r>
          </w:p>
          <w:p>
            <w:pPr>
              <w:pStyle w:val="Normal"/>
              <w:rPr/>
            </w:pPr>
            <w:r>
              <w:rPr/>
              <w:t>- samostatná práce v hodin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, Ch – základní výpočt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emat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3754"/>
        <w:gridCol w:w="3312"/>
        <w:gridCol w:w="332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Zdůvodňuje a využívá polohové a metrické vlastnosti základních rovinných útvarů při řešení úloh a jednoduchých praktických problémů; využívá potřebnou matematickou symboliku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Charakterizuje a třídí základní rovinné útvary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Využije pojem množina všech bodů dané vlastnosti k charakteristice útvaru a k řešení polohových a nepolohových konstrukčních úloh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Načrtne a sestrojí základní rovinné útvary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Analyzuje a řeší aplikační geometrické úlohy s využitím osvojeného matematického aparátu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napToGrid w:val="false"/>
              <w:ind w:left="25" w:hanging="0"/>
              <w:outlineLvl w:val="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Narýsuje čárkovanou, plnou a čerchovanou čáru a určí, ve kterých případech ji použije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V praxi používá rýsování, klade důraz na přesnost a čistotu projevu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Sestrojí dvě rovnoběžky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Sestrojí kolmici z bodu k přímce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Sestrojí pomocí kružítka střed úsečky, osu úsečky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Matematicky správně a přesně popíše základní geometrické útvary technickým písmem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Narýsuje konkrétní předměty – užitkové i ozdobné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 xml:space="preserve">Od ruky nakreslí rovinné útvary, krychli a kvádr.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Sestrojí kružnici daného poloměru, danou středem a bodem kružnice, danou průměrem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ind w:left="25" w:hanging="0"/>
              <w:outlineLvl w:val="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ind w:left="25" w:hanging="0"/>
              <w:outlineLvl w:val="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ákladní pravidla rýs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y č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chnické písm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ýsování kolmic, rovnoběž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řed úsečky, osa úseč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užnice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– kartograf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sluneční soust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6"/>
        <w:gridCol w:w="3720"/>
        <w:gridCol w:w="3311"/>
        <w:gridCol w:w="3335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Určuje a charakterizuje základní prostorová tělesa, analyzuje jejich vlastnosti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Odhaduje a vypočítá objem a povrch těles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Načrtne a sestrojí sítě základních těles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Načrtne a sestrojí obraz jednoduchých těles v rovině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Analyzuje a řeší aplikační geometrické úlohy s využitím osvojeného matematického aparátu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rovádí početní operace oboru celých a racionálních čísle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Zaokrouhluje a provádí odhady s danou přesností, účelně využívá kalkulát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Užívá různé způsoby kvantitativního vyjádření vztahu celek – část (přirozeným číslem, poměrem, zlomkem, desetinným číslem)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Sestrojí obdélník a čtverec s danými velikostmi stran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Vypočítá obsah a obvod  obdélníka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 xml:space="preserve">Narýsuje trojúhelník, změří libovolnou jeho výšku, vypočítá obsah trojúhelník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Pojmenovává geometrická tělesa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Určuje vlastnosti těles, načrtne je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Vypočítá povrch kvádru, krychle podle matematických vzorců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Vyřeší slovní úlohy vedoucí k výpočtům obsahů rovinných útvarů a povrchů těl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Vysvětlí pojem desetinné číslo, uvede příklady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Přečte a zapíše dané desetinné číslo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Znázorní desetinné číslo na ose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Porovná desetinná čísla pomocí znamének nerovnosti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vinné útv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tver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dél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ojúhel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ometrická těl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ych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vád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ál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u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etinná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tení a zápis desetinného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esetinný zlomek a jeho zápis desetinným čísl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rovnávání a zaokrouhlování desetin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čítání a odčítání desetin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v – průběž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– modely vesmírných těles, kartografická zobraz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výpočty a chy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9"/>
        <w:gridCol w:w="3727"/>
        <w:gridCol w:w="3284"/>
        <w:gridCol w:w="3342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Formuluje a řeší reálnou situaci pomocí rovni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Analyzuje e řeší jednoduché problémy, modeluje konkrétní situace, v nichž využívá matematický aparát v oboru celých a racionálních čísel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Vyhledává, vyhodnocuje a zpracovává data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orovnává soubory dat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Modeluje a řeší situace s využitím dělitelnosti v oboru přirozených čísel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Zaokrouhlí desetinné číslo s danou přesností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řevede desetinná čísla na zlomky a obráceně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Sečte, odečte, vynásobí desetinná čísla (písemně, zpaměti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ělí desetinné číslo číslem přirozeným a číslem desetinným (až  trojciferným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Matematizuje jednoduché slovní úlohy z praxe a řeší j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řevede jednotky délky, hmotnosti a obsahu v oboru desetinných číse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ypočítá aritmetický průměr a uvede jeho praktický význam, aplikuje to v úlohách z prax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ysvětlí pojem: násobek, dělitel, prvočíslo, číslo složené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rčí podle znaku dělitelnosti, čím je dané číslo dělitelné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oužije znaky dělitelnosti k řešení praktických úloh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ní a dělení desetinného čísla 10, 100 , 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evody jednotek délky, hmotnosti, obsa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ní desetin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ělení desetinného čísla číslem přirozenýma desetinný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ovní úl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ritmetický průmě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ělitelnost přiroze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k a dělit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naky dělitelnosti (2,3,4,5,6,8,1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vočísla a čísla slože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 – výpočty a výsl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fyzikální jednotky, převody a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fyzikální jednotky, převody a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3715"/>
        <w:gridCol w:w="3311"/>
        <w:gridCol w:w="3355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Zdůvodňuje a využívá polohové a metrické vlastnosti základních rovinných útvarů při řešení úloh a jednoduchých praktických problémů; využívá potřebnou matematickou symboliku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Charakterizuje a třídí základní rovinné útvary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Určuje velikost úhlu měřením a výpočtem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Využije pojem množina všech bodů dané vlastnosti k charakteristice útvaru a k řešení polohových a nepolohových konstrukčních úloh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Načrtne a sestrojí základní rovinné útvary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Analyzuje a řeší aplikační geometrické úlohy s využitím osvojeného matematického aparátu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Použije algoritmus rozkladu čísla na součin prvočísel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Určí nejmenší společný násobek a největší společný dělite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Definuje úhel, vysvětlí velikost  jednotky – stupeň, minuta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Rozliší druhy úhlů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Vyznačí a narýsuje úhel pravý, přímý, libovolný ostrý a tupý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Přenese úhel, porovná jej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Změří velikost daného úhlu ve stupních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Sestrojí osu úhlu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Rozlišuje úhly vedlejší vrcholové, pozná je a určí jejich vlastnosti a velikosti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Sčítá a odčítá úhly graficky i numericky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Násobí a dělí úhly dané velikosti dvěma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klad na prvočinite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čísla soudělná a nesouděl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ejmenší společný násob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ejvětší společný dělit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hel a jeho velik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hel a jeho velik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y úh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ednotka velikosti úhlů, úhlomě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ěření velikosti úh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sa úhlu – konstrukce kružít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ýsování úh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hly vedlejší a vrcholov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čítání a odčítání úh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ní a dělení úhlu dvě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 – historické kořeny jednotek, příkl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– zeměpisná měř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3700"/>
        <w:gridCol w:w="3325"/>
        <w:gridCol w:w="3357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Určuje a charakterizuje základní prostorová tělesa, analyzuje jejich vlastnosti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Odhaduje a vypočítá objem a povrch těles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Načrtne a sestrojí sítě základních těles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Načrtne a sestrojí obraz jednoduchých těles v rovině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Analyzuje a řeší aplikační geometrické úlohy s využitím osvojeného matematického aparátu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</w:rPr>
            </w:pPr>
            <w:r>
              <w:rPr>
                <w:sz w:val="22"/>
              </w:rPr>
              <w:t>Definuje krychli, popíše její vlastnosti – určí vrcholy, hrany a stěny, popíše úhlopříčky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</w:rPr>
            </w:pPr>
            <w:r>
              <w:rPr>
                <w:sz w:val="22"/>
              </w:rPr>
              <w:t>Narýsuje a načrtne krychli ve volném rovnoběžném promítání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</w:rPr>
            </w:pPr>
            <w:r>
              <w:rPr>
                <w:sz w:val="22"/>
              </w:rPr>
              <w:t>Rozezná krychli od kvádru a určuje shodné vlastnosti i rozlišnosti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</w:rPr>
            </w:pPr>
            <w:r>
              <w:rPr>
                <w:sz w:val="22"/>
              </w:rPr>
              <w:t>Používá vzorec pro výpočet povrchu a objemu kvádru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</w:rPr>
            </w:pPr>
            <w:r>
              <w:rPr>
                <w:sz w:val="22"/>
              </w:rPr>
              <w:t>Běžně převádí mezi jednotkami povrchu a objemu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ychle a kvád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raz krychle a kvád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vrch krychle a kvád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jem krychle a kvád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evody jednotek obje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itry, hektolitry a decilit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fyzikální jednotky, převody a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tah člověka k 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životní prostředí kolem ná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iskuse v hodinách, hledání souvislostí ve spol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7"/>
        <w:gridCol w:w="3737"/>
        <w:gridCol w:w="3289"/>
        <w:gridCol w:w="3349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rovádí početní operace oboru celých a racionálních čísle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Zaokrouhluje a provádí odhady s danou přesností, účelně využívá kalkulát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Užívá různé způsoby kvantitativního vyjádření vztahu celek – část (přirozeným číslem, poměrem, zlomkem, desetinným číslem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 xml:space="preserve">Matematizuje jednoduché reálné situace s využitím proměnných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Analyzuje e řeší jednoduché problémy, modeluje konkrétní situace, v nichž využívá matematický aparát v oboru celých a racionálních čísel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Formuluje a řeší reálnou situaci pomocí rovnic a jejich soustav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Vyjmenuje části zlomků a zaznamená jeho grafický obraz na číselné ose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Krátí a rozšiřuje jednoduché zlomky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Uspořádá dané zlomky podle velikosti, zaokrouhlí na jednotky, desítky, stovky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Převede zlomek na desetinné číslo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Sčítá a odčítá zlomky s pomocí kalkulátoru i zpaměti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Násobí zpaměti, krátí a převádí na základní tvar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Dělení převádí na násobení převrácenou hodnotou, výsledek upraví na požadovaný tv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Vysvětlí pojem celé číslo, číslo kladné a záporné, uvede příklady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Znázorní celé číslo na číselné ose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Porovnává celá čísl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lom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elek a jeho čá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lomky na číselné o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šiřování a krácení , porovnávání zlom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lomky, desetinná čísl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míšená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okrouhlování přirozen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perace se zlom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čítání a odčítání zlom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ní zlom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ělení zlom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á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ísla celá – kladná, záporná, nula, číselná o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ísla navzájem opa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rovnávání a uspořádání celých číse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složitější výpočty, přes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 – výpočty a úpr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, Z - teplo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emat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3722"/>
        <w:gridCol w:w="3290"/>
        <w:gridCol w:w="3357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rovádí početní operace oboru celých a racionálních čísle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Zaokrouhluje a provádí odhady s danou přesností, účelně využívá kalkulát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Užívá různé způsoby kvantitativního vyjádření vztahu celek – část (přirozeným číslem, poměrem, zlomkem, desetinným číslem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 xml:space="preserve">Matematizuje jednoduché reálné situace s využitím proměnných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Analyzuje a řeší jednoduché problémy, modeluje konkrétní situace, v nichž využívá matematický aparát v oboru celých a racionálních čísel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8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Vypočítá i zobrazí absolutní hodnotu čísla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Sčítá a odčítá celá čísla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Vynásobí a dělí celá čísla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Zvládá výrazy se závorkami, výsledek upraví na požadovaný tv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Rychle a bezpečně sčítá, odčítá, násobí a dělí desetinná čísla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Porovnává čísla numericky i grafic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Objasní pojem poměr a postupný poměr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Uvádí poměr na základní tvar a používá v příkladech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Provádí jednoduché úpravy poměru pomocí krácení a rozšiřování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Převádí měřítko na mapě a plánu do konkrétní podoby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bsolutní hodnota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čítání a odčítání cel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ní a dělení celý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ionální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porná desetinná čísla a záporné zlom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rovnávání racionální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čítání a odčítání racionální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ní a dělení racionálních čí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mě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měr, postupný pomě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šiřování a krácení pomě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ěřítko plánu, map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– měřítka map a plá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2"/>
        <w:gridCol w:w="3701"/>
        <w:gridCol w:w="3320"/>
        <w:gridCol w:w="3349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Určuje vztah přímé anebo nepřímé úměrnosti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yjádří funkční vztah tabulkou, rovnicí, grafem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atematizuje jednoduché reálné situace s využitím funkčních vztahů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Užívá různé způsoby kvantitativního vyjádření vztahu celek – část (přirozeným číslem, poměrem, zlomkem, desetinným číslem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nalyzuje a řeší jednoduché problémy, modeluje konkrétní situace, v nichž využívá matematický aparát v oboru celých a racionálních čísel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Řeší aplikační úlohy na procenta (i pro případ, že procentová část je větší než celek)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Pozná přímou a nepřímou úměrnost ve vztahu dvou veličin a rozhodnutí zdůvodní úvahou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Seznámí se grafy úměrnosti, aplikuje tyto dovednosti v konkrétních úlohách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Dovednosti opět využívá v reálných úlohá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Vysvětlí pojmy: procento a promile, základ, procentová část, počet procent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Vypočítá jedno procento z daného základu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Zjistí případy použití procent v praxi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Aplikuje dovednosti užití trojčlenky v praktických úlohách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Aplikuje základy jednoduchého úrokování na příkladech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má a nepřímá ú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má ú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epřímá ú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voúhlá soustava souřadn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raf přímé úměr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raf nepřímé úměr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nta. Úro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cento – základ, počet procent, procentová čá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ojčlen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počet počtu proc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počet procentové čá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počet zákla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roková míra a úr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ovní úl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typy pohybů, graf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přímá a nepřímá závislost proměnn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 – výpočty látek ve smě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1"/>
        <w:gridCol w:w="3713"/>
        <w:gridCol w:w="3327"/>
        <w:gridCol w:w="3331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Zdůvodňuje a využívá polohové a metrické vlastnosti základních rovinných útvarů při řešení úloh a jednoduchých praktických problémů; využívá potřebnou matematickou symboliku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Využívá pojem množina všech bodů dané vlastnosti k charakteristice útvaru a k řešení polohových a nepolohových konstrukčních úloh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Načrtne a sestrojí základní rovinné útvary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Užívá k argumentaci a při výpočtech věty o shodnost a podobnosti trojúhelníků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Analyzuje a řeší aplikační geometrické úlohy s využitím osvojeného matematického aparátu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 xml:space="preserve">Načrtne a sestrojí obraz rovinného útvaru ve středové souměrnosti, určí středově souměrný útvar.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Sestrojí trojúhelník s danými velikostmi stran, s úhlem stranami sevřeným a úhly stranám přilehlým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Vypočítá obsah obvod trojúhelníka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Narýsuje trojúhelník, změří libovolnou jeho výšku, vypočítá obsah trojúhelník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Pojmenovává útvary souměrné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Určuje počet os souměrnosti, sestrojuje, střed souměrnosti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Využívá dovedností v konstrukčních úlohá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Pojmenovává útvary podle vlastností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Zná pojmy vztahující se k rovinným čtyřúhelníkům a graficky je znázorňuje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 xml:space="preserve">Vypočítá obvod a obsah ze zadaných prvků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Využívá dovedností v konstrukčních úlohá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hodnost trojúheln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hodnost geometrických útva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hodnost trojúheln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ěta s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ěta s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ěta us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ředová sou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sová sou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ředová sou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ředově souměrné útva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vnoběžní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tyřúhelníky a rovnoběžní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šky a úhlopříčky rovnoběžní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sodélník a kosočtver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nstrukce rovnoběžní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vod a obsah rovnoběžní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modely vektorových velič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v – (ne)souměrnost ve výtvarném um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 – souměrnost v přírodě (př. květu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3705"/>
        <w:gridCol w:w="3313"/>
        <w:gridCol w:w="3342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Zdůvodňuje a využívá polohové a metrické vlastnosti základních rovinných útvarů při řešení úloh a jednoduchých praktických problémů; využívá potřebnou matematickou symbolik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harakterizuje a třídí základní rovinné útv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dhaduje a vypočítá obsah a obvod základních rovinných útvarů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ačrtne a sestrojí základní rovinné útvary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Určuje a charakterizuje základní prostorová tělesa, analyzuje jejich vlastnosti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Odhaduje a vypočítá objem a povrch těles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Načrtne a sestrojí sítě základních těles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Načrtne a sestrojí obraz jednoduchých těles v rovině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Žák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plikuje své znalosti o trojúhelníku na lichoběžník, využívá rovnoběžnosti základe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ypočítá obvod a obsa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plikuje dovednosti v konstrukčních úlohá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jmenovává tělesa dle vlastností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Určuje počet vrcholů, hran, stěn a úhlopříče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yužívá dovedností v konstrukčních úlohách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ojúhelník a lichoběž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sah trojúhelní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ichoběžník a jeho konstru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vod a obsah lichoběžní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rano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dělení hrano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íť hrano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vrch hrano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jem hranol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j – terminologie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8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3715"/>
        <w:gridCol w:w="3319"/>
        <w:gridCol w:w="3345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rovádí početní operace oboru celých a racionálních čísle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Zaokrouhluje a provádí odhady s danou přesností, účelně využívá kalkulát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Analyzuje a řeší jednoduché problémy, modeluje konkrétní situace, v nichž využívá matematický aparát v oboru celých a racionálních čísel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</w:rPr>
            </w:pPr>
            <w:r>
              <w:rPr>
                <w:sz w:val="22"/>
              </w:rPr>
              <w:t>Charakterizuje a třídí základní rovinné útvar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</w:rPr>
            </w:pPr>
            <w:r>
              <w:rPr>
                <w:sz w:val="22"/>
              </w:rPr>
              <w:t>Analyzuje a řeší aplikační geometrické úlohy s využitím osvojeného matematického aparátu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Vyjmenuje části mocniny, zpaměti odmocňuje některá přirozená čísla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rčí druhou mocninu a odmocninu pomocí kalkulačk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spořádá dané mocniny a  odmocniny podle velikosti, zaokrouhluj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vede příklady praktického použití druhé mocniny  a odmocnin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ozlišuje geometrickou i aritmetickou podobu vět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Vypočítá třetí stranu trojúhelníka pomocí Pythagorovy vět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Vyřeší praktické úlohy s využitím Pythagorovy vět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á mocnina a odmoc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á mocnina racionálního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rčování druhé mocniny pomocí kalkulač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á odmoc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rčování odmocniny pomocí kalkulač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ythagorova vě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ythagorova věta graficky i numeric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počet přepo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počet odvěs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ktické úlohy s využitím Pythagorovy věty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ešení problémů a rozhodovací doved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v hodinách, dovednosti pro řešení problémů a rozhod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8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3717"/>
        <w:gridCol w:w="3300"/>
        <w:gridCol w:w="3343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rovádí početní operace oboru celých a racionálních čísle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Zaokrouhluje a provádí odhady s danou přesností, účelně využívá kalkulát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Analyzuje a řeší jednoduché problémy, modeluje konkrétní situace, v nichž využívá matematický aparát v oboru celých a racionálních čísel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Matematizuje jednoduché reálné situace s využitím proměnných; určí hodnotu výrazu, sčítá a násobí mnohočleny, provádí rozklad na mnohočlenu na součin pomocí vzorců a vytýkáním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větlí pojem mocnina přirozeným exponentem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Zpaměti a pomocí kalkulačky počítá výrazy s mocnino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plikuje pravidla pro počítání s mocninou při výpočtech výrazů s více mocninami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>Vyjadřuje čísla pomocí mocnin o základu deset ve tvaru a.10</w:t>
            </w:r>
            <w:r>
              <w:rPr>
                <w:sz w:val="22"/>
                <w:vertAlign w:val="superscript"/>
              </w:rPr>
              <w:t xml:space="preserve">n </w:t>
            </w:r>
            <w:r>
              <w:rPr>
                <w:sz w:val="22"/>
              </w:rPr>
              <w:t xml:space="preserve">, kde 1 ≤ a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sz w:val="22"/>
              </w:rPr>
              <w:t xml:space="preserve"> 10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větlí pojem: výraz číselný, s proměnnou, jednočlen, mnohočlen, člen výrazu, rovnost dvou výrazů a uvede příklad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rčí hodnotu daného číselného výraz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Zapíše slovní text pomocí výrazů s proměnným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čítá, odčítá, násobí a dělí v oboru racionálních číse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Zjednodušuje složené výraz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Řeší reálné úlohy pomocí výrazů s proměnnými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cniny s přirozeným mocnitel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řetí moc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cniny s přirozeným exponen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vidla pro počítání s mocni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čítání a odčítání mocnin s přirozeným exponen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ní a dělení mocnin s přirozeným exponen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pis čísla v desítkové soustav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ra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íselné výrazy, jejich hodno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raz s proměnnou, určování hodno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ednočlen, mnohočl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čítání a odčítání mnohočle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ní mnohočlenů jednočle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ní mnohočle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á mocnina dvojčl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díl druhých mocni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užití vzorců (a ± b)</w:t>
            </w:r>
            <w:r>
              <w:rPr>
                <w:sz w:val="22"/>
                <w:vertAlign w:val="superscript"/>
              </w:rPr>
              <w:t xml:space="preserve">2  </w:t>
            </w:r>
            <w:r>
              <w:rPr>
                <w:sz w:val="22"/>
              </w:rPr>
              <w:t>, a</w:t>
            </w:r>
            <w:r>
              <w:rPr>
                <w:sz w:val="22"/>
                <w:vertAlign w:val="superscript"/>
              </w:rPr>
              <w:t xml:space="preserve"> 2 </w:t>
            </w:r>
            <w:r>
              <w:rPr>
                <w:sz w:val="22"/>
              </w:rPr>
              <w:t>- b</w:t>
            </w:r>
            <w:r>
              <w:rPr>
                <w:sz w:val="22"/>
                <w:vertAlign w:val="superscript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dělení mnohočlenu jednočlen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týkání, rozklad vytýkání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, Z – astronomie (vyjádření velkých čísel pomocí mocni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matika – 8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707"/>
        <w:gridCol w:w="3327"/>
        <w:gridCol w:w="335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Vyhledává, vyhodnocuje a zpracovává data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orovnává soubory dat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Matematizuje jednoduché reálné situace s využitím funkčních vztahů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vede zkoušku řešení dosazením do rovnic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řeší slovní úlohy(provede rozbor slovní úlohy, vyřeší úlohu, provede zkoušku správnosti svého řešení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jádří neznámou ze vzorce a vypočítá její hodnotu po dosazení všech daných veliči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Uvede příklady využití lineárních rovnic v praxi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počítá aritmetický průmě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vede jednoduché statistické šetření, zapíše jeho výsledky formou tabulky a znázorní pomocí sloupkového (kruhového) diagram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řešení slovních úloh vedoucích k řešení lineárních rovn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počet neznámé ze vzor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y statis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ednotka, znak, čet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ritmetický průmě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rafy, diagramy (bodové, sloupcové, spojnicové, kruhové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atistika v prax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ešení problémů a rozhodovací doved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cvik dovednosti řešení  při výpoč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, Ch – vzor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grafické zázna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– složení obyvatel, průmyslu (práce s atlase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8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3739"/>
        <w:gridCol w:w="3310"/>
        <w:gridCol w:w="3345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Určuje a charakterizuje základní prostorová tělesa, analyzuje jejich vlastnosti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Odhaduje a vypočítá objem a povrch těles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Načrtne a sestrojí sítě základních těles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Načrtne a sestrojí obraz jednoduchých těles v rovině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Analyzuje a řeší aplikační geometrické úlohy s využitím osvojeného matematického aparátu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</w:rPr>
            </w:pPr>
            <w:r>
              <w:rPr>
                <w:sz w:val="22"/>
              </w:rPr>
              <w:t>Zdůvodňuje a využívá polohové a metrické vlastnosti základních rovinných útvarů při řešení úloh a jednoduchých praktických problémů; využívá potřebnou matematickou symboliku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Načrtne válec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Vypočítá objem a povrch válce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Vyřeší slovní úlohy z praxe s využitím znalostí o kružnici či válci, ve slovní úloze provede náčrtek, matematizaci problému, jeho řešení a ověření reálnosti výsledku, potřebné informace vyhledá v tabulká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Sestrojí trojúhelníky a čtyřúhelníky zadané prvky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Objasní pojem Thaletova kružnice, využije Thaletovu kružnici v konstrukčních úlohách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Používá základní pravidla správného rýsování s důrazem na přesnost a čistotu projevu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Využívá vztahů mezi geometrickým útvary k řešení konstrukčních úloh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l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álec, jeho sí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jem povrch vál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ovní úlohy z prax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strukční úlo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nožiny bodů dané vlast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haletova kruž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nstrukce trojúheln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nstrukce čtyřúheln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nstrukce kružnice s požadovanými vlastnost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nstrukce tečen ke kružn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 – přínos řecké matematiky pro dnešní geometr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8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4"/>
        <w:gridCol w:w="3738"/>
        <w:gridCol w:w="3258"/>
        <w:gridCol w:w="3372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Využívá pojem množina všech bodů dané vlastnosti k charakteristice útvaru a křešení polohových a nepolohových konstrukčních úloh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Načrtne a sestrojí základní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ovinné útvary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Zvládá rozumně nakládat s peněz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Sestrojí tečnu ke kružnici z bodu vně kružnic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Zakreslí náčrtek zadaného úkol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Správně zapíše konstrukční postup s použitím matematické symbolik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Využívá množin bodů dané vlastnosti k řešení polohových a nepolohových úloh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Vnímá peníze jako prostředek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Rozvíjí ekonomické myšlení v životě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Zvládá rozumně nakládat s penězi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nožiny bo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nožiny bodů dané vlast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ní pravidle přesného rýs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bor, popis konstrukce, konstrukce, disk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ka a ekonom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umné nakládání s peněz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eníze jako prostřed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tah mezi ekonomikou a etik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íjení ekonomického myšlení – šetrnost, podnikavost at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tika a ekonomik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ematika –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Matematizuje jednoduché reálné situace s využitím proměnných; určí hodnotu výrazu, sčítá a násobí mnohočleny, provádí rozklad na mnohočlenu na součin pomocí vzorců a vytýkáním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Analyzuje a řeší jednoduché problémy, modeluje konkrétní situace, v nichž využívá matematický aparát v oboru celých a racionálních číse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Formuluje a řeší reálnou situaci pomocí rovnic a jejich soustav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Upravuje složené výrazy, výrazy s mocninami a odmocninami pomocí vzorců, krácením.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Zjednodušuje složené výrazy, určuje podmínky.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Řeší rovnice ekvivalentními i neekvivalentními úpravami, ověřuje správnost řešení.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Rozkládá výrazy v čitateli a jmenovateli na součin a následně krátí.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Určuje nejmenší společný jmenovatel lomených výrazů.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Sčítá, odčítá a násobí lomené výrazy.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řevádí dělení lomeným výrazem na násobení převrácenou hodnotou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Řeší rovnice s neznámou ve jmenovateli.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Rozlišuje souvislost určování podmínek a důležitost zkoušky.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oužívá základní algoritmy řešení těchto rovnic (substituce, odstranění zlomků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omené výra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cn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nohočle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razy a rov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omené výra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očítání s lomenými výra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ácení a rozšiřování lomených výraz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čítání a odčítání lomených výraz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obení a dělení lomených výraz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ovnice s neznámou ve jmenovate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vnice s neznámou ve jmenovate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vivalentní úpravy rovn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lgoritmy úloh řešených pomocí rovnic s neznámou ve jmenovate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Řešení problémů a rozhodovací doved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vednosti pro řešení problémů při skupinové prá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aplikace a úpravy vzorc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 - výpoč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09"/>
        <w:gridCol w:w="3311"/>
        <w:gridCol w:w="3352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Formuluje a řeší reálnou situaci pomocí rovnic a jejich sousta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Analyzuje a řeší jednoduché problémy, modeluje konkrétní situace, v nichž využívá matematický aparát v oboru celých a racionálních číse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Vyhledává, vyhodnocuje a zpracovává data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orovnává soubory dat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Matematizuje jednoduché reálné situace s využitím funkčních vztahů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Vyjádří funkční vztah  tabulkou, rovnicí, grafem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Matematizuje jednoduché reálné situace  s využitím funkčních vztahů.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Řeší soustavy rovnic pomocí různých metod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Vybírá si metodu, která mu nejvíce vyhovuje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Volí počet neznámých pro reálné úlohy řešených pomocí rovnic a jejich sousta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Se seznamuje s funkcí jako množinou, relací, předpisem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Uvažuje možnosti grafického zobrazení a zadání funkce tabulkou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Chápe souvislosti mezi definicemi funkce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oužívá znalosti při aplikacích lineárních funkcí v reálných případech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Rozhoduje  o typu funkce a poradí si s úpravou předpisu na požadovaný tvar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Vyšetřuje průběh funkce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Aplikuje dovednosti zejména ve fyzikálních příklade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stavy rovn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efinice soustavy rovn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řešení soustavy rovn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ovní úlohy ( „na pohyb“, „na společnou práci“, „na směsi“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Fun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efinice fun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má ú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ineární funkce  a její gra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unkce rostoucí a klesa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žití funk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elineární fun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vadratická fun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epřímá úměr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pružnosti nápadů, originality, schopnosti „dotahovat“ nápady do reali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aplikace a úpravy vzorců, pohy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 – aktivní využití programu Exc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síly, skládání s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Zdůvodňuje a využívá polohové a metrické vlastnosti základních rovinných útvarů při řešení úloh a jednoduchých praktických problémů; využívá potřebnou matematickou symboliku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Využívá pojem množina všech bodů dané vlastnosti  k charakteristice útvaru a        k řešení polohových a     nepolohových konstr. úloh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Užívá k argumentaci a při výpočtech věty o shodnosti a podobnosti trojúhelníků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Vyhledává, vyhodnocuje a zpracovává data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orovnává soubory dat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Matematizuje jednoduché reálné situace s využitím funkčních vztahů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Vyjádří funkční vztah  tabulkou, rovnicí, grafem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Matematizuje jednoduché reálné situace  s využitím funkčních vztahů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Chápe souvislost mezi běžně používaným pojmem podobnosti a matematickou definicí podobnosti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Rozpozná podobné rovinné útvary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Určí poměr podobnosti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Užívá vět o podobnosti k důkazům vlastností objektů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Aplikuje znalos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Definuje libovolnou z gon. funkcí pro konkrétní případ – pravoúhlý trojúhelník, aplikuje tuto dovednost na slovních úlohách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očítá zpaměti a používá kalkulačku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Řeší úlohy graficky i numerick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ob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dobnost útvarů, zmenšení, zvětš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měr podob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ěty o podobnosti trojúheln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žití podob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oniometrické fun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unkce sin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unkce kosin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unkce tange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igonomet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žití goniometrických funk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atastrální map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matika –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3719"/>
        <w:gridCol w:w="3312"/>
        <w:gridCol w:w="3352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Určuje a charakterizuje základní prostorová tělesa, analyzuje jejich vlastnosti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Odhaduje a vypočítá objem a povrch těles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Načrtne a sestrojí sítě základních těles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Načrtne a sestrojí obraz jednoduchých těles v rovině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Analyzuje a řeší aplikační geometrické úlohy s využitím osvojeného matematického aparátu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Definuje jehlan, popisuje jeho části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oužívá vzorce na výpočet objemu a povrchu jehlanu, aplikuje vzorce pro výpočet objemu a povrchu v konkrétních úlohá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Rozezná kužel, popisuje jeho části.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oužívá vzorce na výpočet objemu a povrchu kuželu, aplikuje vzorce pro výpočet objemu a povrchu v konkrétních úlohách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Rozlišuje kouli a kulovou plochu, popisuje její části.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oužívá vzorce na výpočet objemu a povrchu, aplikuje vzorce pro výpočet objemu a povrchu koule v konkrétních úlohá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h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efinice jehla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íť a povrch jehla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jem jehla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ovní úlohy a praktické příkl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už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užel a jeho vlast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iť a povrch kuže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jem kuže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u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u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vrch kou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jem kou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 – aplikace a úpravy vzorců, sluneční soust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– sluneční soust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 – modely lá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ematika –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9"/>
        <w:gridCol w:w="3719"/>
        <w:gridCol w:w="3312"/>
        <w:gridCol w:w="3352"/>
      </w:tblGrid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 xml:space="preserve">Očekávané výstupy z RVP ZV 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rovádí početní operace oboru celých a racionálních číslech.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Zaokrouhluje a provádí odhady s danou přesností, účelně využívá kalkulátor.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Užívá různé způsoby kvantitativního vyjádření vztahu celek – část (přirozeným číslem, poměrem, zlomkem, desetinným číslem)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Vyhledává, vyhodnocuje a zpracovává data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orovnává soubory dat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Matematizuje jednoduché reálné situace s využitím funkčních vztahů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Vyjádří funkční vztah  tabulkou, rovnicí, grafem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Matematizuje jednoduché reálné situace  s využitím funkčních vztahů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Orientuje se v pojmech a v konkrétních případech je využívá.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Používá vzorce a vztahy úrokování, spočítá zisk, daň a úrok z konkrétní částky za příslušné úrokovací období.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rPr>
                <w:sz w:val="22"/>
              </w:rPr>
            </w:pPr>
            <w:r>
              <w:rPr>
                <w:sz w:val="22"/>
              </w:rPr>
              <w:t>Objasní daňový systém Č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Základy finanční matema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cen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ěřitelé a dlužní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počet a ověřování výsled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ednoduché a složené úro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rokovací obdob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plikace finanční matema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konom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0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1.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  <w:sz w:val="22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  <w:sz w:val="2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  <w:sz w:val="22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  <w:sz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  <w:sz w:val="22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2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  <w:sz w:val="22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" w:right="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Courier New" w:hAnsi="Courier New" w:cs="Courier New"/>
      <w:sz w:val="22"/>
    </w:rPr>
  </w:style>
  <w:style w:type="character" w:styleId="WW8Num20z0">
    <w:name w:val="WW8Num20z0"/>
    <w:qFormat/>
    <w:rPr>
      <w:rFonts w:ascii="Courier New" w:hAnsi="Courier New" w:cs="Courier New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2"/>
    </w:rPr>
  </w:style>
  <w:style w:type="character" w:styleId="WW8Num24z0">
    <w:name w:val="WW8Num24z0"/>
    <w:qFormat/>
    <w:rPr>
      <w:rFonts w:ascii="Courier New" w:hAnsi="Courier New" w:cs="Courier New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4z0">
    <w:name w:val="WW8Num34z0"/>
    <w:qFormat/>
    <w:rPr>
      <w:rFonts w:ascii="Courier New" w:hAnsi="Courier New" w:cs="Courier New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1z0">
    <w:name w:val="WW8Num51z0"/>
    <w:qFormat/>
    <w:rPr>
      <w:rFonts w:ascii="Courier New" w:hAnsi="Courier New" w:cs="Courier New"/>
      <w:sz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  <w:sz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  <w:lang w:eastAsia="zh-CN"/>
    </w:rPr>
  </w:style>
  <w:style w:type="character" w:styleId="Nadpis2Char">
    <w:name w:val="Nadpis 2 Char"/>
    <w:qFormat/>
    <w:rPr>
      <w:b/>
      <w:bCs/>
      <w:sz w:val="22"/>
      <w:szCs w:val="24"/>
      <w:lang w:eastAsia="zh-CN"/>
    </w:rPr>
  </w:style>
  <w:style w:type="character" w:styleId="Nadpis3Char">
    <w:name w:val="Nadpis 3 Char"/>
    <w:qFormat/>
    <w:rPr>
      <w:b/>
      <w:bCs/>
      <w:sz w:val="22"/>
      <w:szCs w:val="24"/>
      <w:lang w:eastAsia="zh-CN"/>
    </w:rPr>
  </w:style>
  <w:style w:type="character" w:styleId="Nadpis4Char">
    <w:name w:val="Nadpis 4 Char"/>
    <w:qFormat/>
    <w:rPr>
      <w:b/>
      <w:sz w:val="32"/>
      <w:szCs w:val="24"/>
      <w:lang w:eastAsia="zh-CN"/>
    </w:rPr>
  </w:style>
  <w:style w:type="character" w:styleId="Nadpis5Char">
    <w:name w:val="Nadpis 5 Char"/>
    <w:qFormat/>
    <w:rPr>
      <w:b/>
      <w:sz w:val="28"/>
      <w:szCs w:val="24"/>
      <w:lang w:eastAsia="zh-CN"/>
    </w:rPr>
  </w:style>
  <w:style w:type="character" w:styleId="Nadpis6Char">
    <w:name w:val="Nadpis 6 Char"/>
    <w:qFormat/>
    <w:rPr>
      <w:sz w:val="24"/>
      <w:szCs w:val="24"/>
      <w:u w:val="single"/>
      <w:lang w:eastAsia="zh-CN"/>
    </w:rPr>
  </w:style>
  <w:style w:type="character" w:styleId="ZkladntextChar">
    <w:name w:val="Základní text Char"/>
    <w:qFormat/>
    <w:rPr>
      <w:b/>
      <w:bCs/>
      <w:sz w:val="24"/>
      <w:szCs w:val="24"/>
      <w:lang w:eastAsia="zh-CN"/>
    </w:rPr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ZhlavChar1">
    <w:name w:val="Záhlaví Char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  <w:lang w:val="zxx" w:bidi="zxx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21:07:00Z</dcterms:created>
  <dc:creator>ZŠ Mýto</dc:creator>
  <dc:description/>
  <cp:keywords/>
  <dc:language>en-US</dc:language>
  <cp:lastModifiedBy>Hrbacova</cp:lastModifiedBy>
  <cp:lastPrinted>2019-02-12T10:55:00Z</cp:lastPrinted>
  <dcterms:modified xsi:type="dcterms:W3CDTF">2023-03-20T09:51:00Z</dcterms:modified>
  <cp:revision>6</cp:revision>
  <dc:subject/>
  <dc:title>MATEMATIKA</dc:title>
</cp:coreProperties>
</file>