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5.6.4</w:t>
        <w:tab/>
        <w:t xml:space="preserve">ZEMĚPIS </w:t>
      </w:r>
    </w:p>
    <w:p>
      <w:pPr>
        <w:pStyle w:val="Normal"/>
        <w:rPr/>
      </w:pPr>
      <w:r>
        <w:rPr/>
        <w:t xml:space="preserve">  </w:t>
      </w:r>
    </w:p>
    <w:p>
      <w:pPr>
        <w:pStyle w:val="Heading1"/>
        <w:rPr/>
      </w:pPr>
      <w:r>
        <w:rPr>
          <w:bCs w:val="false"/>
        </w:rPr>
        <w:t>5.6.4.1</w:t>
        <w:tab/>
        <w:t>Charakteristika vyučovacího předmě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íle, zaměření a obsah předmětu Zeměpis vycházejí ze vzdělávacího obsahu vzdělávacího oboru RVP ZV Zeměpis. Tento vyučovací předmět  má přírodovědný i společenskovědní charakter. Je jedním z vyučovacích předmětů ŠVP, který žákovi umožňuje poznávání přírody jako systému, chápání důležitosti udržování přírodní rovnováhy, uvědomování si užitečnosti přírodovědných poznatků a jejich aplikací v praktickém životě, rozvíjení dovedností objektivně a spolehlivě pozorovat, experimentovat, vytvářet a ověřovat hypotézy, vyvozovat z nich závěry a ty ústně i písemně interpretovat. Učí žáky rozlišovat příčiny přírodních dějů, souvislosti a vztahy mezi nimi. Zeměpis obohacuje v návaznosti na prvouku a na vlastivědu celkový vzdělanostní rozhled žáků uvedením do hlavních přírodních, hospodářských  a sociálních podmínek a faktorů života lidí v blízkém území místní krajiny, místní oblasti, na území České republiky, v Evropě a dalších světadílech. Umožňuje žákům orientovat se v současném světě a v problémech současného lidstva, uvědomovat si civilizační rizika a perspektivy budoucnosti lidstva i vlastní spoluzodpovědnost za kvalitu života na Zemi a vztahu lidí k jejich přírodnímu a společenskému prostředí.</w:t>
      </w:r>
    </w:p>
    <w:p>
      <w:pPr>
        <w:pStyle w:val="Normal"/>
        <w:jc w:val="both"/>
        <w:rPr/>
      </w:pPr>
      <w:r>
        <w:rPr/>
        <w:t>Prostřednictvím Zeměpisu se realizují všechna průřezová témat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6.4.2</w:t>
        <w:tab/>
        <w:t>Obsahové, časové a organizační vymezení předmět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Zeměpis je povinným vyučovacím předmětem pro žáky 2. stupně v 6. - 9. ročníku. Vyučuje se ve 2 hodinové týdenní dotaci (celkem 8 hodin). </w:t>
      </w:r>
    </w:p>
    <w:p>
      <w:pPr>
        <w:pStyle w:val="Normal"/>
        <w:jc w:val="both"/>
        <w:rPr/>
      </w:pPr>
      <w:r>
        <w:rPr/>
        <w:t>Vzdělávání v předmětu Zeměpis směřuje k:</w:t>
      </w:r>
    </w:p>
    <w:p>
      <w:pPr>
        <w:pStyle w:val="Normal"/>
        <w:jc w:val="both"/>
        <w:rPr/>
      </w:pPr>
      <w:r>
        <w:rPr/>
        <w:t>- získávání a rozvíjení orientace v geografickém prostředí, osvojování hlavních geografických objektů, jevů, pojmů a používání poznávacích metod</w:t>
      </w:r>
    </w:p>
    <w:p>
      <w:pPr>
        <w:pStyle w:val="Normal"/>
        <w:jc w:val="both"/>
        <w:rPr/>
      </w:pPr>
      <w:r>
        <w:rPr/>
        <w:t>- získávání a rozvíjení dovedností pracovat se zdroji geografických informací</w:t>
      </w:r>
    </w:p>
    <w:p>
      <w:pPr>
        <w:pStyle w:val="Normal"/>
        <w:jc w:val="both"/>
        <w:rPr/>
      </w:pPr>
      <w:r>
        <w:rPr/>
        <w:t>- respektování přírodních hodnot, lidských výtvorů a k podpoře ochrany životního prostředí</w:t>
      </w:r>
    </w:p>
    <w:p>
      <w:pPr>
        <w:pStyle w:val="Normal"/>
        <w:jc w:val="both"/>
        <w:rPr/>
      </w:pPr>
      <w:r>
        <w:rPr/>
        <w:t>- rozvoji trvalého zájmu o poznávání vlastní země a regionů světa jako nedílné součásti životního způsobu moderního člověka</w:t>
      </w:r>
    </w:p>
    <w:p>
      <w:pPr>
        <w:pStyle w:val="Normal"/>
        <w:jc w:val="both"/>
        <w:rPr/>
      </w:pPr>
      <w:r>
        <w:rPr/>
        <w:t>- rozvíjení kritického myšlení a logického uvažování</w:t>
      </w:r>
    </w:p>
    <w:p>
      <w:pPr>
        <w:pStyle w:val="Normal"/>
        <w:jc w:val="both"/>
        <w:rPr/>
      </w:pPr>
      <w:r>
        <w:rPr/>
        <w:t>- aplikování geografických poznatků v praktickém životě</w:t>
      </w:r>
    </w:p>
    <w:p>
      <w:pPr>
        <w:pStyle w:val="Normal"/>
        <w:jc w:val="both"/>
        <w:rPr>
          <w:bCs/>
        </w:rPr>
      </w:pPr>
      <w:r>
        <w:rPr>
          <w:bCs/>
        </w:rPr>
        <w:t>Výuka probíhá v kmenových třídá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Cs w:val="false"/>
          <w:u w:val="single"/>
        </w:rPr>
      </w:pPr>
      <w:r>
        <w:rPr>
          <w:bCs w:val="false"/>
        </w:rPr>
        <w:t>5.6.4.3</w:t>
        <w:tab/>
        <w:t>Výchovné a vzdělávací strategi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Kompetence k uče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Vytváříme a rozvíjíme zájem žáků o poznávání okolí svého domova, poznávání svého regionu, své vlasti, poznávání cizích zemí.</w:t>
      </w:r>
    </w:p>
    <w:p>
      <w:pPr>
        <w:pStyle w:val="Normal"/>
        <w:numPr>
          <w:ilvl w:val="0"/>
          <w:numId w:val="20"/>
        </w:numPr>
        <w:rPr/>
      </w:pPr>
      <w:r>
        <w:rPr/>
        <w:t>Podporujeme osobní aktivní přístup ( zájem o turistiku a cestování ).</w:t>
      </w:r>
    </w:p>
    <w:p>
      <w:pPr>
        <w:pStyle w:val="Normal"/>
        <w:numPr>
          <w:ilvl w:val="0"/>
          <w:numId w:val="20"/>
        </w:numPr>
        <w:rPr/>
      </w:pPr>
      <w:r>
        <w:rPr/>
        <w:t>Učíme žáky  vyhledávat, zpracovávat a používat potřebné informace  v literatuře a na internetu.</w:t>
      </w:r>
    </w:p>
    <w:p>
      <w:pPr>
        <w:pStyle w:val="Normal"/>
        <w:numPr>
          <w:ilvl w:val="0"/>
          <w:numId w:val="20"/>
        </w:numPr>
        <w:rPr/>
      </w:pPr>
      <w:r>
        <w:rPr/>
        <w:t>Učíme žáky různým metodám poznávání přírodních objektů, přírodních jevů a lidských výtvorů.</w:t>
      </w:r>
    </w:p>
    <w:p>
      <w:pPr>
        <w:pStyle w:val="Normal"/>
        <w:numPr>
          <w:ilvl w:val="0"/>
          <w:numId w:val="20"/>
        </w:numPr>
        <w:rPr/>
      </w:pPr>
      <w:r>
        <w:rPr/>
        <w:t>Umožňujeme žákovi pozorovat a experimentovat, porovnávat výsledky a vyvozovat závěry.</w:t>
      </w:r>
    </w:p>
    <w:p>
      <w:pPr>
        <w:pStyle w:val="Normal"/>
        <w:numPr>
          <w:ilvl w:val="0"/>
          <w:numId w:val="20"/>
        </w:numPr>
        <w:rPr/>
      </w:pPr>
      <w:r>
        <w:rPr/>
        <w:t>Motivujeme k učení – snažíme se cíleně vytvářet takové situace, v nichž má žák radost z učení.</w:t>
      </w:r>
    </w:p>
    <w:p>
      <w:pPr>
        <w:pStyle w:val="Normal"/>
        <w:numPr>
          <w:ilvl w:val="0"/>
          <w:numId w:val="20"/>
        </w:numPr>
        <w:rPr/>
      </w:pPr>
      <w:r>
        <w:rPr/>
        <w:t>Učíme žáky  zpracovávat informace z hlediska důležitosti a objektivity a využívat je k dalšímu učení.</w:t>
      </w:r>
    </w:p>
    <w:p>
      <w:pPr>
        <w:pStyle w:val="Normal"/>
        <w:numPr>
          <w:ilvl w:val="0"/>
          <w:numId w:val="20"/>
        </w:numPr>
        <w:rPr/>
      </w:pPr>
      <w:r>
        <w:rPr/>
        <w:t>Při hodnocení používáme ve zřetelné převaze prvky pozitivní motivac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Kompetence k řešení problémů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Vytvářením praktických problémových úloh a situací učíme žáky prakticky problém řešit.</w:t>
      </w:r>
    </w:p>
    <w:p>
      <w:pPr>
        <w:pStyle w:val="Normal"/>
        <w:numPr>
          <w:ilvl w:val="0"/>
          <w:numId w:val="25"/>
        </w:numPr>
        <w:rPr/>
      </w:pPr>
      <w:r>
        <w:rPr/>
        <w:t>Žáci jsou schopni pochopit problém, vyhledat k němu vhodné informace, diskutovat o možnostech řešení.</w:t>
      </w:r>
    </w:p>
    <w:p>
      <w:pPr>
        <w:pStyle w:val="Normal"/>
        <w:numPr>
          <w:ilvl w:val="0"/>
          <w:numId w:val="25"/>
        </w:numPr>
        <w:rPr/>
      </w:pPr>
      <w:r>
        <w:rPr/>
        <w:t>Vedeme žáky k vyhledávání a kombinování informací z různých informačních zdrojů.</w:t>
      </w:r>
    </w:p>
    <w:p>
      <w:pPr>
        <w:pStyle w:val="Normal"/>
        <w:numPr>
          <w:ilvl w:val="0"/>
          <w:numId w:val="25"/>
        </w:numPr>
        <w:rPr/>
      </w:pPr>
      <w:r>
        <w:rPr/>
        <w:t>Podporujeme samostatnost, tvořivost a logické myšlení</w:t>
      </w:r>
    </w:p>
    <w:p>
      <w:pPr>
        <w:pStyle w:val="Normal"/>
        <w:numPr>
          <w:ilvl w:val="0"/>
          <w:numId w:val="25"/>
        </w:numPr>
        <w:rPr/>
      </w:pPr>
      <w:r>
        <w:rPr/>
        <w:t>Učíme žáky poznatky zobecňovat a aplikovat v různých oblastech života.</w:t>
      </w:r>
    </w:p>
    <w:p>
      <w:pPr>
        <w:pStyle w:val="Normal"/>
        <w:numPr>
          <w:ilvl w:val="0"/>
          <w:numId w:val="25"/>
        </w:numPr>
        <w:rPr/>
      </w:pPr>
      <w:r>
        <w:rPr/>
        <w:t>Podporujeme netradiční způsoby řešení a týmovou spolupráci při řešení problémů.</w:t>
      </w:r>
    </w:p>
    <w:p>
      <w:pPr>
        <w:pStyle w:val="Normal"/>
        <w:numPr>
          <w:ilvl w:val="0"/>
          <w:numId w:val="25"/>
        </w:numPr>
        <w:rPr/>
      </w:pPr>
      <w:r>
        <w:rPr/>
        <w:t>Vedeme žáky k práci s chybou.</w:t>
      </w:r>
    </w:p>
    <w:p>
      <w:pPr>
        <w:pStyle w:val="Normal"/>
        <w:numPr>
          <w:ilvl w:val="0"/>
          <w:numId w:val="25"/>
        </w:numPr>
        <w:rPr/>
      </w:pPr>
      <w:r>
        <w:rPr/>
        <w:t>Učíme žáky, jak některým problémům předcháze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mpetence komunikativ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Vedeme žáky k přesnému a logicky uspořádanému vyjadřování či argumentaci.</w:t>
      </w:r>
    </w:p>
    <w:p>
      <w:pPr>
        <w:pStyle w:val="Normal"/>
        <w:numPr>
          <w:ilvl w:val="0"/>
          <w:numId w:val="21"/>
        </w:numPr>
        <w:rPr/>
      </w:pPr>
      <w:r>
        <w:rPr/>
        <w:t>Učíme žáky formulovat a vyjadřovat své  myšlenky a názory v logickém sledu.</w:t>
      </w:r>
    </w:p>
    <w:p>
      <w:pPr>
        <w:pStyle w:val="Normal"/>
        <w:numPr>
          <w:ilvl w:val="0"/>
          <w:numId w:val="21"/>
        </w:numPr>
        <w:rPr/>
      </w:pPr>
      <w:r>
        <w:rPr/>
        <w:t>Klademe důraz na dodržování předem stanovených pravidel vzájemné komunikace.</w:t>
      </w:r>
    </w:p>
    <w:p>
      <w:pPr>
        <w:pStyle w:val="Normal"/>
        <w:numPr>
          <w:ilvl w:val="0"/>
          <w:numId w:val="21"/>
        </w:numPr>
        <w:rPr/>
      </w:pPr>
      <w:r>
        <w:rPr/>
        <w:t>Vedeme žáky k tomu, aby otevřeně vyjadřovali svůj názor podpořený logickými argumenty.</w:t>
      </w:r>
    </w:p>
    <w:p>
      <w:pPr>
        <w:pStyle w:val="Normal"/>
        <w:numPr>
          <w:ilvl w:val="0"/>
          <w:numId w:val="21"/>
        </w:numPr>
        <w:rPr/>
      </w:pPr>
      <w:r>
        <w:rPr/>
        <w:t>Vedeme žáky k vzájemné přátelské komunikaci i ke komunikaci s učitelem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Podporujeme kritické hodnocení práce vlastní i práce ostatních a přijímání kritiky.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Kompetence sociální a personální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18"/>
        </w:numPr>
        <w:rPr/>
      </w:pPr>
      <w:r>
        <w:rPr/>
        <w:t>Učíme žáky pracovat v týmech, učíme je vnímat vzájemné odlišnosti jako podmínku efektivní spolupráce.</w:t>
      </w:r>
    </w:p>
    <w:p>
      <w:pPr>
        <w:pStyle w:val="Normal"/>
        <w:numPr>
          <w:ilvl w:val="0"/>
          <w:numId w:val="18"/>
        </w:numPr>
        <w:rPr/>
      </w:pPr>
      <w:r>
        <w:rPr/>
        <w:t>Vedeme žáky ke spolupráci při řešení problémů, využíváme k tomu skupinové vyučování.</w:t>
      </w:r>
    </w:p>
    <w:p>
      <w:pPr>
        <w:pStyle w:val="Normal"/>
        <w:numPr>
          <w:ilvl w:val="0"/>
          <w:numId w:val="18"/>
        </w:numPr>
        <w:rPr/>
      </w:pPr>
      <w:r>
        <w:rPr/>
        <w:t>Upevňujeme v žácích vědomí, že ve spolupráci lze lépe naplňovat osobní i společné cíle.</w:t>
      </w:r>
    </w:p>
    <w:p>
      <w:pPr>
        <w:pStyle w:val="Normal"/>
        <w:numPr>
          <w:ilvl w:val="0"/>
          <w:numId w:val="18"/>
        </w:numPr>
        <w:rPr/>
      </w:pPr>
      <w:r>
        <w:rPr/>
        <w:t>Netolerujeme projevy rasismu, xenofobie a nacionalismu.</w:t>
      </w:r>
    </w:p>
    <w:p>
      <w:pPr>
        <w:pStyle w:val="Normal"/>
        <w:numPr>
          <w:ilvl w:val="0"/>
          <w:numId w:val="18"/>
        </w:numPr>
        <w:rPr/>
      </w:pPr>
      <w:r>
        <w:rPr/>
        <w:t>Učíme žáky kriticky hodnotit práci týmu, svoji práci v týmu i práci ostatních členů týmu.</w:t>
      </w:r>
    </w:p>
    <w:p>
      <w:pPr>
        <w:pStyle w:val="Normal"/>
        <w:numPr>
          <w:ilvl w:val="0"/>
          <w:numId w:val="18"/>
        </w:numPr>
        <w:rPr/>
      </w:pPr>
      <w:r>
        <w:rPr/>
        <w:t>Snažíme se navodit situace, při nichž má možnost každý žák pocítit úspěch.</w:t>
      </w:r>
    </w:p>
    <w:p>
      <w:pPr>
        <w:pStyle w:val="Normal"/>
        <w:numPr>
          <w:ilvl w:val="0"/>
          <w:numId w:val="18"/>
        </w:numPr>
        <w:rPr/>
      </w:pPr>
      <w:r>
        <w:rPr/>
        <w:t>Vedeme žáky k vypěstování odpovědnosti za vytváření podmínek pro udržitelný rozvoj v lokálním a globálním měřítku.</w:t>
      </w:r>
    </w:p>
    <w:p>
      <w:pPr>
        <w:pStyle w:val="Normal"/>
        <w:rPr/>
      </w:pPr>
      <w:r>
        <w:rPr/>
        <w:t xml:space="preserve">   </w:t>
      </w:r>
    </w:p>
    <w:p>
      <w:pPr>
        <w:pStyle w:val="Heading2"/>
        <w:rPr/>
      </w:pPr>
      <w:r>
        <w:rPr/>
        <w:t>Kompetence občanské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edeme žáky k poznávání možností praktického využití geografických dovedností a znalostí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ytváříme a upevňujeme v žácích pocit zodpovědnosti za předávání duchovního, kulturního a materiálního bohatství dalším generací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edeme žáky k respektování názorů druhých, uvědomování si svých práv a povinností ve škole i mimo škol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porujeme vzájemnou pomoc žáků, vytváříme situace, kdy se žáci vzájemně potřebují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tolerujeme nekamarádské chování a odmítnutí požadované pomo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edeme žáky k pochopení práv a povinností v souvislosti s ochranou životního prostředí, ochranou vlastního zdraví i zdraví svých blízkých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ing2"/>
        <w:rPr/>
      </w:pPr>
      <w:r>
        <w:rPr/>
        <w:t>Kompetence pracov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Vedeme žáky k pozitivnímu vztahu k práci.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Učíme žáky optimálně plánovat a provádět soustavná pozorování, měření a experimenty a získaná data zpracovávat a vyhodnocovat </w:t>
      </w:r>
    </w:p>
    <w:p>
      <w:pPr>
        <w:pStyle w:val="Normal"/>
        <w:numPr>
          <w:ilvl w:val="0"/>
          <w:numId w:val="40"/>
        </w:numPr>
        <w:rPr/>
      </w:pPr>
      <w:r>
        <w:rPr/>
        <w:t>Vytváříme při výuce podnětné a tvořivé pracovní prostředí.</w:t>
      </w:r>
    </w:p>
    <w:p>
      <w:pPr>
        <w:pStyle w:val="Normal"/>
        <w:numPr>
          <w:ilvl w:val="0"/>
          <w:numId w:val="40"/>
        </w:numPr>
        <w:rPr/>
      </w:pPr>
      <w:r>
        <w:rPr/>
        <w:t>Seznamujeme žáky s podmínkami a možnostmi jejich pracovního uplatnění v rámci Evropské unie.</w:t>
      </w:r>
    </w:p>
    <w:p>
      <w:pPr>
        <w:pStyle w:val="Normal"/>
        <w:numPr>
          <w:ilvl w:val="0"/>
          <w:numId w:val="40"/>
        </w:numPr>
        <w:rPr/>
      </w:pPr>
      <w:r>
        <w:rPr/>
        <w:t>Vedeme žáky k dodržování bezpečnostních a hygienických pravidel při zeměpisných vycházkách a exkurz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mpetence digitál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Vedeme žáky k volbě a účelnému využívání vhodných digitálních technologií při činnostech s digitalizovanými geoinformačními zdroji, prameny a programy;</w:t>
      </w:r>
    </w:p>
    <w:p>
      <w:pPr>
        <w:pStyle w:val="Normal"/>
        <w:numPr>
          <w:ilvl w:val="0"/>
          <w:numId w:val="40"/>
        </w:numPr>
        <w:rPr/>
      </w:pPr>
      <w:r>
        <w:rPr/>
        <w:t>Seznamujeme žáky s různými možnostmi, jak komunikovat činnosti a výsledky práce s digitalizovanými geografickými reáliemi;</w:t>
      </w:r>
    </w:p>
    <w:p>
      <w:pPr>
        <w:pStyle w:val="Normal"/>
        <w:numPr>
          <w:ilvl w:val="0"/>
          <w:numId w:val="40"/>
        </w:numPr>
        <w:rPr/>
      </w:pPr>
      <w:r>
        <w:rPr/>
        <w:t>Klademe důraz na bezpečnou a efektivní komunikaci žáků a na jejich odpovědné chování a jednání v digitálním světě.</w:t>
      </w:r>
    </w:p>
    <w:p>
      <w:pPr>
        <w:pStyle w:val="Normal"/>
        <w:numPr>
          <w:ilvl w:val="0"/>
          <w:numId w:val="30"/>
        </w:numPr>
        <w:rPr/>
      </w:pPr>
      <w:r>
        <w:rPr/>
        <w:t>Kriticky posuzujeme, sdílíme a spravujeme s žáky data různé pova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  <w:t>5.6.4.4</w:t>
        <w:tab/>
        <w:t>Vzdělávací obsah vyučovacího předmětu Zeměpis</w:t>
      </w:r>
    </w:p>
    <w:p>
      <w:pPr>
        <w:pStyle w:val="Norma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Heading3"/>
        <w:rPr/>
      </w:pPr>
      <w:r>
        <w:rPr/>
        <w:t>Zeměpis – 6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955"/>
        <w:gridCol w:w="3260"/>
        <w:gridCol w:w="3157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čekávané výstupy z RVP ZV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Školní výstup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Učivo a jeho realizac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ívá s porozuměním základní geografickou, topografickou a kartografickou terminologi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káže na konkrétních příkladech tvar planety Země, zhodnotí důsledky pohybů Země na život lidí a organism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a porovnává složky a prvky přírodní sféry, jejich vzájemnou souvislost a podmíněnost, rozeznává, pojmenuje a klasifikuje tvary zemského povrch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ládá základy praktické topo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grafie a orientace v terén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mezí obsah předmětu zeměpis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, proč se učí zeměpis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oudí Zemi jako vesmírné těleso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dnotí postavení Země ve Vesmíru a v rámci Sluneční soustavy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ovná Zemi s ostatními tělesy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Sluneční soustavy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kretizuje tvar a velikost Země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asní pohyby Země a jeji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důsledky.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uje Měsíc v rámci Vesmíru.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uje jeho povrch.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vá tvar Země s globem.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ívá globus a orientuje se na něm.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uje se na mapě, získává potřebné informace z tematických map.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uje polohu a čas místa na Zemi.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ívá geografický a kartografický jazyk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vod do předmětu Zeměpi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je zeměpis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č se učím zeměpis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eta Zem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nik a uspořádání Vesmí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voj poznání o Vesmí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mír a lidé d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nce a Sluneční soust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ar a rozměry Země, glob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 v pohyb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ěh Země kolem Slu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iná přirozená družice Zem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us a map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ná sí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pa – obraz Zem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mapa vzniká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y map, obsah mapy, měřít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s mapou, měření na mapá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ografi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áce s turistickou map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ní kraj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ní složky z oblasti Zem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jinná sféra, přírodní složky                                   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rál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dnoty, postoje, praktická e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vytváření hodnot a postojů př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práci v hodině, disku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– 6. ročník – měřené velič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– 7. ročník – Měřítko map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yhledávání zdrojů dat, prá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s informacemi a jeji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interpreta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perace a kompet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vycházka do okolí, zkoušen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orientace v místní krajině</w:t>
            </w:r>
          </w:p>
        </w:tc>
      </w:tr>
    </w:tbl>
    <w:p>
      <w:pPr>
        <w:pStyle w:val="Heading3"/>
        <w:rPr/>
      </w:pPr>
      <w:r>
        <w:rPr/>
        <w:t>Zeměpis – 6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čekávané výstupy z RVP ZV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 působení vnitřních a vnějších procesů v přírodní sféře a jejich vliv na přírodu a na lidskou společnos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a porovná složky a prvky přírodní sféry, jejich vzájemnou souvislost a podmíněnost, rozezná a pojmenuje tvary zemského povrch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dnotí důsledky pohybů Země na život lidí a organismů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Hodnotí geografické informace a zdroje dat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bCs/>
                <w:sz w:val="22"/>
              </w:rPr>
              <w:t>Pomocí mapy se orientuje v terénu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Rozliší jednotlivé složky přírodní sféry, porovná je a nachází souvislosti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asní  stavbu zemského tělesa, pohyb litosférických desek.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vznik pohoří a ostrovů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 působení vnitřních a vnějších geologických sil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zdůvodní oběh v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v přírodě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liší a lokalizuje oceány 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pevninské vodstvo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složení atmosféry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ví rozdíl mezi počasím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podnebím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práci meteorologů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sz w:val="22"/>
                <w:szCs w:val="22"/>
              </w:rPr>
              <w:t>Vymezí podnebné pásy na mapě a charakterizuje je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asní vznik a složení půd.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půdní druhy a typy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výskyt půdních typů na Zemi podle mapy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tosfér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ba Země, litosferické des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lkanismus a zemětřes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ydrosfé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ěh vody na Zem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ány,vlastnosti mořské v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ky,jezera,rybníky,nádrže,…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mosfé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žení atmosfé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así a podneb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ebné pás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dosfé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nik a složení pů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ůdní druhy a typ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 - 6.ročník - Zem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 - 9.ročník - Geologické vě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Nerosty a horn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Vnější a vnitřní činitel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 – 6.ročník – Význam hydrosfé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o vznik a vývoj život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podmínky živ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xkurze: Návštěva čistír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dpadních v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 – 6.ročník –Vznik a vývo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tmosfé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 – 9.ročník - Pedolog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osystém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liv civilizace na krajin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Zeměpis – 6. roční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čekávané výstupy z RVP ZV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uje a přiměřeně hodnotí geografické informace a zdroje dat z dostupných kartografických produktů, z grafů, diagramů a dalších informačních zdrojů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Objasní pojem biosféra a ekosystém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Porovná jednotlivé přírodní krajiny na Zemi na základě jejich charakteristik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Určí podle mapy rozložení přírodních krajin na Zemi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dnotí vzájemné působení mezi přírodou a člověkem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vodí a analyzuje globál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ekologické problémy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uje pojmy:domov,obec,stát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 oblasti světa na základ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hustoty obyvatel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obyvatelstvo světa pod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biologických, kulturních 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ekonomických znaků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typy sídel na světě a proces urbanizace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dnotí život ve městě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význam a využití lesů a vody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kuje zemědělství, průmysl, dopravu a služby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strukturu, složky a funkce světového hospodářstv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sfér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řírodní oblasti: Polární kraje,tundr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any,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kologie, ochrana přírod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obální ekologické problémy lidstv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lečenské a hospodářské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žijí lidé na Ze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yvatelstvo svě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a a urbaniz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ní a vodní hospodářst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odářství svě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ělení světa podle vyspělosti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 -9.ročník - Organ. a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Ochrana přírody a Ž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 -9.ročník - Freon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D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čan,občanská společnost,stá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lastní zkušenosti a zážitk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lobální ekologické problémy lidst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chrana životního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Zeměpis – 6. roční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čekávané výstupy z RVP ZV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Žák: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uje na mapách hlavní světové zdroje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ví rozdíly mezi vyspělými rozvojovými zeměmi a určí jejich ekonomiku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příklady integrace světa a mezinárodní spolupráce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ělení světa podle vyspěl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e světa a mezinárodní organizace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urní diferen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ltikulturalit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nický pův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jevy rasové nesnášenlivost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 jejich potír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eměpis – 7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4097"/>
        <w:gridCol w:w="2965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čekávané výstupy z RVP ZV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Školní výstupy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Platné pro celé učivo 7.ročník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 a přiměřeně hodnotí polohu, rozlohu, přírodní, kulturní, společenské, politické a hospodářské poměry, zvláštnosti a podobnosti jednotlivých světadílů, oceánů, vybraných makroregionů a vybraných stát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32"/>
              </w:numPr>
              <w:rPr/>
            </w:pPr>
            <w:r>
              <w:rPr/>
              <w:t>Zvažuje, jaké změny ve vybraných regionech nastaly, nastávají, mohou nastat a co je příčinou zásadních změn v nich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uje na mapách světadíly, oceány a makroregiony světa podle zvolených kritérií, srovnává jejich postavení, rozvojová jádra a periferní zóny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mezí obsah a cíle předmě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regionální geograf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 mapy světa určí rozlož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pevniny a vodstva na Zem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oudí význam a využití světového oceán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zásadní přírodní a společenské znaky světových region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cí mapy světa určí polohu Afriky a souvislosti s danými oceány a světadíly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uje povrch Afriky, na základě podnebných pásů popíše podnebí, určí a zdůvodní místa s maximálním a minimálním množstvím srážek.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ví přírodní celky a popíš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typickou flóru a faunu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ede regionalizaci Afriky z hlediska přírodních a společenských poměrů.      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 a vyhodnotí dané regiony z hlediska přírodních podmínek, nerostných surovin, obyvatel, náboženství a ekonomické vyspělosti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ůvodní problémy rozvojové Afriky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 opakování využívá obecně zeměpisné i tematické mapy Afriky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MĚPIS SVĚTADÍLU A OCEÁN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VĚTOVÝ OCEÁ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FR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a rozloha Afri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rch Afriky,Africké vodstv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ebí Afri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rické rostlinstvo a živočišstv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i Afriky, Přírodní zdroje Afrik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vování a kolonizace Afrik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yvatelstv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everní arabská Afrika,Tropická Afrik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žní Afr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émy rozvojového světa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osysté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kosystém moře, přírodní zdroj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hrožení oceánů a moř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osysté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hrožení ekosystémů a rovnová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 přírodě, ochrana krajin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 -7.ročník - Zámořské objev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- 8.ročník - Kolonialismu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V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ulturní diference,Etnický původ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tázka lidských prá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/>
      </w:pPr>
      <w:r>
        <w:rPr/>
        <w:t>Zeměpis – 7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čekávané výstupy z RVP ZV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Pomocí mapy určí polohu a popíše povrch, stanoví podnebné pásy v Austrálii a krajinné rozdíly jednotlivých oblastí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čte osídlování Austrálie a zdůvodnírozdíly v hustotě osídlení určitých oblastí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dnotí hospodářství Austrálie: nerostné suroviny, průmysl, obchod, zemědělství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Popíše rozdělení Oceánie a stručně analyzuje přírodní a hospodářské podmínky ( podrobněji Nový Zéland 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íše přírodní podmínky těch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oblastí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polohu Ameriky a její rozdělení, které charakterizuje hlavně z hlediska socioekonomickéh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Popíše povrch a podnebí Severní Ameri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oudí obyvatelstvo, vyspělost a hospodářství Kanady a US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Pomocí mapy popíše povrch a podnebí Střední Amerik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ovná dané regiony z hospodářského hlediska.                                                  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STRÁL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,rozloha a povrch Austrál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ebí a vodstvo Austrálie, australsk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tlinstvo a živočišstv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vení Austrálie a její obyvatelstv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ský svaz, přírodní zdro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áli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ÁNI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ARKTIDA A ARKTID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ER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a rozdělení Ameri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rch,podnebí a vodstvo Sever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ri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da, U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rch a podnebí Střední Ameriky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 7.ročník- Zámořské objev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urní difer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ůvod obyvat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kosystémy </w:t>
            </w:r>
            <w:r>
              <w:rPr>
                <w:sz w:val="22"/>
                <w:szCs w:val="22"/>
              </w:rPr>
              <w:t>- globaliz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 7.ročník – Zámořské objev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/>
      </w:pPr>
      <w:r>
        <w:rPr/>
        <w:t>Zeměpis – 7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čekávané výstupy z RVP ZV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povrch a podnebí Jižní Ameriky a zdůvodní podíl přírodních podmínek na vyspělosti jednotlivých region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dnotí hospodářství regionů Jižní Amerik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 opakování využívá všech ma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polohu, rozlohu a povr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světadílu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 regiony na základě podnebí a rostlinných pás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 skladbu obyvatelstva v Asii v minulosti a dn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mezí, analyzuje a porovná jednotlivé regiony Asie podle znaků přírodních i socioekonomických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Podrobněji popíše hospodářsky nejvýznamnější státy a skupiny států, zhodnotí jejich ekonomiku a vyspělostní úroveň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rch, podnebí, vodstvo a příro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žní Ameri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ibské státy, Brazilské protiklad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ské státy,Země jižního roh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jvětší světadí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anitost přírody, Monzunová As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vojování Asie člověk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ální As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 vycházejícího slunce,Asijští tygři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pická jihovýchodní Asie, Říše střed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ký subkontinent,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osysté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kosystémy, přírodní zdroj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yužívání člověk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-6.ročník- Starověké říš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urní difer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ulturní diference Asie (ras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jazyk, náboženství, národ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/>
      </w:pPr>
      <w:r>
        <w:rPr/>
        <w:t>Zeměpis – 8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čekávané výstupy z RVP ZV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 a přiměřeně hodnotí polohu, rozlohu, přírodní, kulturní, společenské, politické a hospodářské poměry, zvláštnosti a podobnosti jednotlivých světadílů, oceánů, vybraných makroregionů světa a vybraných stát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sz w:val="22"/>
                <w:szCs w:val="22"/>
              </w:rPr>
              <w:t>Zvažuje,jaké změny ve vybraných regionech světa nastaly, nastávají, mohou nastat a co je příčinou zásadních změn v nich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sz w:val="22"/>
                <w:szCs w:val="22"/>
              </w:rPr>
              <w:t>Lokalizuje na mapách světadíly, oceány a makroregiony světa podle zvolených kritérií, srovnává jejich postavení, rozvojová jádra a periferní zóny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polohu, rozlohu světadíl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porovná s ostatními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důležité mezníky geologického vývoje Evropy, na mapě ukáže nížiny, pohoří, největší vodní toky, jezera, sopky, průlivy,…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menuje a na mapě ukáže podnebné a vegetační pásy Evropy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jistí počet obyvatel Evropy,vyjmenuje hlavní jazykové skupiny, na příkladech analyzuje pojmy migrace, přirozený přírůstek, lidnatost, aglomerac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mapě vyhledá místa těžby surovin, vyjmenuje hlavní průmyslové oblasti Evropy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cí mapy odvodí zemědělské oblasti a analyzuje jejich využití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oudí druhy a využití dopravních cest v Evropě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Uvede ekonomická a vojensk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uskupení Evrop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VROP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ná poloha Evrop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oří, nížiny, vodstvo Evrop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ebí a vegetace Evrop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yvatelstvo a osídlení Evrop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ostné suroviny, průmysl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dělst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a a cestovní ru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MEG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vujeme Evropu a svě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ropská civilizace,Evropská uni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osysté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ypy přírodních krajin a jeji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yužití člověkem, ochrana Ž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I - 9.ročník - Ochrana přírod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K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ulturní diference v Evrop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 přistěhovalecká politika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životní styl v Evrop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 - 9. ročník - E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eměpis – 8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čekávané výstupy z RVP ZV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í a porovnává na přiměřené úrovni polohu, přírodní poměry a přírodní zdroj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dnotí na přiměřené úrovni populační rozvoj v České republice a odhadne jeho důsledky pro další lé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uje na mapách jednotliv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kraje České republiky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bCs/>
                <w:sz w:val="22"/>
              </w:rPr>
              <w:t>Vyjmenuje a na mapě ukáže všechny evropské státy a na základě získaných znalostí charakterizuje vybrané státy z hlediska přírodních a hospodářských podmínek</w:t>
            </w: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pojmy poloha,tvar, rozloha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typy reliéfů v ČR, vývoj Karpat a České vysočiny v jednotlivých geologických obdobích, zařadí pohoří do jednotlivých horopisných celků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, čím je ovlivněno rozložení teplot a srážek v ČR, zhodnotí jejich využití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rozdíl mezi půdními typy a půdními druhy, porovná jejich využití a rozmístění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Vyjmenuje hlavní floristické oblasti a výškové stupně rostlinstva v ČR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edá pomocí mapy chráněná území v ČR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jistí počet obyvatel ČR, vysvětlí pojmy porodnost, přírůstek obyvatel, úmrtnost, urbanizace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evropské státy, Německo-evrops. velmoc,severské země,Západní Evrop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mořské státy, Balkánský poloostrov, evropské Rusko, stát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ývalého SSS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ČR: přírodní podmínk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oha, rozloha Č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rch a jeho členění, vznik a vývo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éfu, horopisné cel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ebí – teploty a srážky, podnebn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stv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ů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tlinstvo a živočišstv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přírod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R: obyvatelstv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údaje o obyvatelstv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ME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- 9.ročník – Geologický vývo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Č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osysté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ýznam lesa, půd a vodní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zdroj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tah člověka k přírod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žim v NP a CHKO v Česk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publ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urní diferen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nický pův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ultura jiných etnik v Česk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publ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itulek"/>
        <w:rPr/>
      </w:pPr>
      <w:r>
        <w:rPr/>
        <w:t>Zeměpis – 8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955"/>
        <w:gridCol w:w="3107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čekávané výstupy z RVP ZV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Školní výstupy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í na přiměřené úrovni lidský a hospodářský potenciál České republiky v evropském a světovém kontex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mezí a lokalizuje místní region, zhodnotí na přiměřené úrovni jeho hospodářský význam v rámci kraje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Rozdělí obyvatelstvo podle věku, ekonomické aktivity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Zjistí národnosti a národnostní menšiny žijící v ČR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Vyjmenuje kraje ČR, uvede významná sídla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hlavní průmyslová odvětví ČR, na mapě ukáže hlavní průmyslové zóny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 význam chovu hospodářských zvířat, vyjmenuje hlavní pěstované plodiny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menuje hlavní druhy dopravy, zhodnotí jejich význam, problémy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oudí význam služeb, na mapě ukáže nejvyhledávanější místa ČR z hlediska cestovního ruchu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příklady výrobků, které mají hlavní podíl na exportu a importu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menuje regiony ČR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 region,ve kterém žije, s jinýmiregiony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polohu místního regionu v rámci republiky, zhodnotí výhody a nevýhody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ělení obyvatelst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ídl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ČR hospodářstv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šechna průmyslová odvět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dělst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a v Č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raniční obchod Č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lasti Č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ístní reg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ské aktivity a problémy Ž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 - 9.roční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tah člověka k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středí a zdraví</w:t>
            </w:r>
          </w:p>
        </w:tc>
      </w:tr>
    </w:tbl>
    <w:p>
      <w:pPr>
        <w:pStyle w:val="Titulek"/>
        <w:rPr/>
      </w:pPr>
      <w:r>
        <w:rPr/>
        <w:t>Zeměpis – 9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4238"/>
        <w:gridCol w:w="282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čekávané výstupy z RVP ZV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Školní výstup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uje na mapách jednotlivých světadílů hlavní aktuální geopolitické změny a politické problémy v konkrétních světových regionech.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uje na mapách světadíly, oceány a makroregiony světa podle zvolených kritérií, srovnává jejich postavení, rozvojová jádra a periferní zó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ádí příklady účasti a působnosti České republiky ve světových mezinárodních a nadnárodních institucích, organizacích a integracích stát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b/>
                <w:b/>
              </w:rPr>
            </w:pPr>
            <w:r>
              <w:rPr>
                <w:sz w:val="22"/>
                <w:szCs w:val="22"/>
              </w:rPr>
              <w:t>Posoudí na přiměřené úrovni prostorovou organizaci světové populace, její rozložení, strukturu, růst, pohyby a dynamiky růstu a pohybů, zhodnotí na vybraných příkladech mozaiku multikulturního světa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menuje příklady státních hranic a hlediska, která se uplatňují při jejich rozlišení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politické formy států, vyhledá příklady, zjistí, které převládají v dnešním světě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menuje příklady nezávislých států, závislých území, unitárních států a federativních států – vysvětlí rozdíly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vede typy politické moci ve světě a způsoby, jakými je politická moc uplatňována.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menuje mezinárodní politické organizace a seskupení, jejichž součástí je i ČR, zhodnotí jejich význam.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mezí ohniska neklidu v současném světě, objasní hlavní příčiny neklidu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současný počet obyvatel Země, stanoví pravděpodobný vývoj počtu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 rozmístění obyvatel ve světě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pojmy migrace, imigrace, emigrace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ělí obyvatelstvo podle ras, jazyků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litický zeměpi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tní hran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tní zříz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ní členě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vlá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národní politické organizace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kupe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lexní prosociálnost a rozvojová pomo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hniska neklidu v současném světě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yvatelstvo a síd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yvatelstvo světa a jeho početní rů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stota zalidnění ve svět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zemní pohyb obyvatelst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é rasy,národy,jazy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boženství ve svět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anitární projekty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D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čanská společnost a stá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platňování demokratický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incip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ncipy demokracie jako form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lád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V - 9.ročník   </w:t>
            </w:r>
            <w:r>
              <w:rPr>
                <w:b/>
                <w:sz w:val="22"/>
                <w:szCs w:val="22"/>
              </w:rPr>
              <w:t>VME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ická vých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mplexní prosociálnost a rozvojová pomo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urní difer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vnocennost všech etnický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kupin a kultu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/>
      </w:pPr>
      <w:r>
        <w:rPr/>
        <w:t>Zeměpis – 9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čekávané výstupy z RVP ZV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oudí, jak přírodní podmínky souvisí s funkcí lidského sídla, pojmenuje obecné základní geografické znaky síde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 předpoklady a hlavní faktory pro územní rozmístění hospodářských aktivi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dnotí přiměřeně strukturu, složky a funkce světového hospodářství, lokalizuje na mapách hlavní světové surovinové a energetické zdroj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 státy světa a zájmové integrace států světa na základě podobných a odlišných znak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Vyjmenuje nejvýznamnější světová náboženství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ělí obyvatelstvo podle věku,pohlaví a ekonomické aktivity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 venkovská a městská sídla, jejich význam v minulosti a dnes, vysvětlí pojmy urbanizace, aglomerace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í hlavní skupiny hospodářské činnosti v dnešní době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rozdíly mezi jádrovými a periferními oblastmi a uvede příklady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menuje různé typy zemědělství, vybrané zemědělské plodiny zařadí do podnebných pásů, ukáže na mapě hlavní oblasti jejich pěstování, uvede příklady různých chovů hospodářských zvířat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ledá a ukáže hlavní rybolovné oblasti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oudí význam hlavních oblastí těžby nerostných surovin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obyvatelst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á sídla – proces urbaniz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větové hospodářstv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vní průmyslové oblasti svě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dělství – rostlinná a živočišn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ro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ový rybolo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ěžba nerostných surov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ncip sociálního smíru 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darit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MEG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vujeme Evropu a svě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ské aktivity a problémy Ž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liv zemědělství na Ž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liv těžby surovin na Ž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liv dopravy na Ž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itulek"/>
        <w:rPr/>
      </w:pPr>
      <w:r>
        <w:rPr/>
        <w:t>Zeměpis – 9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čekávané výstupy z RVP ZV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vá různé krajiny jako součást pevninské části krajinné sféry, rozlišuje na konkrétních případech specifické znaky a funkce kraji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ádí prostorové rozmístě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hlavních ekosystémů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Vyjmenuje hlavní průmyslová odvětví těžkého a spotřebního průmyslu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Porovná význam druhů dopravy dříve a dnes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Zhodnotí význam služeb obyvatelstvu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Na mapě ukáže hlavní oblasti cestovního ruchu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pojmy export, import, bilance zahraničního obchodu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hlavní hospodářská seskupení ve světě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asní pojmy krajina, přírodní a kulturní krajina, uvede vnitřní a vnější činitele, které krajinu utvářejí. 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menuje složky ŽP, rozliší Ž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z hlediska kvality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přímé a nepřímé vlivy lidských zásahů do ŽP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ělí přírodní zdroje,uvede důsledky těžby nerostných surovin, zdůvodní nutnost chránit zdroje pitné vody před znečištěním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asní faktory,které se podílejí na ohrožení půdy v krajině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ěžký a spotřební průmys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ová doprava – její úloha v dnešní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žby obyvatelstv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tovní ru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zinárodní obcho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odářské organizace ve svět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ajina,příroda a životní prostřed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ní a kulturní kraj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livy člověka a lidské společnost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krajin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é a životní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ní zdroj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osysté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mělý ekosystém – jeho funk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 vztahy k okol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tah člověka k Ž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jištění ochrany Ž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ské aktivity a problémy Ž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ůmysl a udržitelný rozvo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poleč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itulek"/>
        <w:rPr/>
      </w:pPr>
      <w:r>
        <w:rPr/>
        <w:t>Zeměpis – 9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čekávané výstupy z RVP ZV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ádí na vybraných příkladech závažné důsledky a rizika přírodních a společenských vlivů na Ž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Doloží, jak průmyslová výroba a doprava ovlivňují ovzduší, vysvětlí pojmy imise, emise, kyselé deště skleníkový efekt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ží, jak narušené ŽP negativně působí na zdraví člověka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menuje nejzávažnější globální problémy současnosti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, jakými konkrétními způsoby se mezinárodní organizace, nevládní instituce podílejí na ochraně ŽP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příklady chráněných území v ČR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 pojem živelní pohroma, uvede příklady živelních pohrom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hlavní zásady chování při živelných pohromách a kontakty – telefonní čísla, kam se obrátit pro pomoc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uje hlavní zdroje možných nebezpečí v regionu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předměty, které patří 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evakuačního zavazadla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ůdy a životní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Vzduch a životní prostřed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ůsobení ŽP na člověka a lidskou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lečnost, ochrana Ž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P a naše zdrav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ové ekologické problé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ana Ž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hrana člověka při ohrožení zdraví a život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elní pohro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tření,chování a jednání př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ezpečí živelních pohr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tah člověka k prostřed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otřeba energie, odpa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erovnoměrnost života na Ze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ální rozvoj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řešení problémů a rozhodovací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vednost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dení práce, podřízení 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vládnutí stresových situac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>Zeměpis – 9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Očekávané výstupy z RVP ZV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vládá základy praktické topografie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uje praktické postupy při zobra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ování a hodnocení krajiny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ňuje zásady bezpečného pohyb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v přírodě i v neznámém terénu  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konkrétních příkladech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 hlavní světové strany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praxi rozlišuje a uplatňuj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vní topografické značky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uje s mapami různých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řítek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ládá jednoduché úkony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 práci s mapou na PC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pografie v prax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ce dle přírod. jev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ové stra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ografické znač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řítko map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ce map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imu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án pochodové  tras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škový profil tras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had vzdálenosti, kontr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oramatický náč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áce s mapou  na interne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ální rozvoj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řešení problému a rozhodovac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ovednos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- 7.ročník - pomě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start="3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3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3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76"/>
        </w:tabs>
        <w:ind w:left="77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3:47:00Z</dcterms:created>
  <dc:creator>ZŠ Mýto</dc:creator>
  <dc:description/>
  <cp:keywords/>
  <dc:language>en-US</dc:language>
  <cp:lastModifiedBy>Hrbacova</cp:lastModifiedBy>
  <cp:lastPrinted>2007-03-26T20:28:00Z</cp:lastPrinted>
  <dcterms:modified xsi:type="dcterms:W3CDTF">2022-07-10T13:17:00Z</dcterms:modified>
  <cp:revision>24</cp:revision>
  <dc:subject/>
  <dc:title>ZEMĚPIS</dc:title>
</cp:coreProperties>
</file>