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1.3</w:t>
        <w:tab/>
        <w:t>NĚMECKÝ JAZYK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/>
      </w:pPr>
      <w:r>
        <w:rPr>
          <w:sz w:val="28"/>
        </w:rPr>
        <w:t>5.1.3.1</w:t>
        <w:tab/>
        <w:t>Charakteristika vyučovacího předmě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íle, zaměření a obsah předmětu Německý jazyk vycházejí ze vzdělávacího obsahu vzdělávacího oboru RVP ZV Německý jazyk jako Další cizí jazyk.</w:t>
      </w:r>
    </w:p>
    <w:p>
      <w:pPr>
        <w:pStyle w:val="TextodatsvecRVPZV11bZarovnatdoblokuPrvndek1cmPed6b"/>
        <w:spacing w:before="0" w:after="0"/>
        <w:ind w:hanging="0"/>
        <w:rPr>
          <w:szCs w:val="22"/>
        </w:rPr>
      </w:pPr>
      <w:r>
        <w:rPr/>
        <w:t xml:space="preserve">Německý jazyk navazuje na poznání mateřského jazyka a má i podobné cíle, </w:t>
      </w:r>
      <w:r>
        <w:rPr>
          <w:b/>
          <w:szCs w:val="22"/>
        </w:rPr>
        <w:t xml:space="preserve"> </w:t>
      </w:r>
      <w:r>
        <w:rPr>
          <w:szCs w:val="22"/>
        </w:rPr>
        <w:t>zejména podporu rozvoje komunikačních kompetencí, vybavuje žáka takovými znalostmi a dovednostmi, které mu umožňují správně vnímat různá jazyková sdělení, rozumět jim, vhodně se vyjadřovat a účinně uplatňovat i prosazovat výsledky svého poznávání.</w:t>
      </w:r>
      <w:r>
        <w:rPr/>
        <w:t xml:space="preserve"> Aktivní znalost cizího jazyka je v současné době nezbytná, neboť přispívá k účinnější mezinárodní komunikaci a usnadňuje  žákovi přístup k informacím.</w:t>
      </w:r>
      <w:r>
        <w:rPr>
          <w:szCs w:val="22"/>
        </w:rPr>
        <w:t xml:space="preserve"> </w:t>
      </w:r>
    </w:p>
    <w:p>
      <w:pPr>
        <w:pStyle w:val="TextodatsvecRVPZV11bZarovnatdoblokuPrvndek1cmPed6b"/>
        <w:spacing w:before="0" w:after="0"/>
        <w:ind w:hanging="0"/>
        <w:rPr/>
      </w:pPr>
      <w:r>
        <w:rPr>
          <w:szCs w:val="22"/>
        </w:rPr>
        <w:t>Vzdělávání v Dalším cizím jazyce předpokládá</w:t>
      </w:r>
      <w:r>
        <w:rPr>
          <w:color w:val="FF0000"/>
          <w:szCs w:val="22"/>
        </w:rPr>
        <w:t xml:space="preserve"> </w:t>
      </w:r>
      <w:r>
        <w:rPr>
          <w:szCs w:val="22"/>
        </w:rPr>
        <w:t>dosažení úrovně A1 (podle Společného evropského referenčního rámce pro jazyky).</w:t>
      </w:r>
    </w:p>
    <w:p>
      <w:pPr>
        <w:pStyle w:val="Normal"/>
        <w:jc w:val="both"/>
        <w:rPr/>
      </w:pPr>
      <w:r>
        <w:rPr/>
        <w:t>Dále je kladen důraz na pozitivní motivaci žáka a jeho zájem o studium dalšího cizího jazyk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5.1.3.2</w:t>
        <w:tab/>
        <w:t>Obsahové, časové a organizační vymezení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Německý jazyk je povinně volitelným předmětem pro žáky druhého stupně v 7., 8., a 9. ročníku. Vyučuje se ve dvouhodinové týdenní dotaci. Hodinové dotace pro jednotlivé ročníky odpovídají učebnímu plánu. Školní vzdělávací program podporuje i operativní zohledňování </w:t>
      </w:r>
      <w:r>
        <w:rPr>
          <w:b/>
          <w:bCs/>
        </w:rPr>
        <w:t>specifických vzdělávacích potřeb žáků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Výuka je vedena převážně v německém jazyce hlavně na základě učebnic. V hodinách se dále využívají doprovodné učební materiály – audionahrávky, videonahrávky, v případě potřeby materiály uvedené v konverzačních nebo gramatických příručkách, online cvičení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Žáci mají vždy k dispozici učebnici, pracovní sešit s CD. </w:t>
      </w:r>
    </w:p>
    <w:p>
      <w:pPr>
        <w:pStyle w:val="Normal"/>
        <w:jc w:val="both"/>
        <w:rPr/>
      </w:pPr>
      <w:r>
        <w:rPr/>
        <w:t xml:space="preserve">Vyučovací předmět Německý jazyk zahrnuje zejména průřezová témata: Osobnostní a sociální výchova (OSV), Mediální výchova (MV), Výchova k myšlení v evropských a globálních souvislostech (VMEGS), Multikulturní výchova (MKV). </w:t>
      </w:r>
    </w:p>
    <w:p>
      <w:pPr>
        <w:pStyle w:val="Normal"/>
        <w:jc w:val="both"/>
        <w:rPr/>
      </w:pPr>
      <w:r>
        <w:rPr/>
        <w:t>Výuka je dle možností rozvrhu hodin organizována v jazykové učebně, eventuelně v počítačové učebně či informačním centr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1.3.3</w:t>
        <w:tab/>
        <w:t>Výchovné a vzdělávací strateg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Kompetence k učení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Vedeme žáky k samostatnosti při řešení úkol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 výuce zřetelně rozlišujeme základní (nezbytné, klíčové, kmenové) učivo a učivo rozšiřující (doplňující).</w:t>
      </w:r>
    </w:p>
    <w:p>
      <w:pPr>
        <w:pStyle w:val="VetvtextuRVPZVCharPed3b"/>
        <w:numPr>
          <w:ilvl w:val="0"/>
          <w:numId w:val="6"/>
        </w:numPr>
        <w:ind w:left="720" w:right="0" w:hanging="360"/>
        <w:rPr/>
      </w:pPr>
      <w:r>
        <w:rPr/>
        <w:t xml:space="preserve">   </w:t>
      </w:r>
      <w:r>
        <w:rPr/>
        <w:t>Vedeme žáky k pochopení jazyka a jako důležitého nástroje celoživotního vzdělává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dáváme žákům vhodná témata k řešení problematiky německého jazyka a německy mluvících zemí, učíme žáky analyzovat, srovnávat, kriticky hodnotit získaná fakta a dospívat k samostatným závěrům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Kompetence k řešení problém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Učíme žáky aktivně a smysluplně se zapojovat do skupinové prá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porujeme netradiční (originální) způsoby řešení problémů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eme žáky k samostatnému řešení problému, kdy si vyhledávají odpovědi na otázky na internetu, v knihách ap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ústním prověřování jazykových dovedností učíme žáky nebát se užívat získanou slovní zásobu i gramati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kutujeme se žáky o zajímavých tématech, zejména na základě německy psaných textů, videonahrávek a tím prohlubujeme jejich pohotovost a motivaci k uč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íváme nahrávky textů a videonahrávky s různými rodilými mluvčími, a tak učíme žáky porozumět i ne zcela jasnému a zřetelnému projevu, nezanedbáváme ani písemnou komunikaci a pravidla výslov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žadujeme, aby žáci dokázali kriticky zhodnotit vlastní práci v německém jazy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řazujeme do výuky samostatnou a skupinovou práci, a žáci si tak musí vlastní práci řídit a organizovat sami za pomoci učitele a cizojazyčných příruč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ujeme vzájemnou pomoc žáků, vytváříme situace, kdy se žáci vzájemně potřebují.</w:t>
      </w:r>
    </w:p>
    <w:p>
      <w:pPr>
        <w:pStyle w:val="VetvtextuRVPZVCharPed3b"/>
        <w:numPr>
          <w:ilvl w:val="0"/>
          <w:numId w:val="4"/>
        </w:numPr>
        <w:ind w:left="720" w:right="0" w:hanging="360"/>
        <w:rPr/>
      </w:pPr>
      <w:r>
        <w:rPr>
          <w:b/>
          <w:color w:val="FF0000"/>
        </w:rPr>
        <w:t xml:space="preserve">   </w:t>
      </w:r>
      <w:r>
        <w:rPr/>
        <w:t>Vedeme žáky k pochopení jazyka jako prostředku</w:t>
      </w:r>
      <w:r>
        <w:rPr>
          <w:color w:val="FF0000"/>
        </w:rPr>
        <w:t xml:space="preserve"> </w:t>
      </w:r>
      <w:r>
        <w:rPr/>
        <w:t>historického a kulturního vývoje národa.</w:t>
      </w:r>
    </w:p>
    <w:p>
      <w:pPr>
        <w:pStyle w:val="VetvtextuRVPZVCharPed3b"/>
        <w:numPr>
          <w:ilvl w:val="0"/>
          <w:numId w:val="4"/>
        </w:numPr>
        <w:ind w:left="720" w:right="0" w:hanging="360"/>
        <w:rPr/>
      </w:pPr>
      <w:r>
        <w:rPr/>
        <w:t xml:space="preserve">    </w:t>
      </w:r>
      <w:r>
        <w:rPr/>
        <w:t xml:space="preserve">Rozvíjíme pozitivní vztah k mnohojazyčnosti a respektování kulturní rozmanitosti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ním příkladem učíme žáky tolerantnosti, vstřícnosti, otevřenosti, ale i kritičnosti k sobě a ostatním především při osvojování si německého jazyk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konkrétních modelových příkladech demonstrujeme pozitivní a negativní projevy chování lid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me žáky k tomu, aby si vážili vytvořených hodnot svých i cizích a neničili 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deme žáky k pozitivnímu vztahu k práci. Kvalitně odvedenou práci vždy pochválím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trolujeme systematickou a pečlivou práci žáka, mj. důslednou kontrolou uložených písemných i ústních úkolů, což je v cizojazyčném vyučování mimořádně důležité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ěstujeme u žáka správné studijní návyky, učíme ho efektivním způsobům učení jednotlivých témat, slovní zásoby a gramatických st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numPr>
          <w:ilvl w:val="0"/>
          <w:numId w:val="9"/>
        </w:numPr>
        <w:shd w:fill="FFFFFF" w:val="clear"/>
        <w:spacing w:before="280" w:after="150"/>
        <w:contextualSpacing/>
        <w:rPr/>
      </w:pPr>
      <w:r>
        <w:rPr/>
        <w:t>Vedeme žáky k vyhledávání a zpracování informací, samostatnému vyhledávání a snaze posoudit důvěryhodnost cizojazyčného informačního zdroje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/>
        <w:t>Vedeme žáky k práci s klávesnicí pro další cizí jazyky, k formulování písemného vyjádření různými formami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sz w:val="28"/>
          <w:szCs w:val="28"/>
        </w:rPr>
        <w:t>5.1.3.4</w:t>
        <w:tab/>
        <w:t>Vzdělávací obsah vyučovacího předmětu Německý jazy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Německý jazyk – 7. ročník</w:t>
      </w:r>
    </w:p>
    <w:p>
      <w:pPr>
        <w:pStyle w:val="Normal"/>
        <w:rPr/>
      </w:pPr>
      <w:r>
        <w:rPr/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3707"/>
        <w:gridCol w:w="3690"/>
        <w:gridCol w:w="3364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POSLECH S POROZUMĚNÍM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umí jednoduchým pokynům a otáz-kám učitele, jež jsou pronášeny pomalu a s pečlivou výslovností a reaguje na ně </w:t>
            </w:r>
          </w:p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MLUVENÍ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</w:t>
            </w:r>
          </w:p>
          <w:p>
            <w:pPr>
              <w:pStyle w:val="Default"/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 zapojí do jednoduchých rozhovorů </w:t>
            </w:r>
          </w:p>
          <w:p>
            <w:pPr>
              <w:pStyle w:val="Defaul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ČTENÍ S POROZUMĚNÍM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Rozumí jednoduchým informačním nápisům a orientačním pokynů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lovuje a čte nahlas plynule a foneticky správně jednoduché texty složené ze známé slovní zás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abecední slovník učebnice a dvojjazyčný slovn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PSANÍ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Sdělí ústně i písemně základní údaje o své osobě a kamarádech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edstaví se, zeptá se na jméno, bydliště a telefonní čísl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ozumí jednoduchým pokynům a adekvátně na ně reaguj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Vypráví krátký příběh dle ob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Dokáže jednoduše popsat kamarády a další osob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Sdělí, co rád dělá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Řekne, co má nebo nemá rá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2"/>
              </w:rPr>
              <w:t>Zeptá se, jak se předměty nazývají německ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Jednoduše popíše věci, osob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Dokáže pojmenovat barvy, dny v týdnu, roční období a měsí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Pracuje s rozvrhem hodin, umí pojmenovat předměty ve ško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Dokáže hovořit o svých koníčcí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ná základní číslovky 0-2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Dokáže něco navrhnout nebo přijmou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mí odmítnout návr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ozezná názvy cizích jazyků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eálie</w:t>
            </w:r>
          </w:p>
          <w:p>
            <w:pPr>
              <w:pStyle w:val="Normal"/>
              <w:rPr/>
            </w:pPr>
            <w:r>
              <w:rPr/>
              <w:t>Jmenuje německy mluvící země a jejich hlavní města, umí použít německé názvy měst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časování pravidelných sloves a sloves sein a haben</w:t>
            </w:r>
            <w:r>
              <w:rPr>
                <w:sz w:val="22"/>
                <w:lang w:val="en-US"/>
              </w:rPr>
              <w:t xml:space="preserve"> v přítomném ča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lovosled věty oznamovac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slovosled otáz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ápor nich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lovosled otázky zjisťovací a doplňovac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rčitý člen der, die, 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eurčitý člen ein, eine, e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ředložka am + části dne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 všech konverzačních tématech: poslech, čtení, rozhovor, hledání informací, doplňování informací do textu, popis obrázku, nácvik výslov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er bist du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Farb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Hobb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er Stundenplan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ociální rozvoj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 ČJ, A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ooperace a kompetice</w:t>
            </w:r>
            <w:r>
              <w:rPr>
                <w:sz w:val="22"/>
              </w:rPr>
              <w:t xml:space="preserve"> – rozvoj individuálních dovedností pro kooperac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diskuse, obhajoba vlastního názoru, týmová práce, schopnost kompromisu, ohleduplnost, disciplinovanost, ochota pomo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dovednosti pro sdělování verbální i neverbáln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>Německý jazyk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3719"/>
        <w:gridCol w:w="3307"/>
        <w:gridCol w:w="339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OSLECH S POROZUMĚNÍM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žák </w:t>
            </w:r>
          </w:p>
          <w:p>
            <w:pPr>
              <w:pStyle w:val="Normal"/>
              <w:rPr/>
            </w:pPr>
            <w:r>
              <w:rPr/>
              <w:t>R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umí jednoduchým pokynům a adekvátně na ně reag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umí obsahu a smyslu jednoduchého textu, v textu vyhledá potřebnou informaci a odpověď na otázku</w:t>
            </w:r>
          </w:p>
          <w:p>
            <w:pPr>
              <w:pStyle w:val="Default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MLUVENÍ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žák</w:t>
            </w:r>
          </w:p>
          <w:p>
            <w:pPr>
              <w:pStyle w:val="Normal"/>
              <w:rPr/>
            </w:pPr>
            <w:r>
              <w:rPr/>
              <w:t>Sdělí jednoduchým způsobem základní informace týkající se jeho samotného, rodiny, školy, volného času a dalších osvojovaných témat</w:t>
            </w:r>
          </w:p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Napíše o sobě jednoduchý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ex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píše, co kdo dělá na počítač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Řekne, že někdo něco má nebo kupuj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Dokáže hovořit o rodině a rodinných příslušnící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Dokáže někoho popsa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jmenuje vybraná povolání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eptá se na přesný čas a dokáže odpovědět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Počítá do sta a ovládá základní matematické úkon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apíše jednoduchou pozvánku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Zeptá se na cen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jmenuje školní potřeby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Zvládne zdvořile pozdravit a rozloučit s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píše svůj týdenní program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ál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jmenuje názvy některých států a jejich jazyků v NJ.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4. pád podstatných jme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ápor kein ve 4. pá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lovesa se 4.pá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rčování ča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řivlastňovací zájmena mein,dein, sein, ih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očítání do 100 a ceny v obchod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nožné číslo některých podstatných jm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ředložky im, um, am v časových údaj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ázvy stát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vazba „ich </w:t>
            </w:r>
            <w:r>
              <w:rPr>
                <w:sz w:val="22"/>
                <w:lang w:val="de-DE"/>
              </w:rPr>
              <w:t>möchte</w:t>
            </w:r>
            <w:r>
              <w:rPr>
                <w:sz w:val="22"/>
              </w:rPr>
              <w:t>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ředložky nach (nach Kroatien reise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2"/>
              </w:rPr>
              <w:t>způsobové sloveso müssen, können, möch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pád vlastních j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ání „Sie“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raná slovesa s odlučitelnou předpon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ožka von-bis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2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 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ooperace a kompetice</w:t>
            </w:r>
            <w:r>
              <w:rPr>
                <w:sz w:val="22"/>
              </w:rPr>
              <w:t xml:space="preserve"> – rozvoj individuálních dovedností pro koopera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tící prvky ve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tanovení si cíle a delegování úkolů a zodpovědnosti</w:t>
            </w:r>
          </w:p>
        </w:tc>
      </w:tr>
    </w:tbl>
    <w:p>
      <w:pPr>
        <w:pStyle w:val="Heading2"/>
        <w:spacing w:before="240" w:after="0"/>
        <w:rPr/>
      </w:pPr>
      <w:r>
        <w:rPr/>
        <w:t>Německý jazyk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3719"/>
        <w:gridCol w:w="3307"/>
        <w:gridCol w:w="339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ČTENÍ S POROZUMĚNÍM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žák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Rozumí jednoduchým informačním nápisům a orientačním pokynům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umí slovům a jednoduchým větám, které se vztahují k běžným tématům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SANÍ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Žák:</w:t>
            </w:r>
          </w:p>
          <w:p>
            <w:pPr>
              <w:pStyle w:val="Normal"/>
              <w:rPr/>
            </w:pPr>
            <w:r>
              <w:rPr/>
              <w:t xml:space="preserve">Napíše jednoduché texty týkající se jeho samotného, rodiny, školy, volného času a dalších osvojovaných téma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plní základní údaje do formulář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</w:rPr>
              <w:t>Stručně reaguje na jednoduché písemné sdělení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TextBody"/>
              <w:rPr/>
            </w:pPr>
            <w:r>
              <w:rPr/>
              <w:t>Při všech konverzačních tématech: poslech, čtení, rozhovor, hledání informací, doplňování informací do textu, popis obrázku, nácvik</w:t>
            </w:r>
          </w:p>
          <w:p>
            <w:pPr>
              <w:pStyle w:val="TextBody"/>
              <w:rPr/>
            </w:pPr>
            <w:r>
              <w:rPr/>
              <w:t>výslovnos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Sch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in Tagesprogra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Famil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bCs/>
                <w:sz w:val="22"/>
              </w:rPr>
              <w:t>Das Essen</w:t>
            </w:r>
            <w:r>
              <w:rPr>
                <w:sz w:val="20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m Geschäf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Wie spät ist 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Hobby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Beruf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Německý jazyk – 9. roční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5"/>
        <w:gridCol w:w="3693"/>
        <w:gridCol w:w="3297"/>
        <w:gridCol w:w="3407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Cs/>
                <w:color w:val="000000"/>
                <w:sz w:val="32"/>
              </w:rPr>
            </w:pPr>
            <w:r>
              <w:rPr>
                <w:b/>
                <w:bCs/>
                <w:iCs/>
                <w:color w:val="000000"/>
                <w:sz w:val="32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OSLECH S POROZUMĚNÍM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základním informacím v krátkých poslechových textech týkajících se každodenních té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kuje ústně i písemně obsah přiměřeně obtížného textu, promluvy a jednoduché konverzace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MLUVENÍ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á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povídá na jednoduché otázky týkající se jeho samotného, rodiny, školy, volného času a podobné otázky pokládá </w:t>
            </w:r>
          </w:p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ČTENÍ S POROZUMĚNÍM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krátkému jednoduchému textu zejména, pokud má k dispozici vizuální oporu, a vyhledá v něm požadovanou informa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abecední slovník učebnice a dvojjazyčný slovník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SANÍ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Vyplní zákl. data o sobě ve formulář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píše jednoduché texty týkající se jeho samotného, rodiny, školy, volného času a dalších osvoj. témat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3" w:hanging="360"/>
              <w:rPr>
                <w:sz w:val="22"/>
              </w:rPr>
            </w:pPr>
            <w:r>
              <w:rPr>
                <w:sz w:val="22"/>
              </w:rPr>
              <w:t>Popíše místo, kde bydl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káže sdělit, co ho bol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</w:rPr>
              <w:t>Dokáže pojmenovat části lidského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tě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Popíše své oblečen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Popřeje ústně i písemně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</w:rPr>
              <w:t>Popíše událost v minulém č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nakoupit jídlo v obcho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Mluví o svém jídelníč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okáže mluvit o minu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vyjádřit, že něčemu nerozumě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dopravní prostře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Dokáže popsat cestování vlakem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azba „es gibt“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ojka „deshalb“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dložky se 3.pádem mit, zu, in, auf, a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ředložka für +4.pá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obní zájmena ve 4.pád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nulý čas perfektum se slovesem hab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nulý čas préteritum haben + se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eosobní podmět „man“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Časování nepravidelných sloves v přít. ča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 všech konverzačních tématech: poslech, čtení, rozhovor, hledání informací, doplňování informací do textu, popis obrázku, nácvik výslov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m Arzt, Schmerz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ie K</w:t>
            </w:r>
            <w:r>
              <w:rPr>
                <w:sz w:val="22"/>
                <w:lang w:val="de-DE"/>
              </w:rPr>
              <w:t>örperte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lang w:val="de-DE"/>
              </w:rPr>
              <w:t>Die Kleid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lang w:val="de-DE"/>
              </w:rPr>
              <w:t>Reis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  <w:lang w:val="de-DE"/>
              </w:rPr>
              <w:t>Die Stadt, Verkehrsmittel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eál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Berlin a jeho histor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2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 ČJ, 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Kooperace a kompeti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rozvoj individuálních dovedností pro kooperaci</w:t>
            </w:r>
          </w:p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Komunik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diskuse, obhajoba vlastního názoru, týmová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tící prvky ve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tanovení si cíle a delegování úkolů a zodpovědnos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FF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6" w:hanging="0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character" w:styleId="Uroven11velkaChar">
    <w:name w:val="uroven 1.1 velka Char"/>
    <w:qFormat/>
    <w:rPr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lang w:val="en-US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12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Uroven11velka">
    <w:name w:val="uroven 1.1 velka"/>
    <w:basedOn w:val="Normal"/>
    <w:qFormat/>
    <w:pPr>
      <w:tabs>
        <w:tab w:val="clear" w:pos="708"/>
        <w:tab w:val="left" w:pos="567" w:leader="none"/>
      </w:tabs>
      <w:ind w:left="567" w:hanging="567"/>
    </w:pPr>
    <w:rPr>
      <w:b/>
      <w:bCs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40:00Z</dcterms:created>
  <dc:creator>ZŠ Mýto</dc:creator>
  <dc:description/>
  <cp:keywords/>
  <dc:language>en-US</dc:language>
  <cp:lastModifiedBy>Hrbacova</cp:lastModifiedBy>
  <dcterms:modified xsi:type="dcterms:W3CDTF">2022-07-13T20:05:00Z</dcterms:modified>
  <cp:revision>58</cp:revision>
  <dc:subject/>
  <dc:title/>
</cp:coreProperties>
</file>