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8</w:t>
        <w:tab/>
        <w:t>SPORTOVNÍ A ZDRAVOTNÍ VÝCHOVA, TĚLESNÁ VÝCHOVA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5.8.1</w:t>
        <w:tab/>
        <w:t>SPORTOVNÍ A ZDRAVOTNÍ VÝCHOV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5.8.1.1</w:t>
        <w:tab/>
        <w:t>Charakteristika vyučovacího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Cíle, zaměření a obsah předmětu Sportovní a zdravotní výchova vycházejí ze vzdělávacího obsahu vzdělávacího oboru RVP ZV Výchova ke zdraví. Pomáhá žákům ještě více rozvíjet jejich pohybové schopnosti a dovednosti, zvyšovat jejich zdatnost a výkonnost a uspokojovat v optimální míře jejich pohybové potřeby a zájmy. Výuka je zaměřena na správné vykonávání vybraných pohybových činností, dodržování vhodného denního režimu, praktické naplňování zásad zdravého životního stylu, regeneraci sil, vhodnou kompenzaci různého zatížení, ochranu zdraví a života. Velký důraz je kladen na rozvíjení schopnosti týmové spolupráce a komunikace při pohybu v různých sportovních hrách a soutěžích, rozvíjení disciplinovanosti a smyslu pro čestné a „ sportovní „ chování a jednání. </w:t>
      </w:r>
    </w:p>
    <w:p>
      <w:pPr>
        <w:pStyle w:val="Normal"/>
        <w:jc w:val="both"/>
        <w:rPr/>
      </w:pPr>
      <w:r>
        <w:rPr/>
        <w:t xml:space="preserve">Část vzdělávacího obsahu věnovaná výchově ke zdraví a zdravému životnímu stylu přináší základní poznání o člověku v souvislosti s preventivní ochranou jeho zdraví. Učí žáky aktivně rozvíjet a chránit zdraví v propojení všech jeho složek (sociální, psychické a fyzické) a být za ně odpovědný. Žáci si upevňují hygienické, stravovací, pracovní i jiné zdravotně preventivní návyky, rozvíjejí dovednosti odmítat škodlivé látky, učí se předcházet úrazům a čelit vlastnímu ohrožení v každodenních i mimořádných situacích. </w:t>
      </w:r>
    </w:p>
    <w:p>
      <w:pPr>
        <w:pStyle w:val="Normal"/>
        <w:jc w:val="both"/>
        <w:rPr/>
      </w:pPr>
      <w:r>
        <w:rPr/>
        <w:t>Prostřednictvím Sportovní a zdravotní výchovy se realizují tato průřezová témat: Osobnostní a sociální výchova (OSV), Environmentální výchova (EV) a Mediální výchova (MV)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5.8.1.2</w:t>
        <w:tab/>
        <w:t>Obsahové, časové a organizační vymezení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portovní a zdravotní výchova je povinným vyučovacím předmětem pro žáky 2. stupně ZŠ v 6. – 9. ročníku. Část sportovní výchova navazuje na konkretizované výstupy předmětu tělesná výchova, které rozšiřuje, a část věnovaná zdravotní výchově na základy (dovednosti, vědomosti, postoje), které žáci získali v prvouce a přírodovědě. Vyučuje se v 1 hodinové týdenní dotaci.</w:t>
      </w:r>
    </w:p>
    <w:p>
      <w:pPr>
        <w:pStyle w:val="Normal"/>
        <w:jc w:val="both"/>
        <w:rPr/>
      </w:pPr>
      <w:r>
        <w:rPr/>
        <w:t xml:space="preserve">Výběr rozšiřujícího učiva pro sportovní výchovu je ovlivněn prostorovými a materiálními podmínkami školy. Vychází i ze zájmu žáků, proto byly do učiva zařazeny převážně sportovní hry jako florbal, fotbal, volejbal, basketbal a nohejbal, ale také atletika a gymnast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uka předmětu Sportovní a zdravotní výchova směřuje 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nímání zdraví jako nejdůležitější životní hodno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chopení zdraví jako vyváženého stavu tělesné, duševní i sociální pohody a k vnímání radostných prožitků z činností podpořených pohybem, příjemným prostředím a atmosférou příznivých vztah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návání člověka jako biologického jedince závislého v jednotlivých etapách života na způsobu vlastního jednání a rozhodování, na úrovni mezilidských vztahů i na kvalitě prostřed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ískávání základní orientace v názorech na to, co je zdravé a co může zdraví prospět, i na to, co zdraví ohrožuje a poškozuj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užívání osvojených preventivních postupů pro ovlivňování zdraví v denním režimu, k upevňování způsobů rozhodování a jednání v souladu s aktivní podporou zdraví v každé životní situaci i k poznávání a využívání míst souvisejících s preventivní ochranou zdrav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pojování činností a jednání souvisejících se zdravím a zdravými mezilidskými vztahy se základními etickými a morálními postoji, volním úsilím at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ápání zdatnosti, dobrého fyzického vzhledu i duševní pohody jako významného předpokladu výběru profesní drá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ivnímu zapojování do činností podporujících zdraví a do propagace zdravotně prospěšných činností ve škole i v obci</w:t>
      </w:r>
    </w:p>
    <w:p>
      <w:pPr>
        <w:pStyle w:val="Normal"/>
        <w:ind w:left="360" w:hanging="0"/>
        <w:jc w:val="both"/>
        <w:rPr/>
      </w:pPr>
      <w:r>
        <w:rPr/>
        <w:t>Výuka předmětu Sportovní a zdravotní výchova probíhá v kmenových třídách, v tělocvičně školy a na hřišti školy. Dále je možné využít sportoviště Sokola a Slavoje Mýto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5.8.1.3</w:t>
        <w:tab/>
        <w:t>Výchovné a vzdělávací strateg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Kompetence k učení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edeme žáky k zodpovědnosti za jejich zdraví jako nejdůležitější životní hodnot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dporujeme různé přijatelné způsoby dosažení cíl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číme žáky plánovat, organizovat a vyhodnocovat jejich činnosti a dovednost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edeme žáky k tomu, aby si osvojili nové pohybové dovednosti, kultivovali svůj pohybový projev i správné držení těla a postupně usilovali o optimální rozvoj zdravotně orientované zdatnost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Uplatňujeme individuální přístup k žákovi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ři hodnocení používáme ve zřetelné převaze prvky pozitivní motivac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petence k řešení problém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dporujeme týmovou spolupráci při řešení problémů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e škole i mimo školu průběžně monitorujeme, jak žáci řešení problémů zvládají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dporujeme žáky v tom, aby pozitivně prožívali osvojené pohybové činnosti a využívali je jako prostředek k překonávání aktuálních negativních tělesných i duševních stavů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petence komunikati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lademe důraz na kulturní úroveň komunikace.</w:t>
      </w:r>
    </w:p>
    <w:p>
      <w:pPr>
        <w:pStyle w:val="Normal"/>
        <w:numPr>
          <w:ilvl w:val="0"/>
          <w:numId w:val="2"/>
        </w:numPr>
        <w:rPr/>
      </w:pPr>
      <w:r>
        <w:rPr/>
        <w:t>Podporujeme přátelskou komunikaci mezi žáky z různých tříd, ročníků, věkových kategorií.</w:t>
      </w:r>
    </w:p>
    <w:p>
      <w:pPr>
        <w:pStyle w:val="Normal"/>
        <w:numPr>
          <w:ilvl w:val="0"/>
          <w:numId w:val="2"/>
        </w:numPr>
        <w:rPr/>
      </w:pPr>
      <w:r>
        <w:rPr/>
        <w:t>Vedeme žáky k pozitivní prezentaci a reprezentaci svojí osoby a svojí školy na veřejnosti.</w:t>
      </w:r>
    </w:p>
    <w:p>
      <w:pPr>
        <w:pStyle w:val="Normal"/>
        <w:numPr>
          <w:ilvl w:val="0"/>
          <w:numId w:val="2"/>
        </w:numPr>
        <w:rPr/>
      </w:pPr>
      <w:r>
        <w:rPr/>
        <w:t>Důsledně vyžadujeme dodržování pravidel stanovených ve školním řádu, v řádech odborných pracoven, řádu akcí mimo školu apod.</w:t>
      </w:r>
    </w:p>
    <w:p>
      <w:pPr>
        <w:pStyle w:val="Normal"/>
        <w:numPr>
          <w:ilvl w:val="0"/>
          <w:numId w:val="2"/>
        </w:numPr>
        <w:rPr/>
      </w:pPr>
      <w:r>
        <w:rPr/>
        <w:t>Vedeme žáky k čestnému jednání v duchu „ fair play „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petence sociální a personál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číme žáky pracovat v týmech, učíme je vnímat vzájemné odlišnosti jako podmínku efektivní spoluprác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ozvíjíme schopnost žáků zastávat v týmu různé rol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porujeme vzájemnou pomoc žáků, vytváříme situace, kdy se žáci vzájemně potřebuj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tolerujeme projevy rasismu, xenofobie, nacionalism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me žáky k tomu, aby si uvědomovali význam sociálních vztahů a rolí ve sportu a v jiných pohybových aktivitách a uměli je využít pro hodnotné pohybové vyžití i přátelské meziosobní vztah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petence občans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tolerujeme sociálně patologické projevy chování (drogy, šikana, kriminalita mládeže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tolerujeme nekamarádské chování a odmítnutí požadované pomoc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ůsledně dbáme na dodržování pravidel chování ve škole, stanovených vnitřními normami škol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ři kázeňských problémech žáků se vždy snažíme zjistit jejich motiv – příčin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deme žáky k aktivní ochraně jejich zdraví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bízíme žákům vhodné pozitivní aktivity (kulturní, sportovní, rekreační apod.) jako protipól nežádoucím sociálně patologickým jevům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sme vždy připraveni podat komukoliv z žáků pomocnou ruk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petence praco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Vedeme žáky k pozitivnímu vztahu k práci. Kvalitně odvedenou práci vždy pochválím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i výuce vytváříme podnětné a tvořivé pracovní prostředí. Měníme pracovní podmínky, žáky vedeme k adaptaci na nové pracovní podmínk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ůsledně učíme žáky dodržovat organizační, hygienické a bezpečnostní zásady pro provádění zdravotně vhodné a bezpečné sportovní či jiné pohybové činnosti ve známém i méně známém prostřed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spacing w:before="100" w:after="100"/>
        <w:ind w:left="714" w:hanging="357"/>
        <w:contextualSpacing/>
        <w:rPr/>
      </w:pPr>
      <w:r>
        <w:rPr/>
        <w:t>Podporujeme rozvíjení digitálních kompetencí prostředky a technologiemi, které jsou vhodné pro výchovu ke zdraví.</w:t>
      </w:r>
    </w:p>
    <w:p>
      <w:pPr>
        <w:pStyle w:val="Normal"/>
        <w:numPr>
          <w:ilvl w:val="0"/>
          <w:numId w:val="12"/>
        </w:numPr>
        <w:spacing w:before="100" w:after="100"/>
        <w:contextualSpacing/>
        <w:rPr/>
      </w:pPr>
      <w:r>
        <w:rPr/>
        <w:t>Vedeme žáky k poznání důvěryhodných digitálních zdrojů v oblasti výchovy ke zdraví, k běžnému využívání digitálních technologií pro zaznamenání, ukládání a vyhodnocování dat, které jim umožní vhodně utvářet jejich denní režim a rozhodovat se v situacích podporujících i ohrožujících zdraví.</w:t>
      </w:r>
    </w:p>
    <w:p>
      <w:pPr>
        <w:pStyle w:val="Normal"/>
        <w:numPr>
          <w:ilvl w:val="0"/>
          <w:numId w:val="12"/>
        </w:numPr>
        <w:spacing w:before="100" w:after="100"/>
        <w:contextualSpacing/>
        <w:rPr/>
      </w:pPr>
      <w:r>
        <w:rPr/>
        <w:t>Motivujeme žáky k bezpečné komunikaci prostřednictvím digitálních technologií a cílenému snižování rizik souvisejících se ztrátou soukromí a osobního bezpečí při nedodržení pravidel komun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8.1.4</w:t>
        <w:tab/>
        <w:t>Vzdělávací obsah vyučovacího předmětu Sportovní a zdravotní výchova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Heading2"/>
        <w:rPr/>
      </w:pPr>
      <w:r>
        <w:rPr/>
        <w:t>Sportovní a zdravotní výchova – 6. – 9. ročník – sportov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6987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Aktivně vstupuje do organizace svého pohybového režimu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Některé pohybové činnosti zařazuje pravidelně a s konkrétním účele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Zvládá v souladu s individuálními předpoklady osvojované pohybové dovednosti a tvořivě je aplikuje ve hře, soutěži, při rekreačních činnostech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Posoudí provedení osvojované pohybové činnosti, označí zjevné nedostatky a jejich možné příčiny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Uplatňuje vhodné a bezpečné chování i v méně známém prostředí sportovišť, přírody, silničního provozu, předvídá možná nebezpečí úrazu a přizpůsobí jim svou činnost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Užívá osvojované názvosloví na úrovni cvičence, rozhodčího, diváka, čtenáře novin a časopisů, uživatele internetu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Uvede význam atletiky jako vhodné průpravy pro jiné sporty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2"/>
              </w:rPr>
              <w:t>Provede organizaci jednotlivých soutěží, změří a zapíše výkon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Prohlubuje si základy technik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Osvojí si i jiné styly v konkrétní atletické disciplíně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Užívá a rozpozná základní sportovní povel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Spolupodílí se na aktualizaci tabule rekordů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2"/>
              </w:rPr>
              <w:t>Vypracuje referát na téma historie atletik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Uvede, které atletické disciplíny jsou disciplínami olympijskými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Zdůvodní význam pohybových her pro navazování a upevňování mezilidských kontaktů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Uplatňuje fair play jednání při hrách, má radost ze hry, ne z prohry jiného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Ovládá základní pravidla sportovních her a uplatňuje je ve hř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Atl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istorie atle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jmy olympijské disciplí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pravidla atletických soutěž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hloubení techniky discipl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ůpravná cvičení pro jednotlivé atletické činnosti – běh ( rychlý, vytrvalostní ), skok ( daleký, vysoký ), hod míčkem, vrh koulí, štafetový bě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hodcovská průpr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vidence výkonů a rekordů, tabule rekordů, měření výko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enerace, relax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ěření, váž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hodování, řízení, diskus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kontrola znalostí pravi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ktická činnost</w:t>
            </w:r>
          </w:p>
          <w:p>
            <w:pPr>
              <w:pStyle w:val="Heading4"/>
              <w:rPr/>
            </w:pPr>
            <w:r>
              <w:rPr/>
              <w:t>Sportovní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principy pro řízení a rozhodování pohybových 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koly vyplývající z herních funkcí a rolí ve h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adost ze hry, požitek, spolu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4"/>
              <w:rPr/>
            </w:pPr>
            <w:r>
              <w:rPr>
                <w:bCs/>
              </w:rPr>
              <w:t>Rozvoj schopností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pozornosti a soustřed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amostatné rozhodování při hře, řízení druhých, vyjednávání, vysvětlování</w:t>
            </w:r>
          </w:p>
        </w:tc>
      </w:tr>
    </w:tbl>
    <w:p>
      <w:pPr>
        <w:pStyle w:val="Heading2"/>
        <w:rPr/>
      </w:pPr>
      <w:r>
        <w:rPr/>
        <w:t>Sportovní a zdravotní výchova – 6. – 9. ročník – sportov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bCs/>
              </w:rPr>
            </w:pPr>
            <w:r>
              <w:rPr>
                <w:b w:val="false"/>
                <w:bCs/>
              </w:rPr>
              <w:t>Naplňuje ve školních podmínkách základní olympijské myšlenky – čestné soupeření, pomoc handicapovaným, respekt k opačnému pohlaví, ochranu přírody při sportu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2"/>
              </w:rPr>
              <w:t>Dohodne se na spolupráci i jednoduché taktice vedoucí k úspěchu družstva a dodržuje j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Zpracuje naměřená data a informace o pohybových aktivitách a podílí se na jejich prezentac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Rozlišuje a uplatňuje práva a povinnosti vyplývající z role hráče, rozhodčího, diváka, organizátora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Sleduje určené prvky pohybové činnosti a výkony, eviduje je a vyhodnotí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Zorganizuje samostatně i v týmu jednoduché turnaje, závody, turistické akce na úrovni školy, spolurozhoduje osvojované hry a soutěž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Cs/>
              </w:rPr>
            </w:pPr>
            <w:r>
              <w:rPr>
                <w:b w:val="false"/>
                <w:bCs/>
              </w:rPr>
              <w:t>Provádí základní údržbu náčiní a úpravu hřišť před utkáním a po utkání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Rozpozná základní herní činnost jednotlivce a kombinace a uplatňuje je ve hře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Určí taktiku hry a dodržuje ji za pomoci spoluhráčů a učitele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Aplikuje herní dovednosti a samostatně posuzuje hru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2"/>
              </w:rPr>
              <w:t>Reprezentuje svůj oddíl nebo školu v dané věkové kategorii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rokáže znalosti z historie sportu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Objasní princip a pravidla hry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ředvede jednoduchou dovednost s holí ( přihrávka – bekhendová, forhendová ), střelba zápěstím, úderem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ředvede zpracování míčku holí, nohou, tělem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Za pomoci učitele uplatňuje jednoduché varianty taktiky hry – rozestavení hráčů při hře, při přesilové hř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sportovních her pro rozvoj herních doved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rní role a f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pravidla sportovních h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ecifikace bezpečnosti a hygieny při sportovních hr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prava a organizace utk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rtovní hry: florbal, fotbal, basketbal, volejbal, nohejb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ěření výkonů, tabule rekor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Sportovní hry – florb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istorie florba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vidla florbal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výstroj a výzbroj pro hráče a pro branká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vednostní technika při h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aktika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prava a organizace utkání a turna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prezentace žáků na oblastních, okresních a krajských soutěžích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Kooperace a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íjení hry v duchu fair pl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sebekontroly a sebeovlád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ortovní a zdravotní výchova – 6. – 9. ročník – sportov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88"/>
        <w:gridCol w:w="3294"/>
        <w:gridCol w:w="331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Zpracuje naměřená data a informace o pohybových aktivitách a podílí se na jejich prezentaci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Uspořádá turnaj pro skupinu žáků, ve hře využívá dovedností, které si osvojil jako brankář, hráč, rozhodčí, hlavní organizátor turnaje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rokáže znalosti z historie sport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Objasní princip hry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ředvede odbíjecí dovednosti: podání spodem, vrchem, přihrávka, nahrávka, příjem podání, odbití obouruč vrchem a spodem, jednoruč, smeč, blok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Ovládá základní herní systém 6 : 6 a herní kombinace z něho vyplývající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ředvede dovednosti nahrávače, blokaře, smečaře a hráče, přijímajícího podání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spořádá turnaj pro skupinu žáků, ve hře využívá dovedností, které si osvojil jako hráč, rozhodčí, zapisovatel, hlavní organizátor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rokáže znalosti z historie sport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Objasní princip hr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Sportovní hry – volejb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istorie volejba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vidla volejba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stroj a výzbroj hráč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aktika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prava a organizace utkání a turna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reprezentace žáků na okresních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jských soutěž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Sportovní hry – fotb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istorie fotba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vidla fotba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Kooperace a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íjení individuálních a sociálních dovedností pro etické zvládání situací soutěž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ezi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samostatné rozhodování při hře, řízení druhých, vyjednávání, vysvětl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Sportovní a zdravotní výchova – 6. – 9. ročník – sportov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Uspořádá turnaj pro skupinu žáků, ve hře využívá dovedností, které si osvojil jako brankář, hráč, rozhodčí, hlavní organizátor turnaje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Uspořádá turnaj pro skupinu žáků, ve hře využívá dovedností, které si osvojil jako hráč, brankář, rozhodčí nebo hlavní organizátor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2"/>
              </w:rPr>
              <w:t>Prokáže znalosti z historie sportu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V praxi prokáže ovládání pravidel hry a jejího základního principu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rakticky předvede dovednosti: podání, přihrávka nohou nebo hlavou, smeč, blok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Uspořádá turnaj pro skupinu žáků, využívá dovedností, které si osvojil jako hráč, rozhodčí nebo hlavní organizátor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rokáže znalosti z historie sportu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Objasní princip h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stroj a výzbroj pro brankáře a hrá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vednostní technika při h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aktika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prava a organizace utkání, turna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prezentace žáků na okresních a krajských turnaj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Sportovní hry – nohejb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istorie a současnost nohejba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vidla nohejba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vednostní technika při h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aktika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prava a organizace utkání a turna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Sportovní hry – basketb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istorie basketbal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pravidla basketba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stroj a výzbroj hráč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vednostní technika při h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sebekontroly a sebeovlád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Sportovní a zdravotní výchova – 6. – 9. ročník – sportov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ředvede dovednosti: dribling, přihrávka jednoruč nebo obouruč, dvojtakt, střelba, trestné hody, uvolnění hráče s míčem nebo bez míče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V praxi uplatňuje základy herních systémů: osobní obranný, zóna obranný, útočný založený na rozestavení účastníků bez míče kolem útočníka s míčem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oužívá aktivně osvojované pojmy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Ovládá bezpečně záchranu a dopomoc při osvojovaných cvicích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rovede stoj na rukou, přemet stranou, roznožku přes nářadí, výmyk, základní cvičební prvky na kladině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Ukáže využité gymnastické prvky a užívá při přípravě krátké sestavy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rovádí zdravotně pohybové a kulturně estetické funkce pohybu s hudebním doprovodem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tika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prava a organizace utkání a turna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prezentace žáků na okresních a krajských soutěž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Gymna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jmy, odvozené cvičební polohy a post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chrana a dopomo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krobacie – přeskoky, hrazda, kla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pojení do řízení a samostatného hodnocení kval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tmická a kondiční gymna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ůzné druhy pohybu s hudebním a rytmickým doprovo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chnika a estetika pohyb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chlostně silová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tahovací a napínací cvičení - strečink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nácvik pozornosti a soustřed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Sportovní a zdravotní výchova – 6. – 9. ročník – sportov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Reflektuje význam pravidel ve hře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Ukáže základní aerobní cvičení s hudbou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Rozezná bezpečně základní způsoby rozvoje pohybových předpokladů i korekce svalových oslabení a dovede je převážně samostatně využívat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ředvede základní prvky sebeobranného cvičení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Vnímá výhody či nevýhody soutěživosti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Dokáže se chovat prosociálně i v soutěživých situacích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Reflektuje význam pravidel ve hře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Jedná ve stylu fair pla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ir pl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a zásady soutěživ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dravá soutěživ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pravi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pravidel ve hře a jejich dodrž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sertivita a prosociálnost v soutěživých situac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sociálnost a spo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mění férově se prosadit a obháji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air pl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ortovní a zdravotní výchova – 6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589"/>
        <w:gridCol w:w="301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ysvětlí role členů komunity a u vede příklady pozitivního a negativního vlivu na kvalitu sociálního klimatu z hlediska prospěšnosti zdraví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osoudí různé způsoby chování lidí z hlediska odpovědnosti za vlastní zdraví i zdraví druhých a vyvozuje z nich osobní odpovědnost ve prospěch aktivní podpory zdraví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Usiluje v rámci svých možností a zkušeností o aktivní podporu zdraví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ává do souvislostí složení stravy a způsob stravování s rozvojem nemocí a v rámci svých možností uplatňuje zdravé stravovací návyk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Zná základní pravidla osobní hygien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mí vysvětlit, proč je pro zdraví člověka důležité, jak se obléka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Zná, jak se obléknout při různých příležitoste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epíše svůj denní režim a porovná se spolužák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estrojí svůj týdenní rozvrh činností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estaví ve skupině desatero zásad pro efektivní využívání volného čas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mí vysvětlit, jak se promítá zdravá výživa na zdraví lidí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Najde na výrobcích výživovou hodnotu potravi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Najde různé způsoby zpracování potravin a zdůvodní, proč jsou vhodné pro určité potraviny z hlediska zdravé výživ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Ve skupině sestaví týdenní jídelníček z hlediska zdravé výživ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hodnotí týdenní jídelníček školní jídelny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éče o zdraví, osobní hygiena, režim d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ní hygiena chlapců a dív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hledávání informa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nní režim,vyváženost pracovních a odpočinkových aktivit,význam pohybu pro zdraví,pohybový reži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ady osobní,intimní a duševní hygieny,otuž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ný čas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Zdravá výž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iv výživy na zdravotní stav d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živová hodnota potrav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hledávání informa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ůsoby technologie zpracování potravin ve vztahu ke zdravé výživ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ady zdravého stravování,pitný režim,vliv životních podmínek a způsobu stravování na zdraví;poruchy příjmu potr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ivy vnějšího a vnitřního prostředí na zdraví-kvalita ovzduší a vody,hluk a osvětlení,teplo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stavování jídelníč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upinová práce, tvorba jídelníčk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eberegulace a sebeorganizace</w:t>
            </w:r>
          </w:p>
          <w:p>
            <w:pPr>
              <w:pStyle w:val="Zkladntext2"/>
              <w:rPr/>
            </w:pPr>
            <w:r>
              <w:rPr/>
              <w:t>- organizace vlastního volného čas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iopotrav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Čj,Vv,Inf</w:t>
            </w:r>
          </w:p>
        </w:tc>
      </w:tr>
    </w:tbl>
    <w:p>
      <w:pPr>
        <w:pStyle w:val="Heading2"/>
        <w:rPr/>
      </w:pPr>
      <w:r>
        <w:rPr/>
        <w:t>Sportovní a zdravotní výchova – 6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ává do souvislosti zdravotní a psychosociální rizika spojená se zneužíváním návykových látek a životní perspektivu mladého člověka.V případě potřeby vyhledá odbornou pomoc sobě i druhým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rojevuje odpovědné chování v situacích ohrožení zdraví, osobního bezpečí při mimořádných  událostech, v případě potřeby zajistí odbornou pomoc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espektuje změny v období dospívání,vhodně na ně reaguje;kultivovaně se chová k opačnému pohlaví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řipraví jednoduché pohoštění ze studené kuchyně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Vyjmenuje několik pozitivních životních cíl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Najde informace, které lidské orgány jsou poškozovány kouřením a alkoholem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Zná centra odborné pomoci, spojení na ně a jak mohou člověku pomoc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Zná možnosti obrany proti šikaně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Zjistí telefonní čísla krizových center a linek důvěry, umí vysvětlit, jak dětem pomáhaj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Nacvičí si komunikaci s linkou důvě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Umí vysvětlit, jak se člověk mění v období dospívání z hlediska fyzického i duševníh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Reflektuje vztahy mezi chlapci a děvča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Najde informace o sexuálním zneužívání a zná, co v tomto případě dělat a na koho se obráti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prava jednoduchého jíd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Prevence zneužívání návykových l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itivní životní cíle a hodno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 informace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kohol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u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pagace – rekla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ama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a odborné pomo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ternet, vyhledávání informací</w:t>
            </w:r>
          </w:p>
          <w:p>
            <w:pPr>
              <w:pStyle w:val="Heading4"/>
              <w:rPr/>
            </w:pPr>
            <w:r>
              <w:rPr/>
              <w:t>Osobní bezpe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ůsoby chování v krizových situac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ůsoby chování v různých prostřed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á krizová centra, linky důvě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amatická výchova</w:t>
            </w:r>
          </w:p>
          <w:p>
            <w:pPr>
              <w:pStyle w:val="Heading4"/>
              <w:rPr/>
            </w:pPr>
            <w:r>
              <w:rPr/>
              <w:t>Sexuál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měny člověka v období dospí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p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tahy mezi chlapci a děvča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átelství, lás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xuální ident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xuální zneuží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isk, interne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ájemná spolupráce při přípravě jíd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Fungování a vliv médií ve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iv reklamy na návykové látky na člově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Čj, Inf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ezilidské vztahy</w:t>
            </w:r>
            <w:r>
              <w:rPr>
                <w:sz w:val="22"/>
              </w:rPr>
              <w:t xml:space="preserve"> – vztahy mezi chlapci a dívkami, stanovení určitých pravi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spívání</w:t>
            </w:r>
          </w:p>
        </w:tc>
      </w:tr>
    </w:tbl>
    <w:p>
      <w:pPr>
        <w:pStyle w:val="Heading2"/>
        <w:rPr/>
      </w:pPr>
      <w:r>
        <w:rPr/>
        <w:t>Sportovní a zdravotní výchova – 6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589"/>
        <w:gridCol w:w="3015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espektuje význam sexuality v souvislosti se zdravím,etikou,morálkou a pozitivními životními cíli,chápe význam zdrženlivosti v dospívání a odpovědného sexuálního chování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rojevuje odpovědné chování v rizikových situacích silniční a železniční dopravy;aktivně předchází situacím ohrožení zdraví a osobního bezpečí, v případě potřeby poskytne adekvátní pomoc.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Uplatňuje adekvátní způsoby chování a ochrany v modelových situacích ohrožení,nebezpečí i mimořádných událostí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Rizika ohrožující zdraví a jejich prevence</w:t>
            </w:r>
          </w:p>
          <w:p>
            <w:pPr>
              <w:pStyle w:val="Zkladntext2"/>
              <w:rPr/>
            </w:pPr>
            <w:r>
              <w:rPr/>
              <w:t>Bezpečné chování a komunikace-komunikace s vrstevníky a neznámými lidmi,bezpečný pohyb v rizikovém prostředí,nebezpečí komunikace prostřednictvím elektronických médií,sebeochrana a vzájemná pomoc v rizikových situacích a v situacích ohrož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zika silniční a železniční dopravy,vztahy mezi účastníky silničního provozu vč. Zvládání agresivity, postup v případě dopravní nehody (tísňové volání,zajištění bezpečnosti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a člověka za mimořádných událostí-klasifikace mimořádných událostí,varovný signál a jiné způsoby varování, základní úkoly ochrany obyvatelstva, evakuace, činnost po mimořádné události, prevence vzniku mimořádných událostí.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Hodnota a podpora zdra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zdravého životního stylu,programy podpory zdraví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ortovní a zdravotní výchova – 7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ysvětlí na příkladech přímé souvislosti mezi tělesným, duševním a sociálním zdravím, vysvětlí vztah mezi uspokojováním základních lidských potřeb a hodnotou zdraví.</w:t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yjádří vlastní názor k problematice zdraví a diskutuje o něm v kruhu vrstevníků, rodiny i v nejbližším okolí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ává do souvislosti složení stravy a způsob stravování s rozvojem civilizačních nemocí a v rámci svých možností uplatňuje zdravé stravovací návyky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mí uvést několik příkladů, jak má způsob života vliv na naše zdrav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vede některé dědičné chorob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světlí význam očkování pro člověk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káže se vcítit do postavení handicapovaného člověka a zkusí navrhnout určité možnosti, jak jim zlepšit životní podmínk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píše hlavní zásady péče o zdrav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vede základní zásady zdravé výživ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světlí pojem zdravý životní sty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staví podle zásad zdravé výživy týdenní jídelníče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světlí pojmy: alternativní výživa, vegetariánství, veganství, makrobiotik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světlí pojmy: obezita, mentální anorexie, bulim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píše důvody pro a proti kouře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píše kladné a záporné účinky alkoholu na člověka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íče ke zdra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ověk ve zdraví a nemo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ekční choro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ižení mezi ná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vní zásady péče o zdra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Zdravá výživa</w:t>
            </w:r>
          </w:p>
          <w:p>
            <w:pPr>
              <w:pStyle w:val="Normal"/>
              <w:rPr/>
            </w:pPr>
            <w:r>
              <w:rPr/>
              <w:t>- knihy, časopisy, tisk</w:t>
            </w:r>
          </w:p>
          <w:p>
            <w:pPr>
              <w:pStyle w:val="Normal"/>
              <w:rPr/>
            </w:pPr>
            <w:r>
              <w:rPr/>
              <w:t>- jídelníček Š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výž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ilmy o problematice poruch výži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uchy výživy</w:t>
            </w:r>
          </w:p>
          <w:p>
            <w:pPr>
              <w:pStyle w:val="Heading4"/>
              <w:rPr/>
            </w:pPr>
            <w:r>
              <w:rPr/>
              <w:t>Zneužívání návykových l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gální a nelegální dr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ferá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eberegulace a sebeorganizace</w:t>
            </w:r>
          </w:p>
          <w:p>
            <w:pPr>
              <w:pStyle w:val="Zkladntext2"/>
              <w:rPr/>
            </w:pPr>
            <w:r>
              <w:rPr/>
              <w:t>- rozvoj dovedností pro pozitivní naladění mysli, jeho uzdravující účink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ezilidské vztahy</w:t>
            </w:r>
          </w:p>
          <w:p>
            <w:pPr>
              <w:pStyle w:val="Zkladntext2"/>
              <w:rPr/>
            </w:pPr>
            <w:r>
              <w:rPr/>
              <w:t>- respektování, podpora a pomoc zdravotně postiženým li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Čj,Inf,Př,Tv</w:t>
            </w:r>
          </w:p>
        </w:tc>
      </w:tr>
    </w:tbl>
    <w:p>
      <w:pPr>
        <w:pStyle w:val="Heading2"/>
        <w:rPr/>
      </w:pPr>
      <w:r>
        <w:rPr/>
        <w:t>Sportovní a zdravotní výchova – 7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955"/>
        <w:gridCol w:w="3260"/>
        <w:gridCol w:w="3157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ává do souvislostí zdravotní a psychosociální rizika spojená se zneužíváním návykových látek a životní perspektivu mladého člověka. Uplatňuje osvojené sociální dovednosti a modely chování při kontaktu se sociálně patologickými jevy ve škole i mimo ni. V případě potřeby vyhledá odbornou pomoc sobě nebo druhý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jevuje odpovědné chování v situacích ohrožení zdraví, osobního bezpečí, při mimořádných událostech. V případě potřeby poskytne adekvátní první pomo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Optimálně reaguje na fyziologické změny v období dospívání a kultivovaně se chová k opačnému pohlav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/>
              <w:t>Vysvětlí škodlivé účinky doping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Dokáže zdůvodnit vztah mezi naplněním volného času mladých lidí a závislostí na drogách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nímá asertivitu ve vztahu ke zdravému sebeprosaze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Dokáže odmítnou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ná pravidla silničního provozu pro chodce a cyklist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ysvětlí pojem agrese, adrenalinové sport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Objasní základní rysy šikany a zná možnosti obrany proti 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ná důležitá telefonní čísla pro pomoc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yjmenuje vybavení domácí lékárnič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mí ošetřit drobná poraně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vede etapy vývoje lidského jedince a jejich typické zna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vede tělesné, duševní a společenské rozdíly mezi dítětem a dospělým člověkem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Objasní pojmy puberta a adolescenc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islost</w:t>
            </w:r>
          </w:p>
          <w:p>
            <w:pPr>
              <w:pStyle w:val="Heading4"/>
              <w:rPr/>
            </w:pPr>
            <w:r>
              <w:rPr/>
              <w:t>Osobní bezpe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pina vrstevníků a násil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eseda s polici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esoři a obě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ilí v sexuali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cvičujeme první pomo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první pomo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er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stata asertiv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světlení a nácvik asertivních techn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dravé sebeprosazení se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Sexuál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lišnosti pohla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ukové programy a materiály zdravotnických fir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ělesné zr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draví reprodukční soustavy,sexualita jako součást formování osobnosti,zdrženlivosti,promisku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blémy těhotenství a rodičovství mladistvých,poruchy pohl.identity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Zdravý způsob života a péče o zdraví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asertivní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dovedností komunikační obrany proti manipulaci a agres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ser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Př</w:t>
            </w:r>
          </w:p>
        </w:tc>
      </w:tr>
    </w:tbl>
    <w:p>
      <w:pPr>
        <w:pStyle w:val="Heading2"/>
        <w:rPr/>
      </w:pPr>
      <w:r>
        <w:rPr/>
        <w:t>Sportovní a zdravotní výchova – 7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ytváří si přiměřené sebevědomí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ále rozvíjí své sebepřijetí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Vytváří si přiměřené sebevědomí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ozvíjí své sebepoznání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ozvíjí práci se svými chyb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Pozitivně hodnotí situace a události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flektuje dobro, které mu projevilo okolí a dokáže za něj být vděčn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Všímá si vzorů ve svém nejbližším okolí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Rozlišuje pozitivní vzory od pochybných idolů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Identifikuje se s pozitivními prosociálními vzor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měřené sebevědomí</w:t>
            </w:r>
          </w:p>
          <w:p>
            <w:pPr>
              <w:pStyle w:val="Normal"/>
              <w:rPr/>
            </w:pPr>
            <w:r>
              <w:rPr/>
              <w:t>- rozvoj sebevědomí</w:t>
            </w:r>
          </w:p>
          <w:p>
            <w:pPr>
              <w:pStyle w:val="Normal"/>
              <w:rPr/>
            </w:pPr>
            <w:r>
              <w:rPr/>
              <w:t>- podpora sebeoceňování</w:t>
            </w:r>
          </w:p>
          <w:p>
            <w:pPr>
              <w:pStyle w:val="Normal"/>
              <w:rPr/>
            </w:pPr>
            <w:r>
              <w:rPr/>
              <w:t>- sebepřijetí</w:t>
            </w:r>
          </w:p>
          <w:p>
            <w:pPr>
              <w:pStyle w:val="Normal"/>
              <w:rPr/>
            </w:pPr>
            <w:r>
              <w:rPr/>
              <w:t>- radost a optimismus v životě</w:t>
            </w:r>
          </w:p>
          <w:p>
            <w:pPr>
              <w:pStyle w:val="Normal"/>
              <w:rPr/>
            </w:pPr>
            <w:r>
              <w:rPr/>
              <w:t>- sebepoznání – slabé a silné stránky</w:t>
            </w:r>
          </w:p>
          <w:p>
            <w:pPr>
              <w:pStyle w:val="Normal"/>
              <w:rPr/>
            </w:pPr>
            <w:r>
              <w:rPr/>
              <w:t>- práce s chybami</w:t>
            </w:r>
          </w:p>
          <w:p>
            <w:pPr>
              <w:pStyle w:val="Normal"/>
              <w:rPr/>
            </w:pPr>
            <w:r>
              <w:rPr/>
              <w:t>- seberozvo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itivní hodnocení událostí a druhých</w:t>
            </w:r>
          </w:p>
          <w:p>
            <w:pPr>
              <w:pStyle w:val="Normal"/>
              <w:rPr/>
            </w:pPr>
            <w:r>
              <w:rPr/>
              <w:t>- schopnost přeformulovat význam situace a události</w:t>
            </w:r>
          </w:p>
          <w:p>
            <w:pPr>
              <w:pStyle w:val="Normal"/>
              <w:rPr/>
            </w:pPr>
            <w:r>
              <w:rPr/>
              <w:t>- verbální vyjádření pozitiv druhých</w:t>
            </w:r>
          </w:p>
          <w:p>
            <w:pPr>
              <w:pStyle w:val="Normal"/>
              <w:rPr/>
            </w:pPr>
            <w:r>
              <w:rPr/>
              <w:t>- reflexe nad dobrem, ktré od druhých přijímá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álné a zobrazené vzory</w:t>
            </w:r>
          </w:p>
          <w:p>
            <w:pPr>
              <w:pStyle w:val="Normal"/>
              <w:rPr/>
            </w:pPr>
            <w:r>
              <w:rPr/>
              <w:t>- základní informace o vlivu vzorů na život jedince</w:t>
            </w:r>
          </w:p>
          <w:p>
            <w:pPr>
              <w:pStyle w:val="Normal"/>
              <w:rPr/>
            </w:pPr>
            <w:r>
              <w:rPr/>
              <w:t>- funkce vzorů</w:t>
            </w:r>
          </w:p>
          <w:p>
            <w:pPr>
              <w:pStyle w:val="Normal"/>
              <w:rPr/>
            </w:pPr>
            <w:r>
              <w:rPr/>
              <w:t>- změny ve vzorech během lidského vývoje</w:t>
            </w:r>
          </w:p>
          <w:p>
            <w:pPr>
              <w:pStyle w:val="Normal"/>
              <w:rPr/>
            </w:pPr>
            <w:r>
              <w:rPr/>
              <w:t>- nebezpečí pochybných idolů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řiměřené sebevědom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itivní hodnocení událostí a druh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álné a zobrazené vz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ortovní a zdravotní výchova – 8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955"/>
        <w:gridCol w:w="3107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latňuje osvojené preventivní způsoby rozhodování, chování a jednání v souvislosti s běžnými, přenosnými, civilizačními a jinými chorobami. Svěří se se zdravotním problémem a v případě potřeby vyhledá odbornou pomoc. 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ává do souvislostí složení stravy a způsob stravování s rozvojem civilizačních nemocí a v rámci svých možností uplatňuje zdravé stravovací návyk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Dává do souvislostí zdravotní a psychosociální rizika spojená se zneužíváním návykových látek a životní perspektivu mladého člověka. Uplatňuje osvojené sociální dovednosti a modely chování při kontaktu se sociálně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patologickými jevy ve škole i mimo ni. V případě potřeby vyhledá odbornou pomoc sobě nebo druhým.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Podle svých možností se umí postarat o svého blízkého člena rodiny v době jeho nemoci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Vysvětlí pojmy: rekonvalescence, dieta, exspirační doba léku, alternativní medicína, fytoterapie, civilizační choroby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Umí podle tabulek spočítat energetickou hodnotu stravy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Vysvětlí pojmy: metabolismus, kalorie, jouly, podvýživa, hladomor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Najde na internetu či v tisku země, kde je hladomor v současnosti aktuální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Dokáže si z reklamních nabídek vybrat takové výrobky, které jsou opravdu poplatné zdravé výživě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Umí vysvětlit příčiny vzniku závislosti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Dokáže odmítat ( cokoli, co mu nevyhovuje )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Vysvětlí pojmy: toxikofilie, workholismus, gamblerství, empatie, toleranc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Vysvětlí pojem agresivita, zločin, trestný čin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Člověk ve zdraví a nemo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če o nemoc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vence přírodními prostř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vilizační choroby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Zdravá výž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iv výživy a způsobu stravování na zdraví člově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tělo zpracovává a využívá potrav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žádoucí způsoby výži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stavení jídelníčku na jeden den z hlediska energetické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lama a hygiena potrav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iv reklamy na život člově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vorba reklamy, výtvarné zpracování</w:t>
            </w:r>
          </w:p>
          <w:p>
            <w:pPr>
              <w:pStyle w:val="Heading4"/>
              <w:rPr/>
            </w:pPr>
            <w:r>
              <w:rPr/>
              <w:t>Prevence zneužívání návykových l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y kolem n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bezpečí závisl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pomoci, jak se ubránit</w:t>
            </w:r>
          </w:p>
          <w:p>
            <w:pPr>
              <w:pStyle w:val="Normal"/>
              <w:rPr/>
            </w:pPr>
            <w:r>
              <w:rPr/>
              <w:t>- sebeobrana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Osobní bezpeč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gresivita patří k životu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sychohygie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dovedností zvládání stresových situací, uvolnění, relax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eal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ácvik vztahů k reklamním sdělení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itivní a negativní vliv rekla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Čj,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asertivního chování, odmítání nechtěného</w:t>
            </w:r>
          </w:p>
        </w:tc>
      </w:tr>
    </w:tbl>
    <w:p>
      <w:pPr>
        <w:pStyle w:val="Heading2"/>
        <w:rPr/>
      </w:pPr>
      <w:r>
        <w:rPr/>
        <w:t>Sportovní a zdravotní výchova – 8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Projevuje odpovědné chování v situacích ohrožení zdraví, osobního bezpečí, při mimořádných událostech. V případě potřeby poskytne adekvátní první pomo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V souvislosti se zdravím, etikou, morálkou a životními cíli mladých lidí přijímá odpovědnost za bezpečné sexuální chování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Vysvětlí, co je xenofobie, rasismus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Najde v časopisech články o domácím násilí a zkusí vysvětlit, proč k němu dochází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Umí objasnit úkoly Záchranného systému ČR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Má přehled o obsahu evakuačního zavazadla a ví, kdy se musí lidé evakuovat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Utváří si zodpovědný vztah k sexualitě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Umí vysvětlit pojmy: sexualita, pohlavní život, celibát, incest, homosexualita, lesbismus, transsexualismus, heterosexualita, rizika prostituce, deviace, úchylka, exibicionismus, voyerismus, pedofilie, fetišismus, sadismus, masochismus, onanie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Uvede, ve kterých případech je sex nezákonný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Má přehled o vhodné antikoncepc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bezpečí kolem n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ijeme v bezpečí x Nebezpečí číhá všu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cvičujeme první pomo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Lidská sexualita, aneb co je to lá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xuální zdraví</w:t>
            </w:r>
          </w:p>
          <w:p>
            <w:pPr>
              <w:pStyle w:val="Normal"/>
              <w:rPr/>
            </w:pPr>
            <w:r>
              <w:rPr/>
              <w:t>- zodpovědný vztah k sexualitě</w:t>
            </w:r>
          </w:p>
          <w:p>
            <w:pPr>
              <w:pStyle w:val="Normal"/>
              <w:rPr/>
            </w:pPr>
            <w:r>
              <w:rPr/>
              <w:t>- etický aspekt sexuality</w:t>
            </w:r>
          </w:p>
          <w:p>
            <w:pPr>
              <w:pStyle w:val="Normal"/>
              <w:rPr/>
            </w:pPr>
            <w:r>
              <w:rPr/>
              <w:t>- nezralé rodičovství</w:t>
            </w:r>
          </w:p>
          <w:p>
            <w:pPr>
              <w:pStyle w:val="Normal"/>
              <w:rPr/>
            </w:pPr>
            <w:r>
              <w:rPr/>
              <w:t>- sebeovládání a sexu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ás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lišnosti v lás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ánované rodičov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nkrétní antikoncepční prostředk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ČJ,In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Řešení problémů a rozhodovací doved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ktické rozhodování při záchraně lidského živo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xuální zdrav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ortovní a zdravotní výchova – 9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Vysvětlí na příkladech přímé souvislosti mezi tělesným, duševním a sociálním zdravím,Vysvětlí vztah mezi uspokojováním základních lidských potřeb a hodnotou zdraví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Projevuje odpovědný vztah k sobě samému, k vlastnímu dospívání a pravidlům zdravého životního stylu. Dobrovolně se podílí na programech podpory zdraví v rámci školy a obce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Samostatně využívá osvojené kompenzační a relaxační techniky a  sociální dovednosti k regeneraci organismu, překonávání únavy a předcházení stresovým situacím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Dává do souvislosti složení stravy a způsob stravování s rozvojem civilizačních nemocí a v rámci svých možností uplatňuje zdravé stravovací návyk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mí vysvětlit význam duševní rovnováhy pro zdraví člověka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</w:rPr>
              <w:t>Zjistí základní informace o relaxaci, meditaci, józe a vysvět-lí jejich působení na člověka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Stará se o pořádek ve svých věcech a ve svém pokoji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Zpracuje plán prevence civilizačních chorob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Zdůvodní důležitost preventivních prohlídek celkových nebo u zubního lékař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Zjistí, jaké možnosti mají maminky pro výživu kojenců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mí vysvětlit klady přirozené výživy dítěte před umělo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Zjistí, co nemohou jíst lidé po operaci žlučníku, ledvin, po žloutence aj.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Ve skupině připraví jeden cizokrajný pokrm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mí vysvětlit znaky závislosti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Najde informace o protidrogových institucích a seznámí s nimi ostatní spolužák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Péče o duševní zdra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giena duševního zdra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hybem k tělesnému i duševnímu zdra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án prevence civilizačních chor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ventivní lékařské prohlídky aneb Umění přijít vč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Zdravá výž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znam zdravé výživy pro aktivní živ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živa kojenců a d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živa sportovc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živa v nemo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zí kuchy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se nestat obětí rekla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Prevence zneužívání návykových l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enská nebezpeč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ůvody vzniku závislosti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sebekontroly a sebeovlád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ociální dovednosti pro pozitivní naladění mysli a dobrý vztah k sobě samému</w:t>
            </w:r>
          </w:p>
          <w:p>
            <w:pPr>
              <w:pStyle w:val="Zkladntext2"/>
              <w:rPr/>
            </w:pPr>
            <w:r>
              <w:rPr/>
              <w:t>- sociální dovednosti pro předcházení stresům v mezilidských vztaz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itické čtení a vnímání mediálních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ěstovat v žácích kritický přístup k reklamním sdělením a bulváru</w:t>
            </w:r>
          </w:p>
        </w:tc>
      </w:tr>
    </w:tbl>
    <w:p>
      <w:pPr>
        <w:pStyle w:val="Heading2"/>
        <w:rPr/>
      </w:pPr>
      <w:r>
        <w:rPr/>
        <w:t>Sportovní a zdravotní výchova – 9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Dává do souvislostí zdravotní a psychosociální rizika spojená se zneužíváním návykových látek a životní perspektivu mladého člověk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Vyhodnotí na základě svých znalostí a zkušeností možný manipulativní vliv vrstevníků, médií a sekt. Uplatňuje osvojené dovednosti komunikační obrany proti manipulaci a agres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V souvislosti se zdravím, etikou, morálkou a životními cíli mladých lidí přijímá odpovědnost za bezpečné sexuální chování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jistí, jaké jsou druhy dopingu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Seznámí se s první pomocí při otravě návykovými látkami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amyslí se nad svým vztahem k počítači, jestli již nepřerůstá v závislos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Dokáže zformulovat příčiny kriminality mládež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Vysvětlí, proč dochází k násilí ve sportu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Umí vyjmenovat, k jakým úrazům by mohl přijít jako účastník doprav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Umí poskytnout první pomoc při určitých zraněních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Ví, jak se ochránit před nechtěným těhotenstvím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ná pojmy: necking, petting, kuplířství, prostituce, pornografie, interupce, miniinterupc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Na základě vhodných materiálů si udělá představu o probíhajícím těhotenství, porodu a základní péči o dítě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se nestat závislý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de najít pomoc od závisl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jednat s lidmi, kteří jsou pod vlivem dro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vní pomoc při otravě návykovými látkami</w:t>
            </w:r>
          </w:p>
          <w:p>
            <w:pPr>
              <w:pStyle w:val="Heading4"/>
              <w:rPr/>
            </w:pPr>
            <w:r>
              <w:rPr/>
              <w:t>Osobní bezpe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ská společnost a násil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 s chuligány a vanda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pečnost silničního provo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kytování první pomoci</w:t>
            </w:r>
          </w:p>
          <w:p>
            <w:pPr>
              <w:pStyle w:val="Heading4"/>
              <w:rPr/>
            </w:pPr>
            <w:r>
              <w:rPr/>
              <w:t>Sexuál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ner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ánované rodičov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sledky klopýtnutí v lás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áska jako trestný č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ěhotenství, porod, vzniká nový živ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ideoprogra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dborná literatur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řešení konfliktů, vyjed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P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ortovní a zdravotní výchova – 9. ročník – zdravotní výchova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plikuje etické ctnosti ve svém sexuálním životě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platňuje věrnost ve vztahu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ozvíjí úctu k druhému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ozvíjí svoji odpovědnost za vztah s druhý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flektuje rozdíly mezi dobrem a zlem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nímá a rozvíjí úsudek svého svědomí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flektuje morální dilem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ozvíjí etické ctnosti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flektuje etiku pevného bodu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Etická stránka lidské sexuality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etické ctnosti a sexualita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věrnost není slabost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úcta k druhému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odpovědnost za vztah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Rizika ohrožující zdraví a jejich prev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ychická onemocnění,násilí mířené proti sobě samému,rizikové chování- (alkohol,aktivní a pasivní kouření,zbraně,nebezpečné látky a předměty,nebezpečný internet), násilné chování, těžké životní situace a jejich zvládání,kriminalita mládeže.</w:t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Osobnostní a 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váření vědomí vlastní identit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ujímání hodnotových postojů a rozhodovacích dovedností pro řešení problémů v mezilidských vztazích;pomáhající a prosociální chov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ad vlastního jednání a ch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 a zlo, svědomí, morální dilemata, etické ctnosti, běh lidského života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tická stránka lidské sexual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tické ctnost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0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0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5:00Z</dcterms:created>
  <dc:creator>ZŠ Mýto</dc:creator>
  <dc:description/>
  <cp:keywords/>
  <dc:language>en-US</dc:language>
  <cp:lastModifiedBy>Hrbacova</cp:lastModifiedBy>
  <dcterms:modified xsi:type="dcterms:W3CDTF">2022-07-10T13:09:00Z</dcterms:modified>
  <cp:revision>61</cp:revision>
  <dc:subject/>
  <dc:title/>
</cp:coreProperties>
</file>