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5.8.2</w:t>
        <w:tab/>
        <w:t>TĚLESNÁ VÝCHOVA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</w:rPr>
      </w:pPr>
      <w:r>
        <w:rPr>
          <w:bCs w:val="false"/>
        </w:rPr>
        <w:t>5.8.2.1</w:t>
        <w:tab/>
        <w:t>Charakteristika vyučovacího předmě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Cíle, zaměření a obsah předmětu</w:t>
      </w:r>
      <w:r>
        <w:rPr>
          <w:b/>
        </w:rPr>
        <w:t xml:space="preserve"> </w:t>
      </w:r>
      <w:r>
        <w:rPr/>
        <w:t xml:space="preserve">Tělesná výchova vycházejí ze vzdělávacího obsahu vzdělávacího oboru RVP ZV Tělesná výchova. Hlavním cílem vyučovacího předmětu je komplexní vzdělávání žáků v problematice aktivního pohybu jako významného činitele působícího na zdravotní stav a harmonický rozvoj dítěte. Vede žáky k poznání vlastních pohybových možností a zájmů, současně i k poznání účinků konkrétních pohybových činností na tělesnou zdatnost, duševní a sociální pohodu. Žáci se učí uplatňovat osvojené pohybové dovednosti v různém prostředí a s různými účinky, kdy si zvykají na rozličné sociální role, které vyžadují spolupráci, tvořivost, překonávání zábran, objektivnost, rychlé rozhodování, organizační schopnosti, i nutnou míru odpovědnosti za zdraví své i svých spolužáků. Tělesná výchova umožňuje žákům poznat vlastní pohybové možnosti a přednosti i zdravotní a pohybová omezení, rozumět jim, respektovat je u sebe i ostatních a aktivně je využívat nebo cíleně ovlivňovat. Vede žáky od spontánního pohybu k řízené pohybové činnosti a zpět k vlastní pravidelné seberealizaci v oblíbeném sportu nebo v jiné pohybové aktivitě. Tělesná výchova zasahuje do osobnostní a sociální výchovy a výchovy demokratického občana. Pohybové činnosti při tělesné výchově jsou propojovány s dalšími obory vzdělávání, jako jsou biologie, estetická výchova, hudební výchova, občanská výchova, fyzika a chemie. </w:t>
      </w:r>
    </w:p>
    <w:p>
      <w:pPr>
        <w:pStyle w:val="Normal"/>
        <w:jc w:val="both"/>
        <w:rPr/>
      </w:pPr>
      <w:r>
        <w:rPr/>
        <w:t>Prostřednictvím předmětu tělesná výchova jsou realizována tato průřezová témata: Osobnostní a sociální výchova (OSV), a Multikulturní výchova (MKV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8.2.2</w:t>
        <w:tab/>
        <w:t>Obsahové, časové a organizační vymezení předmět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S ohledem na poměrně značnou rozdílnost fyziologického i mentálního vývoje jednotlivých žáků v ročníku a na velmi různou úroveň jejich pohybových schopností a dovedností, je výuka vyučovacího předmětu  Tělesná výchova členěna do třech základních, na sebe navazujících etap, které se meziročníkově značně prolínají (I. - 1. a 2. ročník, II. - 3.-5. ročník, III. -  6.-9. ročník).  Vzdělávací obsah předmětu je rozpracován do jednotlivých etap,  jež jsou rozděleny do tématických bloků, které se meziročníkově podle fyzických předpokladů a technicko-taktické vyspělosti jednotlivých žáků opakují a postupně rozšiřují. Výuka do 5. ročníku probíhá koedukovaně v rámci jedné třídy, od 6. ročníku odděleně. </w:t>
      </w:r>
    </w:p>
    <w:p>
      <w:pPr>
        <w:pStyle w:val="Normal"/>
        <w:jc w:val="both"/>
        <w:rPr/>
      </w:pPr>
      <w:r>
        <w:rPr/>
        <w:t xml:space="preserve">Na 1. stupni ZŠ  se vyučovací předmět Tělesná výchova vyučuje jako povinný předmět v základní 2 hodinové dotaci týdně v 1., 2. a 5. třídě. Ve 3. a 4. třídě je navýšena jedna hodina (celkem 3 hodiny týdně). Do výuky na 1. stupni (ve 3. a 4. ročníku a z důvodu epidemie Covid – 19 náhradní plavecký výcvik ve školním roce 2022/2023 v 5. roč.) je zařazen plavecký výcvik v rozsahu 40 hodin a dopravní výchova. Na 2. stupni ZŠ se vyučuje rovněž jako povinný předmět v základní 2 hodinové dotaci týdně pro všechny žáky. V případě příznivého počasí a dle zájmu žáků 2. stupně uspořádáme týdenní lyžařský kurz. </w:t>
      </w:r>
    </w:p>
    <w:p>
      <w:pPr>
        <w:pStyle w:val="Normal"/>
        <w:jc w:val="both"/>
        <w:rPr/>
      </w:pPr>
      <w:r>
        <w:rPr/>
        <w:t xml:space="preserve">Výuka je organizována v tělocvičně budovy školy, dále v tělocvičně TJ Sokol, v prostorách sportovního areálu ZŠ, fotbalovém stadionu TJ Slavoj a  v plaveckém bazénu v Rokycanech, popřípadě v Hořovicích nebo formou vícedenního plaveckého kurzu.     </w:t>
        <w:tab/>
      </w:r>
    </w:p>
    <w:p>
      <w:pPr>
        <w:pStyle w:val="Heading1"/>
        <w:rPr>
          <w:bCs w:val="false"/>
        </w:rPr>
      </w:pPr>
      <w:r>
        <w:rPr>
          <w:bCs w:val="false"/>
        </w:rPr>
        <w:t>5.8.2.3</w:t>
        <w:tab/>
        <w:t>Výchovné a vzdělávací strateg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Kompetence k uče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edeme žáky k odpovědnosti za jejich zdraví jako nejdůležitější životní hodnoty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dporujeme různé přijatelné způsoby k dosažení cíle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edeme žáky k tomu, aby si osvojili nové pohybové dovednosti, kultivovali svůj pohybový projev i správné držení těla a postupně usilovali o optimální rozvoj zdravotně orientované zdatnosti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žíváme osvojené názvosloví na úrovni cvičence, rozhodčího, diváka, čtenáře, uživatele internetu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Hodnotíme žáky způsobem, který jim umožňuje vnímat vlastní pokrok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Používáme při hodnocení ve zřetelné převaze  prvky pozitivní motivace.  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Kompetence k řešení problémů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odporujeme týmovou spolupráci při řešení problémů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Učíme žáky vnímat nejrůznější problémové situace a řešit je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Ve škole i při mimoškolních akcích průběžně monitorujeme, jak žáci řešení problémů prakticky zvládají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odporujeme žáky v tom, aby pozitivně prožívali osvojené pohybové činnosti a využívali je jako prostředek k překonávání aktuálních negativních tělesných či duševních stavů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racujeme s chybou žáka jako s příležitostí, jak ukázat cestu k správnému řešení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Vedeme žáky ke správným způsobům řešení problémů, učíme je vystupovat v konfliktních situacích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Vedeme žáky k zodpovědnosti za svá rozhodnutí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ompetence komunikativ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rPr/>
      </w:pPr>
      <w:r>
        <w:rPr/>
        <w:t>Klademe důraz na „kulturní úroveň“ komunikace.</w:t>
      </w:r>
    </w:p>
    <w:p>
      <w:pPr>
        <w:pStyle w:val="Normal"/>
        <w:numPr>
          <w:ilvl w:val="0"/>
          <w:numId w:val="33"/>
        </w:numPr>
        <w:rPr/>
      </w:pPr>
      <w:r>
        <w:rPr/>
        <w:t>Netolerujeme agresivní, hrubé, vulgární a nezdvořilé projevy chování žáků.</w:t>
      </w:r>
    </w:p>
    <w:p>
      <w:pPr>
        <w:pStyle w:val="Normal"/>
        <w:numPr>
          <w:ilvl w:val="0"/>
          <w:numId w:val="33"/>
        </w:numPr>
        <w:rPr/>
      </w:pPr>
      <w:r>
        <w:rPr/>
        <w:t>Podporujeme přátelskou komunikaci mezi žáky z různých tříd, ročníků, věkových kategorií.</w:t>
      </w:r>
    </w:p>
    <w:p>
      <w:pPr>
        <w:pStyle w:val="Normal"/>
        <w:numPr>
          <w:ilvl w:val="0"/>
          <w:numId w:val="33"/>
        </w:numPr>
        <w:rPr/>
      </w:pPr>
      <w:r>
        <w:rPr/>
        <w:t>Vedeme žáky k pozitivní prezentaci a reprezentaci své osoby a své školy na veřejnosti.</w:t>
      </w:r>
    </w:p>
    <w:p>
      <w:pPr>
        <w:pStyle w:val="Normal"/>
        <w:numPr>
          <w:ilvl w:val="0"/>
          <w:numId w:val="33"/>
        </w:numPr>
        <w:rPr/>
      </w:pPr>
      <w:r>
        <w:rPr/>
        <w:t>Vyžadujeme důsledné dodržování pravidel bezpečnosti stanovených při tělovýchovné činnosti ve škole i mimo školu.</w:t>
      </w:r>
    </w:p>
    <w:p>
      <w:pPr>
        <w:pStyle w:val="Normal"/>
        <w:numPr>
          <w:ilvl w:val="0"/>
          <w:numId w:val="33"/>
        </w:numPr>
        <w:rPr/>
      </w:pPr>
      <w:r>
        <w:rPr/>
        <w:t>Vedeme žáky k čestnému jednání v duchu „fair play“.</w:t>
      </w:r>
    </w:p>
    <w:p>
      <w:pPr>
        <w:pStyle w:val="Heading2"/>
        <w:rPr/>
      </w:pPr>
      <w:r>
        <w:rPr/>
        <w:t>Kompetence sociální a personál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Učíme žáky pracovat v týmech, učíme je vnímat vzájemné odlišnosti jako podmínku efektivní spolupráce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Rozvíjíme schopnost žáků zastávat v týmu různé role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Podporujeme vzájemnou pomoc žáků, vytváříme situace, kdy se žáci vzájemně potřebují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Netolerujeme projevy rasismu, xenofobie a nacionalismu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Učíme žáky k tomu, aby si uvědomovali význam sociálních vztahů a rolí ve sportu a v jiných pohybových aktivitách a uměli je využít pro hodnotné pohybové vyžití i přátelské meziosobní vztahy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Požadujeme dodržování dohodnutých pravidel a postupů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Kompetence občanské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>Vedeme žáky k aktivní ochraně jejich zdraví a prostředí.</w:t>
      </w:r>
    </w:p>
    <w:p>
      <w:pPr>
        <w:pStyle w:val="Normal"/>
        <w:numPr>
          <w:ilvl w:val="0"/>
          <w:numId w:val="28"/>
        </w:numPr>
        <w:rPr/>
      </w:pPr>
      <w:r>
        <w:rPr/>
        <w:t>Netolerujeme sociálně patologické projevy chování.</w:t>
      </w:r>
    </w:p>
    <w:p>
      <w:pPr>
        <w:pStyle w:val="Normal"/>
        <w:numPr>
          <w:ilvl w:val="0"/>
          <w:numId w:val="28"/>
        </w:numPr>
        <w:rPr/>
      </w:pPr>
      <w:r>
        <w:rPr/>
        <w:t>Stanovujeme a vedeme žáky k osvojení jasných kriterií k hodnocení jejich činnosti nebo výsledků.</w:t>
      </w:r>
    </w:p>
    <w:p>
      <w:pPr>
        <w:pStyle w:val="Normal"/>
        <w:numPr>
          <w:ilvl w:val="0"/>
          <w:numId w:val="28"/>
        </w:numPr>
        <w:rPr/>
      </w:pPr>
      <w:r>
        <w:rPr/>
        <w:t>V hodnocení žáků (ve zřetelné převaze) uplatňujeme prvky pozitivní motivace.</w:t>
      </w:r>
    </w:p>
    <w:p>
      <w:pPr>
        <w:pStyle w:val="Normal"/>
        <w:numPr>
          <w:ilvl w:val="0"/>
          <w:numId w:val="28"/>
        </w:numPr>
        <w:rPr/>
      </w:pPr>
      <w:r>
        <w:rPr/>
        <w:t>Netolerujeme nekamarádské chování a odmítnutí požadované pomoci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ompetence pracov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Vedeme žáky k pozitivnímu vztahu k práci, k efektivní organizaci vlastní práce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Vytváříme při výuce podnětné a tvořivé pracovní prostředí, měníme pracovní podmínky, žáky vedeme k adaptaci na nové pracovní podmínky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Učíme žáky důsledně dodržovat organizační, hygienické a bezpečností zásady pro provádění zdravotně vhodné a bezpečné sportovní či jiné pohybové činnosti ve známém i méně známém prostřed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mpetence digitáln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Seznamujeme žáky s různými možnostmi získávání poznatků (v digitálním i fyzickém prostředí) a s tím, jaký význam pro zdraví má intenzita pohybového zatížení a doba trvání pohybových aktivit (naplňování pyramidy pohybu)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Motivujeme žáky k aktivnímu rozvoji a zlepšování zdravotně orientované zdatnosti pomocí dlouhodobého sledování a zaznamenávání různými digitálními přístroji, k měření základních pohybových výkonů a porovnávání s předchozími výsledky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Motivujeme žáky k získávání informací v digitálním prostředí o pohybových aktivitách ve škole i v místě bydliště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Klademe důraz na provádění kompenzačních cvičení, která snižují zdravotní rizika spojená s používáním digitálních technologií.</w:t>
      </w:r>
    </w:p>
    <w:p>
      <w:pPr>
        <w:pStyle w:val="Normal"/>
        <w:numPr>
          <w:ilvl w:val="0"/>
          <w:numId w:val="8"/>
        </w:numPr>
        <w:spacing w:before="0" w:after="280"/>
        <w:rPr>
          <w:i/>
          <w:i/>
        </w:rPr>
      </w:pPr>
      <w:r>
        <w:rPr>
          <w:rStyle w:val="Emphasis"/>
          <w:i w:val="false"/>
        </w:rPr>
        <w:t>Vedeme žáky k poznání a využívání důvěryhodných digitálních zdrojů v oblasti pohybových aktivit a sportu, k využívání digitálních technologií pro sledování, zaznamenávání a vyhodnocování pohybového režimu, výkonů i kvality pohybu jako běžné součásti pohybových aktivit a péče o zdraví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            </w:t>
      </w:r>
      <w:r>
        <w:br w:type="page"/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  <w:t>5.8.2.4</w:t>
        <w:tab/>
        <w:t>Vzdělávací obsah vyučovacího předmětu Tělesná výchova</w:t>
      </w:r>
    </w:p>
    <w:p>
      <w:pPr>
        <w:pStyle w:val="Norma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Tělesná výchova – 1. – 2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Očekávané výstupy z RVP ZV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juje pravidelnou každoden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pohybovou činnost se zdrav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a využívá nabízené příležit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v souladu s individuálními  předpoklady jednoduché pohybové činnosti jednotlivce nebo činnosti prováděné ve skupině, usiluje o jejich zlepšen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upracuje při jednoduchých týmových pohybových činnostech a soutěžích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Uplatňuje pravidla bezpečnosti při atletických činnostech, za pomoci učitele je dodržuj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Dovede se samostatně převléct do cvičebního úbor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Reaguje na základní pokyny, signály a gesta učitel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Předvede nízký a polovysoký start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Zvládá základní techniku běhu, skoku do dálky a hodu míčkem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TLETIK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kladní pojmy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 xml:space="preserve">týkající se běhů,skoků a hodů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názvy  částí atletického hřišt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základů bezpečnosti př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atletických činnostech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zjednodušené startovní povely a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</w:t>
            </w:r>
            <w:r>
              <w:rPr>
                <w:sz w:val="22"/>
              </w:rPr>
              <w:t>signál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hodné oblečení pro atletick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činnost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ěh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průpravná cvičení pro běžeck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rychlost a vytrval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áklady nízkého a polovysokéh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startu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motivovaný běh v terénu do 10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minut prokládaný chůz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kok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 xml:space="preserve">průpravná cvičení pro odrazovou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</w:t>
            </w:r>
            <w:r>
              <w:rPr>
                <w:sz w:val="22"/>
              </w:rPr>
              <w:t>sílu a obratn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kok do dálky z místa (2.ročník z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rozběhu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Hod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 xml:space="preserve">průpravná cvičení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hod míčkem z místa (2.ročník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z chůze) 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Komunik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jasná a respektující komunik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zilidské vztahy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zvládání vlastního ch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cvičení smyslového vnímání,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pozornosti a soustředěnosti</w:t>
            </w:r>
          </w:p>
        </w:tc>
      </w:tr>
    </w:tbl>
    <w:p>
      <w:pPr>
        <w:pStyle w:val="Titulek"/>
        <w:rPr/>
      </w:pPr>
      <w:r>
        <w:rPr/>
        <w:t>Tělesná výchova - 1. - 2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Očekávané výstupy z RVP ZV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latňuje hlavní zásady hygie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a bezpečnosti při pohybový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činnostech ve známých prosto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rách škol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tivně hodnotí druhé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guje na základní pokyny a povely k osvojované činnosti a její organizac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</w:rPr>
            </w:pPr>
            <w:r>
              <w:rPr>
                <w:sz w:val="22"/>
              </w:rPr>
              <w:t>Uplatňuje pravidla bezpečnosti při gymnastických cvičeních a za pomoci učitele je dodržuj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</w:rPr>
            </w:pPr>
            <w:r>
              <w:rPr>
                <w:sz w:val="22"/>
              </w:rPr>
              <w:t>Reaguje na základní pokyny a gesta učitele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</w:rPr>
            </w:pPr>
            <w:r>
              <w:rPr>
                <w:sz w:val="22"/>
              </w:rPr>
              <w:t>Zvládá alespoň pasivně základní pojmy osvojovaných cviků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</w:rPr>
            </w:pPr>
            <w:r>
              <w:rPr>
                <w:sz w:val="22"/>
              </w:rPr>
              <w:t>Osvojí si základy pozitivního hodnocení a přijetí druhých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Zvládá projevovat pozornost, laskavost a uznání vůči druhým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2.ročník – dovede pojmenovat základní gymnastické nářadí a náčiní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</w:rPr>
            </w:pPr>
            <w:r>
              <w:rPr>
                <w:sz w:val="22"/>
              </w:rPr>
              <w:t>Zvládá základní gymnastické držení těla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</w:rPr>
            </w:pPr>
            <w:r>
              <w:rPr>
                <w:sz w:val="22"/>
              </w:rPr>
              <w:t>Zvládá se soustředit na cvičení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</w:rPr>
            </w:pPr>
            <w:r>
              <w:rPr>
                <w:sz w:val="22"/>
              </w:rPr>
              <w:t>Zvládá kotoul vpřed a vza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</w:rPr>
            </w:pPr>
            <w:r>
              <w:rPr>
                <w:sz w:val="22"/>
              </w:rPr>
              <w:t>Zvládá základy gymnastického odrazu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</w:rPr>
            </w:pPr>
            <w:r>
              <w:rPr>
                <w:sz w:val="22"/>
              </w:rPr>
              <w:t>Zvládá základy chůze na lavič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s dopomocí učitel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Zvládá základy šplhu s dopomocí učitel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YMNAS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Základní pojm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ákladní cvičební polohy,postoj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pohyby paží,nohou,trup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ákladní bezpečnostní pravidla př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gymnastickém cvič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ymnastické držení těl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středění na cvičen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zitivní hodnocení druhý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ůvod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- projevování pozornosti, laskavosti, uznán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krobac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ůpravná cvičení pro zvládnut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kotoulu vpřed a vzad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otoul vpřed a vzad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esko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ůpravná cvičení pro nácvi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gymnastického odraz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koky prosté odrazem snožm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vička (kladinka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hůze s dopomo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Šplh na tyč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Průpravná cvičení pro nácvik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</w:t>
            </w:r>
            <w:r>
              <w:rPr>
                <w:sz w:val="22"/>
              </w:rPr>
              <w:t xml:space="preserve">přírazu obounož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Šplh do výšky max. 2metrů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voj schopností poznávání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 xml:space="preserve"> moje těl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ebepoznání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egulace vlastního jednání i pro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žíván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ická vých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zitivní hodnocení druhých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zilidské vztahy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rozvoj disciplinovanosti a sebe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kriti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vládání stresových situac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ělesná výchova - 1. - 2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Očekávané výstupy z RVP ZV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Reaguje na základní pokyny a gesta učitel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Zvládá základní estetické držení těl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Umí vyjádřit jednoduchou melodii, rytmus pohybem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Uvědomuje si různá nebezpečí při hrách a snaží se jim zabráni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Zvládá některé pohybové hry a je schopen hrát se spolužáky mimo Tv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Uvědomuje si, že lze pohyb spojovat s hudbou, rytmem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YTMICKÁ A KONDIČN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YMNASTIK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Základní pojmy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 xml:space="preserve">zásady bezpečnosti při rytmizac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hodné oblečení a obutí pr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gymnastickou činnost a rytmiza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základní estetický pohyb těla 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jeho částí (chůze, poskoky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obraty,…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ytmizovaný pohyb, nápodob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pohybem, tvořivé vyjádření rytm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pohyb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POHYBOVÉ HR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Základní pojmy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související s osvojovanými hram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a používaným náčiní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ákladní organizační povely pr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realizaci h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základní pravidla osvojovaných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h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bezpečnost při různých druzích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her a různých podmínká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využití předmětů denní potřeby k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pohybovým hrám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SV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ozvoj schopností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cvičení dovednosti zapamato-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ván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tetická výchov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 HV -</w:t>
            </w:r>
            <w:r>
              <w:rPr>
                <w:sz w:val="22"/>
              </w:rPr>
              <w:t xml:space="preserve"> rytmik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zilidské vztahy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 xml:space="preserve"> rozvijí základní doved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dobré komunikace a k tom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příslušné vědomo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ělesná výchova - 1. – 2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620"/>
        <w:gridCol w:w="3320"/>
        <w:gridCol w:w="3304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Očekávané výstupy z RVP ZV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Školní výstupy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čivo a jeho realizace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Uplatňuje pravidla bezpečnosti při sportovních hrách a za pomoci učitele je dodržuj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Zvládá základní pojmy označující náčiní, osvojené dovednosti, části hřiště a základní sportovní hry jako je vybíjená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ORTOVNÍ HR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kladní pojmy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 xml:space="preserve">spojované s osvojovaným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činnostmi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oblečením pro sportovní hry 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částmi sportovního hřišt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Základy bezpečnosti a hygien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při sportovních hrách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Vlastní nácvik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ržení míče jednoruč a obouru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anipulace s míčem odpovídajíc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velikosti a hmot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základní přihrávky rukou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ákladní sportovní hry – vybíjená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se zjednodušenými pravidly a 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menším hřiš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Úpoly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přetahy a přetlaky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ůpravná, kondiční, koordinační,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mpenzační, relaxační a vyrovnávací cvičen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fektivní komunikace, hled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pomoci při obtížích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zilidské vztahy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vzájemné poznávání se 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skupin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utváření dobrých mezilidský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vztah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dravotní význam cvič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ělesná výchova - 3. – 5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Očekávané výstupy z RVP ZV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sz w:val="22"/>
                <w:szCs w:val="22"/>
              </w:rPr>
              <w:t>Podílí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se na realizaci pravidelného pohybového režimu, projevuje přiměřenou samostatnost a vůli po zlepšení úrovně své zdatnost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sz w:val="22"/>
                <w:szCs w:val="22"/>
              </w:rPr>
              <w:t>Uplatňuje pravidla hygieny a bezpečného chování v běžném sportovním prostředí, adekvátně reaguje v situaci úrazu spolužá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ěří základní pohybové výkony a porovná je s předchozími výko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Uplatňuje pravidla bezpečnosti při atletických disciplínách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Zvládá aktivně základní osvojované pojmy související s během, skokem do dálky a hodem míčkem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Zvládá základní techniku nízkého a polovysokého start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Zvládá základní techniku běhů, skoků a hodů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Dovede změřit a zapsat výko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osvojovaných disciplín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Dokáže upravit doskočiště, připravit start běhu, vydat povely pro star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Zvládá základní techniku skoku do výšk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Jednoduše zhodnotí kvalitu pohybové činnosti a reaguje na pokyny k vlastním chybám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TLETIK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kladní pojmy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2" w:leader="none"/>
              </w:tabs>
              <w:ind w:left="202" w:hanging="180"/>
              <w:rPr>
                <w:sz w:val="22"/>
              </w:rPr>
            </w:pPr>
            <w:r>
              <w:rPr>
                <w:sz w:val="22"/>
              </w:rPr>
              <w:t>základní disciplíny, části běžecké dráhy, skokanských sektorů, pomůcky  pro měření výkonů, úpravu sektorů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2" w:leader="none"/>
              </w:tabs>
              <w:ind w:left="202" w:hanging="180"/>
              <w:rPr>
                <w:sz w:val="22"/>
              </w:rPr>
            </w:pPr>
            <w:r>
              <w:rPr>
                <w:sz w:val="22"/>
              </w:rPr>
              <w:t>základní techniky běhů,skoků a hodů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2" w:leader="none"/>
              </w:tabs>
              <w:ind w:left="202" w:hanging="180"/>
              <w:rPr>
                <w:sz w:val="22"/>
              </w:rPr>
            </w:pPr>
            <w:r>
              <w:rPr>
                <w:sz w:val="22"/>
              </w:rPr>
              <w:t>startovní povely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2" w:leader="none"/>
              </w:tabs>
              <w:ind w:left="202" w:hanging="180"/>
              <w:rPr>
                <w:sz w:val="22"/>
              </w:rPr>
            </w:pPr>
            <w:r>
              <w:rPr>
                <w:sz w:val="22"/>
              </w:rPr>
              <w:t>základní způsoby měření a znamenání  výkonů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ěh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2" w:leader="none"/>
              </w:tabs>
              <w:ind w:left="202" w:hanging="180"/>
              <w:rPr>
                <w:sz w:val="22"/>
              </w:rPr>
            </w:pPr>
            <w:r>
              <w:rPr>
                <w:sz w:val="22"/>
              </w:rPr>
              <w:t>průpravná cvičení pro ovlivňování  běžecké rychlosti a vytrvalosti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2" w:leader="none"/>
              </w:tabs>
              <w:ind w:left="202" w:hanging="180"/>
              <w:rPr>
                <w:sz w:val="22"/>
              </w:rPr>
            </w:pPr>
            <w:r>
              <w:rPr>
                <w:sz w:val="22"/>
              </w:rPr>
              <w:t>běžecká abeceda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2" w:leader="none"/>
              </w:tabs>
              <w:ind w:left="202" w:hanging="180"/>
              <w:rPr>
                <w:sz w:val="22"/>
              </w:rPr>
            </w:pPr>
            <w:r>
              <w:rPr>
                <w:sz w:val="22"/>
              </w:rPr>
              <w:t>nízký start z bloků,polovysoký start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2" w:leader="none"/>
              </w:tabs>
              <w:ind w:left="202" w:hanging="180"/>
              <w:rPr>
                <w:sz w:val="22"/>
              </w:rPr>
            </w:pPr>
            <w:r>
              <w:rPr>
                <w:sz w:val="22"/>
              </w:rPr>
              <w:t>rychlý běh na 60m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2" w:leader="none"/>
              </w:tabs>
              <w:ind w:left="202" w:hanging="180"/>
              <w:rPr>
                <w:sz w:val="22"/>
              </w:rPr>
            </w:pPr>
            <w:r>
              <w:rPr>
                <w:sz w:val="22"/>
              </w:rPr>
              <w:t>vytrvalý běh na dráze 600-800m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kok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2" w:leader="none"/>
              </w:tabs>
              <w:ind w:left="202" w:hanging="180"/>
              <w:rPr>
                <w:sz w:val="22"/>
              </w:rPr>
            </w:pPr>
            <w:r>
              <w:rPr>
                <w:sz w:val="22"/>
              </w:rPr>
              <w:t>rychlý běh na 60m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2" w:leader="none"/>
              </w:tabs>
              <w:ind w:left="202" w:hanging="180"/>
              <w:rPr>
                <w:sz w:val="22"/>
              </w:rPr>
            </w:pPr>
            <w:r>
              <w:rPr>
                <w:sz w:val="22"/>
              </w:rPr>
              <w:t>průpravná cvičení pro ovlivňování odrazové síly a obratnosti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02" w:leader="none"/>
              </w:tabs>
              <w:ind w:left="202" w:hanging="180"/>
              <w:rPr>
                <w:sz w:val="22"/>
              </w:rPr>
            </w:pPr>
            <w:r>
              <w:rPr>
                <w:sz w:val="22"/>
              </w:rPr>
              <w:t>skok do dálky z rozběhu rozměření rozběhu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2" w:leader="none"/>
              </w:tabs>
              <w:ind w:left="202" w:hanging="180"/>
              <w:rPr>
                <w:sz w:val="22"/>
              </w:rPr>
            </w:pPr>
            <w:r>
              <w:rPr>
                <w:sz w:val="22"/>
              </w:rPr>
              <w:t>skok do výšky z krátkého rozběhu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voj schopností pozná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utváří a prohlubuje schopn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spravedlivého posuzován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bepoznání a sebepojet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 xml:space="preserve"> utváření povahových vlastnost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nezbytných pro sportovní činn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(houževnatost, vytrvalost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zodpovědnost, odhodlanost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čestnost,…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itulek"/>
        <w:rPr/>
      </w:pPr>
      <w:r>
        <w:rPr/>
        <w:t>Tělesná výchova - 3. – 5. ročník</w:t>
      </w:r>
    </w:p>
    <w:p>
      <w:pPr>
        <w:pStyle w:val="Normal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278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Očekávané výstupy z RVP ZV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čivo a jeho realizace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řazuje do pohybového režimu korektní cvičení, především v souvislosti s jednostrannou zátěží nebo vlastním svalovým oslabení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v souladu s individuálními předpoklady osvojované pohybové dovednosti, vytváří varianty osvojených pohybových h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ívá při pohybové činnosti základní osvojované tělocvičné názvosloví, cvičí podle jednoduchého nákresu, popisu cvičen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Uplatňuje základy pravidel bezpečnosti</w:t>
            </w:r>
          </w:p>
          <w:p>
            <w:pPr>
              <w:pStyle w:val="TextBodyIndent"/>
              <w:rPr/>
            </w:pPr>
            <w:r>
              <w:rPr/>
              <w:t>Zvládá aktivně osvojované pojm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numPr>
                <w:ilvl w:val="0"/>
                <w:numId w:val="12"/>
              </w:numPr>
              <w:rPr/>
            </w:pPr>
            <w:r>
              <w:rPr/>
              <w:t>Dovede poskytnout základní dopomoc a záchranu při cvičen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numPr>
                <w:ilvl w:val="0"/>
                <w:numId w:val="12"/>
              </w:numPr>
              <w:rPr/>
            </w:pPr>
            <w:r>
              <w:rPr/>
              <w:t>Při gymnastickém cvičení zvládá přesné provádění pohybů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</w:rPr>
              <w:t>Zvládá kotoul vpřed,vzad i ve vazbách, stoj na rukou (s dopomocí 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Zvládá základy gymnastického odrazu z můstk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d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 xml:space="preserve">průpravná cvičení pro hod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míčk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hod míčkem z chůze, rozběh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pojení rozběhu s odhod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YMNASTIK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kladní pojm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základní cvičební polohy, postoj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a pohyby paží,nohou,trupu, názv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používaného nářadí a náči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ákladní záchrana a dopomoc př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gymnastickém cvič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průpravná cvičení pr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ovlivňování  pohyblivosti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obratnosti, rychlosti,  síly a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koordinace pohybů</w:t>
            </w:r>
          </w:p>
          <w:p>
            <w:pPr>
              <w:pStyle w:val="Heading4"/>
              <w:rPr/>
            </w:pPr>
            <w:r>
              <w:rPr/>
              <w:t>Akrobac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otoul vpřed a jeho modifik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otoul vzad a jeho modifik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průpravná cvičení pro zvládnutí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stoje  na ruk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toj na rukou (s dopomocí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krobatické kombina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esko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ůpravná cvičení pro nácvi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gymnastické odrazu z můstku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vičení smyslového pozn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pozornosti, soustředě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vičení sebekontroly a sebe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ovládání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zilidské vztah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hledání pomoci při potížích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S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Osobnost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Řešení problému a rozhodov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schopnosti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 xml:space="preserve"> problémy v seberegula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3"/>
        <w:rPr/>
      </w:pPr>
      <w:r>
        <w:rPr/>
        <w:t>Tělesná výchova - 3. – 5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Očekávané výstupy z RVP ZV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duše zhodnotí kvalitu pohybové činnosti spolužáka a reaguje na pokyny k vlastnímu provedení pohybové činnost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Zvládá roznožku a skrčku přes nářadí odpovídající výšk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Zvládá chůzi na lavičce bez dopomo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Zvládá základy šplh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Reaguje na hezký i nezvládnutý pohy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Dovede pohybem vyjádřit výrazně rytmický a melodický doprovo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Zvládá základy tance založené na chůzi, klusu, na kroku poskočném, přísunném, přeměnném a cvičení s náčiním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krčka přes kozu našíř odraz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z můstk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oznožka přes kozu našíř odraz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z můstk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Lavička (kladinka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hůze bez dopomoci a s různým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obměnam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Šplh na tyči,na lan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ůpravná cvičení pro špl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šplh na tyči a na laně do výšk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YTMICKÁ A KONDIČN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YMNASTIK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kladní pojmy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 xml:space="preserve">základy estetického pohybu těla 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jeho částí, změny poloh, obměn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tempa  a rytm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základní tance založené n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taneční  chůzi,běhu, na kroku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poskočném, přísuvném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přeměnné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ákladní taneční krok 2/4 a3/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ákladní cvičení s náčiním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voj schopností poznávání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 xml:space="preserve"> zvládání vlastního chován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beregulace a sebeorganiz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vičení sebekontroly a sebeovlá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d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tetická výchov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HV </w:t>
            </w:r>
            <w:r>
              <w:rPr>
                <w:sz w:val="22"/>
              </w:rPr>
              <w:t>- rytmi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ělesná výchova - 3. – 5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Očekávané výstupy z RVP ZV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 v duchu fair play: dodržuje pravidla her a soutěží, pozná a označí zjevné přestupky proti pravidlům a adekvátně na ně reaguje, respektuje při pohybových činnostech opačné pohlaví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uje nenáročné pohybové činnosti a soutěže na úrovni tříd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Uvědomuje si různá nebezpečí her a snaží se jim zabránit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Zvládá 10-20 různých pohybových her a zná jejich zaměřen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Dovede samostatně vytvářet pohybové hry, hledat varianty známých he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Uvědomuje si různá nebezpečí při sportovních hrách a snaží se jim předcháze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Zvládá základní pojmy osvojovaných činnost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Dovede zaznamenat výsledek 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pomáhat při rozhodován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Zvládá základní herní činnosti jednotlivce a dovede je využít ve hř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Řídí konkrétní hry podle jednoduchých pravide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HYBOVÉ HR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kladní pojmy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 xml:space="preserve">související s funkcemi her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pravidly  a používaným náčiní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ariace her více druh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yužití přírodního prostředí pr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pohybové h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bezpečnost při různých druzích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her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ORTOVNÍ HR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Základní pojm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svojovaných činností,základ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označení a vybavení hřišť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základní  role ve hře, pravidl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zjednodušených  sportovních h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ákladní organizace utkání –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losování,  zahájení,počítání skór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ukončení  zápas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hodné obutí a oblečení pr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sportovní h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lastní nácvik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 xml:space="preserve">přihrávka jednoruč, obouruč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vrchním nártem (po zemi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obloukem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hytání míče jednoruč, obouruč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tlumení míče vnitřní stranou noh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- vedení míče (driblingem, nohou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rální rozvo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imární prevence sociáln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patologických jev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MK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důležitost integra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zilidské vztahy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zvládání stresových situac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dokonalování dovedností týka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jících se spolupráce a komunika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v týmu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3"/>
        <w:rPr/>
      </w:pPr>
      <w:r>
        <w:rPr/>
        <w:t>Tělesná výchova - 3. – 5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Očekávané výstupy z RVP ZV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ůřezová témata 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</w:rPr>
              <w:t xml:space="preserve">Orientuje se v informačních zdrojích o pohybových aktivitách a sportovních akcích ve škole i mimo školu, samostatně získá požadované 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informace.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</w:rPr>
              <w:t>Rozvíjí své prosociální chování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</w:rPr>
              <w:t>Uvědomuje si základní hráčské role v družstvu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</w:rPr>
              <w:t>Dokáže se dohodnout na spolupráci vedoucí k úspěchu a dodržuje ji.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</w:rPr>
              <w:t>Navazuje a rozvíjí kamarádské vztahy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</w:rPr>
              <w:t>Vyjadřuje vhodnými formami zájem o prožívání a chování druhých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</w:rPr>
              <w:t>Povzbuzuje druhé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</w:rPr>
              <w:t>Projevuje zájem o spolužáky a vrstevníky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</w:rPr>
              <w:t>Dokáže být druhým prospěšný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</w:rPr>
              <w:t>Respektuje druhé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</w:rPr>
              <w:t>Vyjadřuje prosociální chování vůči druhým svobodně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třelba jednoruč, obouruč na koš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střelba vnitřním nártem na brank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z místa a za pohyb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ůpravné sportovní h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ákladní spolupráce ve hř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TE-TA úkoly jednotlivce 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družstva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DOPRAVNÍ VÝCHOV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ÚPOLY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přetahy a přetla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zdůrazňovat význam vhodné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aktivní obrany a přípravy na n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AVÁN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USLEN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sociální ch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ýznam blízkého člověka pro život jednotliv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áklady a význam kamarádstv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lastnosti dobrého kamarádstv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působy vyjádření zájmu o prožívání a chování druhéh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vzbuzení druhéh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lužba pro druh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espektování druhý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odpovědnost za svá rozhodnutí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Sociální rozvoj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Komunikace efektiv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utváří a rozvijí základní doved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nosti pro spoluprá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vičení sebeovlád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zilidské vztahy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zdravotní význam cvič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ická výchov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- prosociální chov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ělesná výchova - 6. - 9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Očekávané výstupy z RVP ZV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ě vstupuje do organizace svého pohybového režimu, některé pohybové činnosti zařazuje pravidelně a s konkrétním účel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luje o zlepšení své tělesné zdatnosti, z nabídky volí vhodný rozvojový progra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statně se připraví před pohybovou činností a ukončí ji ve shodě s hlavní činností – zatěžovanými sval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latňuje vhodné a bezpečné chování i v méně známém prostředí sportovišť, přírody, silničního provozu, předvídá možná nebezpečí úrazu a přizpůsobí jim svou činnos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Stanoví využití srdeční frekvence pro úpravu pohybové zátěž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Sestaví svůj pohybový režim, pravidelně se věnuje některému sportu nebo jiné pohybové aktivitě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Používá základní cviky pro různé účely, využívá je v denním režim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Rozpozná význam atletiky jako vhodné průpravy pro jiné sport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Provede organizaci jednotlivý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soutěží,změří a zapíše výkon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Užívá a rozpozná základní startovní povel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Aplikuje průpravná cvičení pr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jednotlivé atletické činnost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Dokáže sestavit tabuli rekordů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LOVĚK A SPORT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význam biorytmů pro zdraví a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</w:t>
            </w:r>
            <w:r>
              <w:rPr>
                <w:sz w:val="22"/>
              </w:rPr>
              <w:t xml:space="preserve">pohybovou aktivitu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jmy osvojovaných činnost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základní pojmy spojené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s jednotlivými druhy cvič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základní význam jednotlivých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druhů cvičení a jejich použití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v denním režim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zdravý životní styl, odmítání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škodliv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ATLETIK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jmy olympijské disciplí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ákladní pravidla atletický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disciplí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áklady techniky disciplí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ůpravná cvičení pro jednotliv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atletické činnosti (běh, skoky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hody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áklady evidence výkon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voj schopností poznáván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organizace vlastního času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BI – </w:t>
            </w:r>
            <w:r>
              <w:rPr>
                <w:sz w:val="22"/>
              </w:rPr>
              <w:t>8.ročník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řešení problémů a rozhodovac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dovednost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utváří a prohlubuje schopn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spravedlivého posuzován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ělesná výchova - 6. - 9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Očekávané výstupy z RVP ZV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Zvládá v souladu s individuálními předpoklady osvojované pohybové dovednosti a tvořivě je aplikuje ve hře, soutěži, při rekreačních činnostech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 xml:space="preserve">Posoudí provedení osvojované pohybové činnosti, označí zjevné nedostatky a jejich možné příčiny.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 xml:space="preserve">Užívá osvojované názvosloví na úrovni cvičence, rozhodčího, diváka, čtenáře novin a časopisů, uživatele internetu.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Sleduje určené prvky pohybové činnosti a výkony, eviduje je a vyhodnot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Rozlišuje a uplatňuje práva a povinnosti vyplývající z role hráče, rozhodčího, diváka, organizátor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Spolupracuje při jednotlivých týmových pohybových činnostech a soutěžích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Uplatní s ohledem na své předpoklady HČJ, HK a HS v procvičovaných hrách, dokáže tyto dovednosti uplatnit ve hř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Vybere a používá vhodnou výstroj a výzbroj k prováděné hř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Předvede základní prvky osnov na jednotlivých nářadích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Spojí tyto prvky v jednoduch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cvičební sestav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</w:rPr>
            </w:pPr>
            <w:r>
              <w:rPr>
                <w:sz w:val="22"/>
              </w:rPr>
              <w:t>Rozezná základní způsoby rozvoje pohybových předpokladů a dovede je samostatně využívat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</w:rPr>
            </w:pPr>
            <w:r>
              <w:rPr>
                <w:sz w:val="22"/>
              </w:rPr>
              <w:t>Zhodnotí zdravotní a rozvojový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význam plavání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ORTOVNÍ HRY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 xml:space="preserve">úkoly vyplývající z herních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funkcí a rolí ve hř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význam sportovních her pr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rozvoj herních činnost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ákladní pravidla sportovních h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příprava a organizace utkání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úprava různých hřišť a povrch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portovní hry: kopaná, basketbal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florbal, odbíjená, nohejb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GYMNASTIKA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pojmy, odvozené cvičební polo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áchrana a dopomo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akrobacie, přeskok, hrazda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kruhy,  šplh, klad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ytmická a kondiční gymnas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ychlostně silová cvič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otahovací a napínací cvič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(strečink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AVÁNÍ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význam plaváni pro zdraví 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regenerac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rální rozvo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imární prevence sociáln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patologických jevů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KV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 xml:space="preserve"> důležitost integra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dské vzta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utváření dobrých mezilidský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vztah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utváření  a rozvíjení základ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dovednosti pro spoluprác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cvičení smyslového vním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pozornosti, soustředěnost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vičení sebekontroly a sebe-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ovládání</w:t>
            </w:r>
          </w:p>
        </w:tc>
      </w:tr>
    </w:tbl>
    <w:p>
      <w:pPr>
        <w:pStyle w:val="Titulek"/>
        <w:rPr/>
      </w:pPr>
      <w:r>
        <w:rPr/>
        <w:t>Tělesná výchova - 6. - 9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Očekávané výstupy z RVP ZV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hodne se na spolupráci i jednoduché taktice vedoucí k úspěchu družstva a dodržuje j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ganizuje samostatně i v týmu jednoduché turnaje, závody, turistické akce na úrovni škol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racuje naměřená data a informace o pohybových aktivitách a podílí se na jejich prezentac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ítá drogy a jiné škodliviny jako neslučitelné se zdravím a sport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lňuje ve školních podmínkách základní olympijské myšlenky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oužívá 1-2 plavecké způsoby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startovní skok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Zařadí bruslení jako vhodn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pohybovou aktivit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Zařadí lyžování jako vhodnou pohybovou i společenskou činnost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ákladní plavecké disciplí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áchrana tonoucíh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USLENÍ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 xml:space="preserve"> jednoduché prvky při jízdě – jíz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vpřed a vzad,obraty, zastavení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změna  směr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YŽOVÁNÍ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(dle možností školy)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- </w:t>
            </w:r>
            <w:r>
              <w:rPr>
                <w:sz w:val="22"/>
              </w:rPr>
              <w:t>osvojení sportu na horá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jednoduché prvky při jízdě –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pluh,  základní oblouk, oblouk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z přívratu  vyšší lyž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TURIS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přežití v přírodě, orientace, ukrytí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nouzový přístřešek, zajištění vody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otravy a tepla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Morální rozvo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vládání stresových situac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řináší vědomosti týkající 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duševní hygieny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start="4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1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1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76"/>
        </w:tabs>
        <w:ind w:left="776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09:53:00Z</dcterms:created>
  <dc:creator>ZŠ Mýto</dc:creator>
  <dc:description/>
  <cp:keywords/>
  <dc:language>en-US</dc:language>
  <cp:lastModifiedBy>Hrbacova</cp:lastModifiedBy>
  <dcterms:modified xsi:type="dcterms:W3CDTF">2023-03-20T10:10:00Z</dcterms:modified>
  <cp:revision>14</cp:revision>
  <dc:subject/>
  <dc:title>TĚLESNÁ VÝCHOVA</dc:title>
</cp:coreProperties>
</file>