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6.</w:t>
        <w:tab/>
        <w:t>ČLOVĚK A PRÍRODA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5.6.1</w:t>
        <w:tab/>
        <w:t>FYZIK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>5.6.1.1</w:t>
        <w:tab/>
        <w:t>Charakteristika vyučovacího předmětu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szCs w:val="22"/>
        </w:rPr>
      </w:pPr>
      <w:r>
        <w:rPr/>
        <w:t xml:space="preserve">Cíle, zaměření a obsah předmětu Fyzika vycházejí ze vzdělávacího obsahu vzdělávacího oboru RVP ZV Fyzika. Je jedním z vyučovacích předmětů ŠVP (Fyzika, Chemie, Přírodopis, Zeměpis), který žákovi umožňuje poznávání přírody jako systému, chápání důležitosti udržování přírodní rovnováhy, uvědomování si užitečnosti přírodovědných poznatků a jejich aplikací v praktickém životě. Předmět rozvíjí dovednosti žáků objektivně a spolehlivě pozorovat, měřit, experimentovat, vytvářet a ověřovat hypotézy, vyvozovat z nich závěry a ty ústně i písemně interpretovat. Osvojením si základních fyzikálních pojmů, veličin a zákonitostí vede žáky k porozumění fyzikálních jevů a procesů, vyskytujících se v přírodě, běžném životě i v technické či technologické praxi.. Důležité je i pochopení </w:t>
      </w:r>
      <w:r>
        <w:rPr>
          <w:szCs w:val="22"/>
        </w:rPr>
        <w:t>udržování přírodní rovnováhy pro existenci živých soustav i člověka, včetně možných ohrožení plynoucích z přírodních procesů, z lidské činnosti a zásahů člověka do přírody.</w:t>
      </w:r>
    </w:p>
    <w:p>
      <w:pPr>
        <w:pStyle w:val="Normal"/>
        <w:jc w:val="both"/>
        <w:rPr/>
      </w:pPr>
      <w:r>
        <w:rPr>
          <w:szCs w:val="22"/>
        </w:rPr>
        <w:t>Vzdělávací oblast také významně podporuje vytváření otevřeného myšlení (přístupného alternativním názorům), kritického myšlení a logického uvažování.</w:t>
      </w:r>
    </w:p>
    <w:p>
      <w:pPr>
        <w:pStyle w:val="Normal"/>
        <w:jc w:val="both"/>
        <w:rPr/>
      </w:pPr>
      <w:r>
        <w:rPr/>
        <w:t>Prostřednictvím fyziky se realizují tato průřezová témata: Osobnostní a sociální výchova (OSV), Environmentální výchova (EV) a Mediální výchova (MV). Realizuje se i tématika Ochrana člověka za mimořádných situacích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6.1.2</w:t>
        <w:tab/>
        <w:t>Obsahové, časové a organizační vymezení předmě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Fyzika je povinným vyučovacím předmětem pro žáky 2. stupně ZŠ v 6. až 9. ročníku. Vyučuje se ve 2 hodinové týdenní dot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uka předmětu Fyzika směřuje k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chycení a rozvíjení zájmů o poznávání základních fyzikálních pojmů a zákonitostí; s využíváním jednoduchých fyzikálních pokusů,                  řešení problémů a zdůvodňování správného jednání v praktických situacích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 osvojení si základních poznatků z vybraných okruhů učiva (látky a tělesa, pohyb těles, síly, mechanické vlastnosti tekutin, plynů a pev. látek, energie, elektromagnetické a světelné děje, vesmír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ytváření potřeb objevovat a vysvětlovat fyzikální jevy, zdůvodňovat vyvozené závěry a získané poznatky využívat k rozvíjení odpovědných občanských postojů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ískávání a upevňování dovedností pracovat podle pravidel bezpečné práce při provádění fyzikálních pozorování, měření a experimentů;</w:t>
      </w:r>
    </w:p>
    <w:p>
      <w:pPr>
        <w:pStyle w:val="VetvtextuRVPZVCharPed3b"/>
        <w:numPr>
          <w:ilvl w:val="0"/>
          <w:numId w:val="8"/>
        </w:numPr>
        <w:autoSpaceDE w:val="true"/>
        <w:ind w:left="720" w:right="-32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třeba klást si otázky o průběhu a příčinách různých přírodních procesů, které mají vliv i na ochranu zdraví, životů, životního prostředí a majetku, správně tyto otázky formulovat a hledat na ně adekvátní odpovědi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Výuka probíhá většinou v odborné učebně fyziky, ale i v kmenových třídách a počítačové učebně. Může se uskutečnit i v jiných prostorách  a mimo budovu školy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6.1.3</w:t>
        <w:tab/>
        <w:t xml:space="preserve">Výchovné a vzdělávací strategi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Kompetence k uč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Učíme žáky různým metodám poznávání objektů, procesů, vlastností a jevů.</w:t>
      </w:r>
    </w:p>
    <w:p>
      <w:pPr>
        <w:pStyle w:val="Normal"/>
        <w:numPr>
          <w:ilvl w:val="0"/>
          <w:numId w:val="12"/>
        </w:numPr>
        <w:rPr/>
      </w:pPr>
      <w:r>
        <w:rPr/>
        <w:t>Učíme žáky plánovat, organizovat a vyhodnocovat jejich činnosti.</w:t>
      </w:r>
    </w:p>
    <w:p>
      <w:pPr>
        <w:pStyle w:val="Normal"/>
        <w:numPr>
          <w:ilvl w:val="0"/>
          <w:numId w:val="12"/>
        </w:numPr>
        <w:rPr/>
      </w:pPr>
      <w:r>
        <w:rPr/>
        <w:t>Učíme žáky vyhledávat, zpracovávat a používat potřebné informace v literatuře a na internetu.</w:t>
      </w:r>
    </w:p>
    <w:p>
      <w:pPr>
        <w:pStyle w:val="Normal"/>
        <w:numPr>
          <w:ilvl w:val="0"/>
          <w:numId w:val="12"/>
        </w:numPr>
        <w:rPr/>
      </w:pPr>
      <w:r>
        <w:rPr/>
        <w:t>Učíme žáky zpracovávat informace z hlediska důležitosti a objektivity a využívat je k dalšímu učení.</w:t>
      </w:r>
    </w:p>
    <w:p>
      <w:pPr>
        <w:pStyle w:val="Normal"/>
        <w:numPr>
          <w:ilvl w:val="0"/>
          <w:numId w:val="12"/>
        </w:numPr>
        <w:rPr/>
      </w:pPr>
      <w:r>
        <w:rPr/>
        <w:t>Umožňujeme žákovi pozorovat, měřit, a experimentovat, porovnávat výsledky a vyvozovat závěry.</w:t>
      </w:r>
    </w:p>
    <w:p>
      <w:pPr>
        <w:pStyle w:val="Normal"/>
        <w:numPr>
          <w:ilvl w:val="0"/>
          <w:numId w:val="12"/>
        </w:numPr>
        <w:rPr/>
      </w:pPr>
      <w:r>
        <w:rPr/>
        <w:t>Učíme žáky správně zaznamenat a zdokumentovat experiment.</w:t>
      </w:r>
    </w:p>
    <w:p>
      <w:pPr>
        <w:pStyle w:val="Normal"/>
        <w:numPr>
          <w:ilvl w:val="0"/>
          <w:numId w:val="12"/>
        </w:numPr>
        <w:rPr/>
      </w:pPr>
      <w:r>
        <w:rPr/>
        <w:t>Motivujeme k učení – snažíme se cíleně vytvářet takové situace, v nichž má žák radost j učení.</w:t>
      </w:r>
    </w:p>
    <w:p>
      <w:pPr>
        <w:pStyle w:val="Normal"/>
        <w:numPr>
          <w:ilvl w:val="0"/>
          <w:numId w:val="12"/>
        </w:numPr>
        <w:rPr/>
      </w:pPr>
      <w:r>
        <w:rPr/>
        <w:t>Dbáme na správné a čitelné písmo v sešitech, oceňujeme pěknou úpravu.</w:t>
      </w:r>
    </w:p>
    <w:p>
      <w:pPr>
        <w:pStyle w:val="Normal"/>
        <w:numPr>
          <w:ilvl w:val="0"/>
          <w:numId w:val="12"/>
        </w:numPr>
        <w:rPr/>
      </w:pPr>
      <w:r>
        <w:rPr/>
        <w:t>Rozvíjíme souvislé vyjadřování na zadané i vlastní tém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k řešení problém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číme žáky předcházet žáky od smyslového poznávání k poznávání založeném na pojmech, prvcích teorií a modelech a chápat vzájemné souvislosti či zákonitosti přírodních fakt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číme žáky základům logického vyvozování a předvídání specifických závěrů z přírodovědných zákon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orujeme netradiční způsobení řešení problém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orujeme samostatnost, tvořivost a logické myšl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číme, jak některým problémům předcháze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číme žáky aplikovat získané vědomosti do prax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užíváme při výuce projekty a skupinovou práci, měníme roli žáka ve skupině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omunikati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3"/>
        </w:numPr>
        <w:rPr/>
      </w:pPr>
      <w:r>
        <w:rPr/>
        <w:t>Vedeme žáky k přesnému a logicky uspořádanému vyjadřování či argumentaci.</w:t>
      </w:r>
    </w:p>
    <w:p>
      <w:pPr>
        <w:pStyle w:val="Normal"/>
        <w:numPr>
          <w:ilvl w:val="0"/>
          <w:numId w:val="33"/>
        </w:numPr>
        <w:rPr/>
      </w:pPr>
      <w:r>
        <w:rPr/>
        <w:t>Učíme žáky stručně, přehledně i objektivně sdělovat (ústně i písemně) postup a výsledky svých pozorování a experimentů.</w:t>
      </w:r>
    </w:p>
    <w:p>
      <w:pPr>
        <w:pStyle w:val="Normal"/>
        <w:numPr>
          <w:ilvl w:val="0"/>
          <w:numId w:val="33"/>
        </w:numPr>
        <w:rPr/>
      </w:pPr>
      <w:r>
        <w:rPr/>
        <w:t>Vedeme žáky k tomu, aby otevřeně vyjadřoval svůj názor podpořený logickými argumenty.</w:t>
      </w:r>
    </w:p>
    <w:p>
      <w:pPr>
        <w:pStyle w:val="Normal"/>
        <w:numPr>
          <w:ilvl w:val="0"/>
          <w:numId w:val="33"/>
        </w:numPr>
        <w:rPr/>
      </w:pPr>
      <w:r>
        <w:rPr/>
        <w:t>Podporujeme kritiku a sebekritiku.</w:t>
      </w:r>
    </w:p>
    <w:p>
      <w:pPr>
        <w:pStyle w:val="Normal"/>
        <w:numPr>
          <w:ilvl w:val="0"/>
          <w:numId w:val="33"/>
        </w:numPr>
        <w:rPr/>
      </w:pPr>
      <w:r>
        <w:rPr/>
        <w:t>Důsledně vyžadujeme dodržování pravidel stanovených v řádu učebny fyziky.</w:t>
      </w:r>
    </w:p>
    <w:p>
      <w:pPr>
        <w:pStyle w:val="Normal"/>
        <w:numPr>
          <w:ilvl w:val="0"/>
          <w:numId w:val="33"/>
        </w:numPr>
        <w:rPr/>
      </w:pPr>
      <w:r>
        <w:rPr/>
        <w:t>Ve vyučování využíváme metod skupinové práce, vedeme žáky ke spolupráci a zodpovědnosti za splnění daného úkolu.</w:t>
      </w:r>
    </w:p>
    <w:p>
      <w:pPr>
        <w:pStyle w:val="Normal"/>
        <w:numPr>
          <w:ilvl w:val="0"/>
          <w:numId w:val="33"/>
        </w:numPr>
        <w:rPr/>
      </w:pPr>
      <w:r>
        <w:rPr/>
        <w:t>Práci na PC využíváme k procvičování a modelaci učiv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sociální a person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Učíme žáky pracovat v týmech, učíme je vnímat vzájemné odlišnosti jak podmínku efektivní spolupráce.</w:t>
      </w:r>
    </w:p>
    <w:p>
      <w:pPr>
        <w:pStyle w:val="Normal"/>
        <w:numPr>
          <w:ilvl w:val="0"/>
          <w:numId w:val="15"/>
        </w:numPr>
        <w:rPr/>
      </w:pPr>
      <w:r>
        <w:rPr/>
        <w:t>Rozvíjíme schopnost žáků zastávat v týmu různé role</w:t>
      </w:r>
    </w:p>
    <w:p>
      <w:pPr>
        <w:pStyle w:val="Normal"/>
        <w:numPr>
          <w:ilvl w:val="0"/>
          <w:numId w:val="15"/>
        </w:numPr>
        <w:rPr/>
      </w:pPr>
      <w:r>
        <w:rPr/>
        <w:t>Podporujeme vzájemnou pomoc žáků, vytváříme situace, kdy se žáci vzájemně potřebují.</w:t>
      </w:r>
    </w:p>
    <w:p>
      <w:pPr>
        <w:pStyle w:val="Normal"/>
        <w:numPr>
          <w:ilvl w:val="0"/>
          <w:numId w:val="15"/>
        </w:numPr>
        <w:rPr/>
      </w:pPr>
      <w:r>
        <w:rPr/>
        <w:t>Důsledně vyžadujeme dodržování společně dohodnutých pravidel chování, na jejichž formulaci se žáci sami podíleli.</w:t>
      </w:r>
    </w:p>
    <w:p>
      <w:pPr>
        <w:pStyle w:val="Normal"/>
        <w:numPr>
          <w:ilvl w:val="0"/>
          <w:numId w:val="15"/>
        </w:numPr>
        <w:rPr/>
      </w:pPr>
      <w:r>
        <w:rPr/>
        <w:t>Vedeme žáky k dodržování základních hygienických návyků a dodržování pravidel bezpečnosti.</w:t>
      </w:r>
    </w:p>
    <w:p>
      <w:pPr>
        <w:pStyle w:val="Normal"/>
        <w:numPr>
          <w:ilvl w:val="0"/>
          <w:numId w:val="15"/>
        </w:numPr>
        <w:rPr/>
      </w:pPr>
      <w:r>
        <w:rPr/>
        <w:t>Učíme žáky vést diskusi, přijímat a respektovat odlišné názor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občan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8"/>
        </w:numPr>
        <w:rPr/>
      </w:pPr>
      <w:r>
        <w:rPr/>
        <w:t>Vedeme žáky k poznávání možností rozvoje i zneužití fyziky.</w:t>
      </w:r>
    </w:p>
    <w:p>
      <w:pPr>
        <w:pStyle w:val="Normal"/>
        <w:numPr>
          <w:ilvl w:val="0"/>
          <w:numId w:val="28"/>
        </w:numPr>
        <w:rPr/>
      </w:pPr>
      <w:r>
        <w:rPr/>
        <w:t>Vedeme žáky k odpovědnosti i k aktivní ochraně jejich zdraví a k aktivní ochraně životního prostředí.</w:t>
      </w:r>
    </w:p>
    <w:p>
      <w:pPr>
        <w:pStyle w:val="Normal"/>
        <w:numPr>
          <w:ilvl w:val="0"/>
          <w:numId w:val="28"/>
        </w:numPr>
        <w:rPr/>
      </w:pPr>
      <w:r>
        <w:rPr/>
        <w:t>Učíme žáky poskytnout účinnou první pomoc.</w:t>
      </w:r>
    </w:p>
    <w:p>
      <w:pPr>
        <w:pStyle w:val="Normal"/>
        <w:numPr>
          <w:ilvl w:val="0"/>
          <w:numId w:val="28"/>
        </w:numPr>
        <w:rPr/>
      </w:pPr>
      <w:r>
        <w:rPr/>
        <w:t>Zapojujeme žáky do programu ochrany přírody.</w:t>
      </w:r>
    </w:p>
    <w:p>
      <w:pPr>
        <w:pStyle w:val="Normal"/>
        <w:numPr>
          <w:ilvl w:val="0"/>
          <w:numId w:val="28"/>
        </w:numPr>
        <w:rPr/>
      </w:pPr>
      <w:r>
        <w:rPr/>
        <w:t>Učíme žáky vážit si práce druhých své vlastn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praco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1"/>
        </w:numPr>
        <w:rPr/>
      </w:pPr>
      <w:r>
        <w:rPr/>
        <w:t>Vedeme žáky k pozitivnímu vztahu k práci.</w:t>
      </w:r>
    </w:p>
    <w:p>
      <w:pPr>
        <w:pStyle w:val="Normal"/>
        <w:numPr>
          <w:ilvl w:val="0"/>
          <w:numId w:val="41"/>
        </w:numPr>
        <w:rPr/>
      </w:pPr>
      <w:r>
        <w:rPr/>
        <w:t>V rámci možností a podmínek školy učíme žáky při práci využívat moderní technologie, postupy, pomůcky a techniku.</w:t>
      </w:r>
    </w:p>
    <w:p>
      <w:pPr>
        <w:pStyle w:val="Normal"/>
        <w:numPr>
          <w:ilvl w:val="0"/>
          <w:numId w:val="41"/>
        </w:numPr>
        <w:rPr/>
      </w:pPr>
      <w:r>
        <w:rPr/>
        <w:t>Podporujeme využívání výpočetní techniky, internetu a používání cizího jazyka.</w:t>
      </w:r>
    </w:p>
    <w:p>
      <w:pPr>
        <w:pStyle w:val="Normal"/>
        <w:numPr>
          <w:ilvl w:val="0"/>
          <w:numId w:val="41"/>
        </w:numPr>
        <w:rPr/>
      </w:pPr>
      <w:r>
        <w:rPr/>
        <w:t>Seznamujeme žáky se zásadami bezpečnosti a ochraně zdraví při práci a důsledně vyžadujeme jejich dodržování.</w:t>
      </w:r>
    </w:p>
    <w:p>
      <w:pPr>
        <w:pStyle w:val="Normal"/>
        <w:numPr>
          <w:ilvl w:val="0"/>
          <w:numId w:val="41"/>
        </w:numPr>
        <w:rPr/>
      </w:pPr>
      <w:r>
        <w:rPr/>
        <w:t>Do výuky zařazujeme exkurze i praktické ukázk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/>
        <w:t xml:space="preserve">Interpretujeme s </w:t>
      </w:r>
      <w:r>
        <w:rPr>
          <w:rFonts w:eastAsia="TimesNewRomanPSMT;MS Gothic"/>
        </w:rPr>
        <w:t>žáky informace za pomoci argumentů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rFonts w:eastAsia="TimesNewRomanPSMT;MS Gothic"/>
        </w:rPr>
        <w:t>Podporujeme žáky k popisu a analýze problému a hledání jeho řešení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rFonts w:eastAsia="TimesNewRomanPSMT;MS Gothic"/>
        </w:rPr>
        <w:t>Vedeme žáky k týmové práci při řešení problémů a ke sdílení dat</w:t>
      </w:r>
    </w:p>
    <w:p>
      <w:pPr>
        <w:pStyle w:val="Normal"/>
        <w:numPr>
          <w:ilvl w:val="0"/>
          <w:numId w:val="19"/>
        </w:numPr>
        <w:rPr>
          <w:u w:val="single"/>
        </w:rPr>
      </w:pPr>
      <w:r>
        <w:rPr>
          <w:rFonts w:eastAsia="TimesNewRomanPSMT;MS Gothic"/>
        </w:rPr>
        <w:t>Motivujeme žáky k používání kancelářského softwaru (textový editor, tabulkový procesor, program pro</w:t>
      </w:r>
    </w:p>
    <w:p>
      <w:pPr>
        <w:pStyle w:val="Normal"/>
        <w:numPr>
          <w:ilvl w:val="0"/>
          <w:numId w:val="19"/>
        </w:numPr>
        <w:rPr/>
      </w:pPr>
      <w:r>
        <w:rPr/>
        <w:t>prezentaci)</w:t>
      </w:r>
    </w:p>
    <w:p>
      <w:pPr>
        <w:pStyle w:val="Normal"/>
        <w:numPr>
          <w:ilvl w:val="0"/>
          <w:numId w:val="19"/>
        </w:numPr>
        <w:rPr/>
      </w:pPr>
      <w:r>
        <w:rPr/>
        <w:t>Vedeme žáky k využívání digitálních technologií při pozorování fyzikálních jevů</w:t>
      </w:r>
    </w:p>
    <w:p>
      <w:pPr>
        <w:pStyle w:val="Normal"/>
        <w:numPr>
          <w:ilvl w:val="0"/>
          <w:numId w:val="2"/>
        </w:numPr>
        <w:rPr/>
      </w:pPr>
      <w:r>
        <w:rPr/>
        <w:t>Podporujeme využívání digitálních technologií při měření a zpracování naměřených dat</w:t>
      </w:r>
    </w:p>
    <w:p>
      <w:pPr>
        <w:pStyle w:val="Normal"/>
        <w:numPr>
          <w:ilvl w:val="0"/>
          <w:numId w:val="2"/>
        </w:numPr>
        <w:rPr/>
      </w:pPr>
      <w:r>
        <w:rPr/>
        <w:t>Vedeme žáky k využívání digitálních záznamů experimentů a vizuálních simulací k popisu a vysvětlení fyzikálních jevů</w:t>
      </w:r>
      <w:r>
        <w:br w:type="page"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6.1.4</w:t>
        <w:tab/>
        <w:t>Vzdělávací obsah vyučovacího předmětu Fyzik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7"/>
        <w:gridCol w:w="3766"/>
        <w:gridCol w:w="3301"/>
        <w:gridCol w:w="3308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1266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vhodně  zvolenými měřidly některé důležité fyzikální veličiny charakterizující látky a těle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konkrétní příklady jevů dokazujících, že se částice látek neustále pohybují a vzájemně na sebe působí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na příkladech těleso a látk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, zda daná látka (těleso) patří mezi látky (tělesa) plynná, kapalná či pevná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částice látky (atomu, molekuly), určí, z čeho se skládá atom, moleku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, z jakých atomů (molekul) se skládá prvek (sloučenina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pojem: neustálý pohyb částic; uvede jevy, které pohyb potvrzují (naoř. difúzi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fyzikální veličinu od fyzikální jednotky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 dané fyzikální jednotce správně přiřadí fyzikální veličinu a naopak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 fyzikálních veličin doplňkových a odvozených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ede jednotky délky, obsahu, objemu, hmotnosti, hustoty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átka a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ělesa a l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ožení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omy a moleku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nův pohy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yzikální  veličiny a jednotky, jejich mě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zinárodní veličiny – 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zinárodní jednotky – 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plňkové a odvozené jednotky a velič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zí jednotky a velič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vody jedno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rozhovory s žáky, referáty a jejich hodnocení, spolupráce při skupinové nebo laboratorní prác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zipředmětové vztahy 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regulace vlastního jednání i prožív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dovednosti pro sdělování verbální i neverbální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diskuze, obhajoba vlastního názoru, týmová práce, schopnost kompromisu, ohleduplnost, disciplinovanost, ochota pomoci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7"/>
        <w:gridCol w:w="3766"/>
        <w:gridCol w:w="3301"/>
        <w:gridCol w:w="3308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vhodně  zvolenými měřidly některé důležité fyzikální veličiny charakterizující látky a těle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jednotku délky, její díly a násobk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danou délku délkovým měřidlem a zapíše výsledek (s určením odchylky měření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výsledek měření veličiny číselnou hodnotou a jednotko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aritmetický průměr z neměřených hodnot dané veličin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délku při dané jednotce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ou jednotkou délky.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jednotku hmotnosti, její díly a násobk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áží dané těleso na rovnoramenných vahách a hmotnost zapíše (s určením odchylky měřen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ličiny a jejich mě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ěření délky pevného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rovnávání a mě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tky dé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élková měři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ření dé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akované měření dé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ěření hmotnosti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motnost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vnoramenné vá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rovnávání hmotnosti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tky hmo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ření hmotnosti pev. a kap.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vliv člověka na životní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ledování aktuálního dění ve světě z hlediska ekologi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Člověk a svět práce -</w:t>
            </w:r>
            <w:r>
              <w:rPr>
                <w:sz w:val="22"/>
                <w:szCs w:val="22"/>
              </w:rPr>
              <w:t>integr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;  Z, Tv, M -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vhodně zvolenými měřidly některé důležité fyzikální veličiny charakterizující látky a těle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jednotku času, její díly a násobky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čas a zapíše výsledek (s určením odchylky měření)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i výsledek měření veličiny číselnou hodnotou a jednotkou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aritmetický průměr z naměřených hodnot dané veličiny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čas při dané jednotce jinou jednotkou čas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ede jednotky rychlosti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s porozuměním vztah mezi s, v, 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2"/>
                <w:szCs w:val="22"/>
              </w:rPr>
              <w:t>Uvede jednotky objemu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ěření č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tky č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ření č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Pohyb tě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ychlost, značka, jednot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ouvislosti rychlosti, dráhy a ča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ěření rychl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ěření objemu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tky obje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ření objemu kapalného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Člověk a svět práce -</w:t>
            </w:r>
            <w:r>
              <w:rPr>
                <w:sz w:val="22"/>
                <w:szCs w:val="22"/>
              </w:rPr>
              <w:t>integr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;  Z, Tv, M -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vhodně zvolenými měřidly některé důležité fyzikální veličiny charakterizující látky a těle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poví, jak se změní délka či objem tělesa při dané změně jeho teplo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výsledek měření veličiny číselnou hodnotou a jednotkou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objem při dané jednotce jinou jednotkou objem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, zda se objem tělesa při dané změně teploty zvětší či zmenší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, zda se délka kovové tyče při dané změně teploty zvětší či zmenší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princip teploměru, uvede některé typy teploměrů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jednotky teploty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teplotu a rozdíl teplot teploměrem a zapíše výsled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ěření teploty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měna objemu kapalného a plynného tělesa při zahřívání a ochlaz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měna délky kovové tyče při zahřívání a ochlaz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plomě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tky teplo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ření teploty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ření teploty vzduc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sada předběžné opatr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ledování aktuálního dění ve světě z hlediska ekologi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;  Z, Tv, M -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26"/>
        <w:gridCol w:w="3353"/>
        <w:gridCol w:w="3365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s porozuměním vztah mezi hustotou, hmotností a objemem při řešení praktických problém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 konkrétní jednoduché situaci druhy sil působících na těleso, jejich velikosti, směry a výsledni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jednotku hustoty a vyjádří hustotu při dané jednotce jinou jednotkou hustoty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vá hustotu v tabulkách a na internetu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 výpočtům používá vztah: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 = m / 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zorní orientovanou úsečkou sílu o známé velikosti, směru, působišti, používá vztah mezi gravitační silou a hmotností: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vertAlign w:val="subscript"/>
              </w:rPr>
              <w:t>g</w:t>
            </w:r>
            <w:r>
              <w:rPr>
                <w:sz w:val="22"/>
                <w:szCs w:val="22"/>
              </w:rPr>
              <w:t xml:space="preserve"> = m . 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s veličinou g a její jednotkou N / kg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ibližnou charakteristiku hlavní jednotky Newt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st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ustota l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počet hustoty lá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počet hmotnosti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la a její mě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ilomě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íla a její změ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ganizace vlastního čas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diskuze, obhajoba vlastního názoru, týmová prá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ciplinovanost, ochota pomo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, 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, Tv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 konkrétní jednoduché situaci druhy sil působících na těleso, jejich velikosti, směry a výslednici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ložení atom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, čím se liší atomy různých prvků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druh elektrického náboje protonu, elektronu a neutron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(na základě znalosti počtu elektronů a protonů), zda jde o kladný, záporný iont nebo neutrální at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(na základě znalostí druhu náboje), zda se dvě tělesa budou přitahovat, odpuzovat, či zda na sebe nebudou elektricky působi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jem: elektrování těles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dstatu blesku, hromu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cké vlastnosti lát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l ato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tomy různých chemických prvků, iont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elektrování těles při vzájemném  dotyku  elektrického p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mentární elektrický náb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sk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elektrování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ické pole zelektrovaného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lesk a ochrana před 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mezipředmětové vztahy 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18"/>
        <w:gridCol w:w="3357"/>
        <w:gridCol w:w="33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rakticky poznatky o působení magnetického pole na magn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í správně podle schématu elektrický obvod a analyzuje správně schéma reálného obvo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vodič, izolant na základě analýzy jejich vlastností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rakticky poznatky o působení mag. pole na magnet, rozlišuje části magnetu; navrhne, jak experimentem rozdělit látky na magnetické a nemagnetické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zorní průběh mag. pole indukčními čarami, označí severní a jižní pól 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ede příklad využití elektromagnetu v prax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schématu sestaví elektrický obvod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ě charakterizuje el. proud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mezí  rozdíl mezi rozvětveným a nerozvětveným el. obvodem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netismu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magnety přírodní a uměl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póly magne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netečné pásm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gnetické pole, magnetická sí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gnetické indukční čá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gnetka, komp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gnetické pole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cký pro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.proud, el. nap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droje el. nap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odiče a izolan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pelné el. spotřebič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ist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sady  správného použití el. spotřebič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duchý a rozvětvený ob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zipředmětové vztahy 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tepelných spotřebičů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em zkrat, objasní princip pojistky, uvede schematickou značku pojistky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áže znalost zásad správného použití el. spotřebiče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í pokusem podmínky průchodu el. proudu obvodem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í nezbytné podmínky vzniku el. proudu v obvodu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vedení el. proudu v kovech (jako usměrněný pohyb volných elektronů), v kapalinách (jako usměrněný pohyb volných iontů), v plynech (jako usměrněný pohyb volných iontů a elektronů) 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e (na základě znalostí druhu náboje), zda se budou dvě tělesa elektricky přitahovat či odpuzovat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v</w:t>
            </w:r>
            <w:r>
              <w:rPr>
                <w:sz w:val="22"/>
                <w:szCs w:val="22"/>
              </w:rPr>
              <w:t>edení elektrického prou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dmínky vedení elektrického proudu v lát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dení el. proudu v kovech, v roztoku elektrolytu, v plyn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magn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technologické možnosti a jejich ome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dnotící prvky ve sděl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stanovení si cíle a delegování úkolů a zodpově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laboratorní techniko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pokusem vodič a izolant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jednotku napětí,  některé její díly a násobky, vyjadřuje napětí při dané jednotce jinou jednotkou napětí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znamní fyzikové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yužití médií pro získávání informací, vlastní prezentace – referát, nástě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Člověk a svět práce – </w:t>
            </w:r>
            <w:r>
              <w:rPr>
                <w:sz w:val="22"/>
                <w:szCs w:val="22"/>
              </w:rPr>
              <w:t>integr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laboratorní techniko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vhodně  zvolenými měřidly některé důležité fyzikální veličiny charakterizující látky a těle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e, jaký druh pohybu těleso koná vzhledem k jinému těles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s porozuměním při řešení problémů a úloh vztah mezi rychlostí, dráhou a časem u rovnoměrného pohybu těles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klid a pohyb tělesa jako stálost jeho polohy vzhledem k jinému tělesu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m příkladu pozná, zda je těleso v klidu či v pohybu vzhledem  k jinému tělesu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jem: trajektorie; vysvětlí rozdíl mezi trajektorií a dráhou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, jak značíme dráhu a v jakých jednotkách  ji udávám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tvaru trajektorie rozezná, zda jde o pohyb přímočarý či křivočarý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pohyb posuvný a otáčivý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zná (na základě znalosti dráhy a času), zda se jedná o pohyb rovnoměrný či nerovnoměrný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uraženou dráhu tělesa a zapíše výsledek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s porozuměním vztah:  v = s / t při výpočtu rychlosti pohybu tělesa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hyb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lid a pohyb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jektorie a drá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uhy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vnoměrný a nerovnoměrný pohy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chlost rovnoměrného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áha při rovnoměrném pohybu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ůměrná rychlost nerovnoměrného 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cvičení sebekontroly, sebeovlád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komunikace v různých situací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isciplinovanost, ochota pomo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, Tv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 konkrétní jednoduché situaci druhy sil působících na těleso, jejich velikosti, směry a výsledni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álně určí rychlost rovnoměrného pohybu a průměrnou rychlost nerovnoměrného pohyb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rychlost při dané jednotce jinou jednotkou rychlosti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grafem závislost dráhy na čase při rovnoměrném pohybu a vyčte z něj hodnoty času a rychl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2"/>
                <w:szCs w:val="22"/>
              </w:rPr>
              <w:t>Znázorní orientovanou úsečkou sílu o známé velikosti, směru, působišti, používá vztah mezi gravitační silou a hmotností:    F</w:t>
            </w:r>
            <w:r>
              <w:rPr>
                <w:sz w:val="22"/>
                <w:szCs w:val="22"/>
                <w:vertAlign w:val="subscript"/>
              </w:rPr>
              <w:t>g</w:t>
            </w:r>
            <w:r>
              <w:rPr>
                <w:sz w:val="22"/>
                <w:szCs w:val="22"/>
              </w:rPr>
              <w:t xml:space="preserve"> = m . 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s veličinou g a její jednotkou N / kg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pomocí olovnice svislý směr, změří danou sílu siloměrem a zapíše výsledek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ibližnou charakteristiku hlavní jednotky Newto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graficky i výpočtem výslednici dvou sil stejného, opačného směru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ly a jejich vlas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íla a její znázor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otky sí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vitační síla a hmotnost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18"/>
        <w:gridCol w:w="3357"/>
        <w:gridCol w:w="33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 konkrétní jednoduché situaci druhy sil působících na těleso, jejich velikosti, směry a výsledni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 Newtonovy zákony pro objasňování či předvídání změn pohybu těles při působení stálé výsledné síly v jednoduchých situacích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větlí, kdy dochází k rovnováze sil a určí jakou velikost v tomto případě má výslednice, určí graficky výslednici dvou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a využívá poznatek, že třecí síla je přímo úměrná tlakové síle, souvisí s materiálem a drsností stykových plo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ch příkladech objasní, jak můžeme třecí sílu zvětšit (zmenšit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Stanoví rozdíl mezi tíhou a gravitační silou těles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ozumí  podstatě 1. pohybového zákon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ozumí  podstatě 2. pohybového zákon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Rozumí  podstatě 3. pohybového zákon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ije znalosti pohybových zákonů při objasňování běžných situac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kládání a rozkládání s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ládání dvou sil stejného s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ládání sil opačného s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ládání dvou a více sil různého s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díl mezi tíhou a gravitační silou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řecí sí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ření v pra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hybové zákony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vní Newtonův zá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uhý Newtonův zá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řetí Newtonův zá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vičení sebekontro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áce ve skupin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vednost odstoupit od vlastního názo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, 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, Tv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e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ezinárodní organizace</w:t>
            </w:r>
          </w:p>
        </w:tc>
      </w:tr>
    </w:tbl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26"/>
        <w:gridCol w:w="3353"/>
        <w:gridCol w:w="3365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 konkrétní jednoduché situaci druhy sil působících na těleso, jejich velikosti, směry a výsledni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oznatky o otáčivých účincích síly při řešení praktických problém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Žá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těžiště tělesa jako působiště gravitační síly působící na těles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álně určí polohu těžiště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řešení praktických úloh využívá poznatek, že poloha těžiště závisí na rozložení látky  v těle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rameno síly, je-li dáno působiště síly a osa otáčen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vztah pro moment síly: M = F . 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rovnováhu na páce, kladce pomocí momentu si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asní funkci páky, kladky v prax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ěžiště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těžiš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rčování těžiš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áčivé účinky sí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účinky síly na těleso otáčivé kolem pevné o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vičení sebekontroly, sebeovlád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unikace v různých situací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schopnost kompromisu, ohledupl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, 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, Tv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 konkrétní jednoduché situaci druhy sil působících na těleso, jejich velikosti, směry a výsledni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oznatky o otáčivých účincích síly při řešení praktických problém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oznatky o zákonitostech tlaku v klidných tekutinách pro řešení konkrétních praktických problém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tlakovou sílu, používá vtah pro výpočet tlaku  p = F / S 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aktických příkladech uvede, jak lze zvětšit (zmenšit) tlak, uvede hlavní jednotku tlaku, její díly a násobky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výpočtech používá vztah pro výpočet síly: F = p . 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dstatu Pascalova zákona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hydrostatický tlak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yužití Pascalova zákona v hydraulickém zařízení a popíše účinky gravitační síly na kapalinu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znik vztlakové síly při ponoření tělesa do kapaliny.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dstatu Archimédova zákona, vyvodí (z porovnání vztlakové a gravitační síly), zda se těleso potopí, bude vznášet, bude plov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l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laková sí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l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lak v pra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cké vlastnosti kapal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scalův zá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ydraulické zaří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účinky grav. síly Země na kapal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ydrostatický tl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tlaková síla působící na těle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 kapal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chimédův zá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ápění, plování a vznášení stejnorodého tělesa v kapal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, 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–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měny v krajině – vliv lid. aktiv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ledování aktuálního dění ve světě z hlediska ekologie</w:t>
            </w:r>
          </w:p>
        </w:tc>
      </w:tr>
    </w:tbl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23"/>
        <w:gridCol w:w="3354"/>
        <w:gridCol w:w="336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53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oznatky o zákonitostech tlaku v klidných tekutinách pro řešení konkrétních praktických problém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atmosférický tlak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(porovnáním tlaku v uzavřené nádobě a tlaku atmosférického), zda bude v nádobě přetlak či podtlak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rincip rtuťového tlakoměru, aneroid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, jak se mění atmosférický tlak s nadmořskou výškou, určí tzv. normální tlak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jem: vztlaková síla v atmosféře; uvede příklady praktického využití vztlakové síl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, k čemu se používá manometr, popíše, jak tento přístroj fungu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všech laboratorních pracích dodržuje obecné zásady bezpečnosti a hygieny práce, poskytne první pomoc při event. úraz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cké vlastnosti plyn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mosféra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mosférický tl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ření a změny atmosférického tla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tlaková síla působící na těleso v atmosféře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lak plynu v uzavřené nádob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nomet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, 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–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význam ochrany přír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životní prostředí kolem n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685"/>
        <w:gridCol w:w="3199"/>
        <w:gridCol w:w="336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zákona o přímočarém šíření světla ve stejnorodém optickém prostředí a zákona odrazu světla při řešení problémů a úlo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(kvalitativně) pomocí poznatků o gravitačních silách pohyb planet kolem Slunce a měsíců planet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zdroj světla jako těleso, jež samo vysílá světlo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zdroj světla od tělesa, které světlo odráží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ch příkladech rozliší různá optická prostředí (průhledné, průsvitné, neprůhledné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znik stínů za tělesem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vznik zatmění Slunce a Měsíce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vlastnosti rychlosti svět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zákon odrazu světla (odražený a dopadající paprsek leží v jedné rovině a úhel odrazu se rovná úhlu dopadu), aplikuje tento zákon při objasňování principu zobrazení předmětu rovinným zrcadlem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duté a kulové zrcadlo, objasní pojmy: ohnisko, ohnisková vzdálenost (dutého a kulového zrcadla)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ětelné jev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přímočaré šíření svět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ětelné zdroje, optické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větelný paprsek, stín, měsíční fá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tmění Slunce a Měsí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ychlost svět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odraz světla na rozhraní dvou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brazení zrcad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az světla na rovinném rozhraní dvou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obrazení předmětu rovinným zrcad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využití médií pro získávání informac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ěstování kritického přístupu ke zpravodajství a k reklam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lastní prezentace – referát, nástěnka, člán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Člověk a svět práce </w:t>
            </w:r>
            <w:r>
              <w:rPr>
                <w:sz w:val="22"/>
                <w:szCs w:val="22"/>
              </w:rPr>
              <w:t>– integr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laboratorní technikou (laboratorní práce, příprava jednoduchých pokusů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27"/>
        <w:gridCol w:w="3050"/>
        <w:gridCol w:w="336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zákona o přímočarém šíření světla ve stejnorodém optickém prostředí a zákona odrazu světla při řešení problémů a úlo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hodne ze znalosti rychlostí světla ve dvou různých prostředích, zda se světlo bude lámat ke kolmici nebo od kolmice, a využívá této skutečnosti při analýze průchodu světla čočkam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í se s lomem světla na rozhraní prostředí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spojku a rozptylku, objasní pojmy: ohnisko, ohnisková vzdálenost (spojky a rozptylky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ová zrca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obrazení předmětu kulovým zrcad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lom světla na rozhraní dvou optických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úplný odraz svět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oč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technologické možnosti a jejich ome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rozlišení „ bulvárních“ prvků ve sdělení  od informativních a společensky významný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váření 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7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28"/>
        <w:gridCol w:w="3352"/>
        <w:gridCol w:w="336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rinci zobrazení lupou a oční čočkou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krátkozrakost a dalekozrakost oka a podstatu jejich korekce.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lom světla na optickém hranolu a rozklad bílého světla optickým hranol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tické vlastnosti o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tické příst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klad světla optickým hrano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vičení smyslového vním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, P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685"/>
        <w:gridCol w:w="3199"/>
        <w:gridCol w:w="336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s porozuměním vztah mezi výkonem, vykonanou prací a čas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oznatky o vzájemných přeměnách různých forem energie a jejich přenosu při řešení konkrétních problémů a úlo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jednotku práce (Joule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a výkon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Watt), uvede některé jejich díly a násobky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jádří práci, resp. Výkon při dané jednotce jinou jednotkou, při řešení problémů a úloh používá vztahy: W = F : S ,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 = W / t 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souvislosti mezi konáním práce a pohybovou, resp. polovou energii tělesa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</w:rPr>
              <w:t>Při řešení problémů a úloh užívá vtah pro výpočet polohové gravitační energie tělesa:          E</w:t>
            </w:r>
            <w:r>
              <w:rPr>
                <w:sz w:val="22"/>
                <w:szCs w:val="22"/>
                <w:vertAlign w:val="subscript"/>
              </w:rPr>
              <w:t>p</w:t>
            </w:r>
            <w:r>
              <w:rPr>
                <w:sz w:val="22"/>
                <w:szCs w:val="22"/>
              </w:rPr>
              <w:t xml:space="preserve"> = m . g . h 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  <w:szCs w:val="22"/>
              </w:rPr>
              <w:t>Při řešení problémů a úloh užívá vztah pro výpočet pohybové energie tělesa: E</w:t>
            </w:r>
            <w:r>
              <w:rPr>
                <w:sz w:val="22"/>
                <w:szCs w:val="22"/>
                <w:vertAlign w:val="subscript"/>
              </w:rPr>
              <w:t xml:space="preserve">k </w:t>
            </w:r>
            <w:r>
              <w:rPr>
                <w:sz w:val="22"/>
                <w:szCs w:val="22"/>
              </w:rPr>
              <w:t>= ½. m. v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konkrétních případech „na pohyb tělesa v gravitačním poli Země“ určí, kdy dojde k poklesu (vzrůstu) polohové (pohybové) energie tělesa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,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cká práce, vý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pohybová energie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ohová energie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eměna pohybové a polohové energie tělesa (zákon zachování energi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66" w:leader="none"/>
              </w:tabs>
              <w:ind w:left="208" w:hanging="208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bnovitelné a neobnovitelné zdroje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, Ch,  Př, D, M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a 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ozhovory s žáky, referáty a jejich hodnoc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ganizace vlastního čas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kuze, obhajoba vlastního názo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a svět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e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feráty a jejich hodnocení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37"/>
        <w:gridCol w:w="3347"/>
        <w:gridCol w:w="336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53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oznatky o vzájemných přeměnách různých forem energie a jejich přenosu při řešení konkrétních problémů a úlo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>Žá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vnitřní energii tělesa jako celkovou polohovou a pohybovou energii jeho částic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v přírodě i v praktickém životě některé formy tepelné výměny (vedením, tepelným zářením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elné je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nitřní energie těle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měna vnitřní energie tělesa při konání práce a při tepelné výmě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ěrná tepelná kapaci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energetické zdroje a jejich vliv na životní prostřed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š životní styl –spotřeba energie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</w:rPr>
        <w:t>Fyz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oznatky o vzájemných přeměnách různých forem energie a jejich přenosu při řešení konkrétních problémů a úlo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 jednoduchých případech teplo přijaté či odevzdané těles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dnotí výhody a  nevýhody využívání různých energetických zdrojů z hlediska vlivu na životní prostředí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množství přijatého či odevzdaného tepla tělesem (při stálém skupenství) ze znalosti hmotnosti a změny teploty tělesa a měrné tepelné kapacity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2"/>
                <w:szCs w:val="22"/>
              </w:rPr>
              <w:t>Vyhledá v tabulkách a v na internetu měrné tepelné kapacity vybraných látek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 w:val="22"/>
                <w:szCs w:val="22"/>
              </w:rPr>
              <w:t>Rozpozná základní skupenské poměry  (tání, tuhnutí, zkapalnění, vypařování, sublimace, desublimace, var) ve svém okolí i v přírodě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 hlavní faktory, na nichž závisí rychlost vypařování kapaliny a teplota varu kapaliny a využívá tyto poznatky k řešení problémů a úloh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 hlavní faktory, za nichž nastává zkapalnění vodní páry ve vzduchu a využívá tyto poznatky k řešení problémů a úloh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vlastnosti, kterými se voda liší od ostatních kapalin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plo; změna skupen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plo, tepl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ání a tuhnu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pařování a zkapal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ublimace a desublim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ar za sníženého a zvýšeného tla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omálie v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,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a pozná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lupráce při skupinové nebo laboratorní práci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epoznání a sebepoje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je vztahy  k druhý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ýmová práce, schopnost kompromi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ověk a svět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laboratorní technik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prava jednoduchých pokus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Fyz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27"/>
        <w:gridCol w:w="3058"/>
        <w:gridCol w:w="335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á ve svém okolí zdroje zvuku a kvalitativně analyzuje příhodnost daného prostředí pro šíření zvu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oudí možnosti zmenšování vlivu nadměrného hluku na životní prostředí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ede příklady periodických dějů z praxe a přírody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my: frekvence, perioda; uvede na čem závisí tyto veličiny u kmitavého pohyb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tón a hluk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některé možnosti zmenšování škodlivých vlivů nadměrného hlasitého zvuku na člověka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zdroje zvuku ve svém okolí, odůvodní, proč je  přítomnost látkového prostředí nezbytnou podmínkou pro šíření zvuk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odraz zvuku, jako odraz zvukového rozruchu od překážky a vysvětlí vznik ozvě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vukové je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riodické děje, kmitavý pohy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vuk, zdroje zvuku, šíření zvu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lasitost zvu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az zvu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lu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 –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ivotního prostřed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vliv hluku na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 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uální problém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Fyzika –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02"/>
        <w:gridCol w:w="3365"/>
        <w:gridCol w:w="3377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í správně podle schématu elektrický obvod a analyzuje správně schéma reálného obvo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stejnosměrný proud od střídavého a změří elektrický proud a napě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vodič, izolant a polovodič na základě analýzy jejich vlastnos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  <w:szCs w:val="22"/>
              </w:rPr>
              <w:t>Uvede hlavní jednotku elektrického náboj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jednotku el. proudu, některé její násobky, vyjádří odpor při dané jednotce jinou jednotkou proud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ěří el. proud ampérmetrem, zapíše číselnou hodnotou a jednotkou.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zdrojů el. napětí, určí směr el. proudu v el. obvod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Ohmův zák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jednotku el. odporu, některé její násobky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řešení konkrétních úloh úloh použije vztah: R = U / I 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ický pro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Ohmův zá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ický odpor vodič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ériové a paralelní zapojení el. obvod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zistor s plynule proměnným odpor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, D Ch průběž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technologické mož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ápání podstaty mediální interpret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lupráce a komunikace v 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laboratorní technik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aboratorní prá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yzika – 8.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27"/>
        <w:gridCol w:w="3047"/>
        <w:gridCol w:w="337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í správně podle schématu elektrický obvod a analyzuje správně schéma reálného obvo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stejnosměrný proud od střídavého a změří elektrický proud a napě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 vodič, izola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Žák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řešení konkrétních problémových úloh použije poznatek, že odpor se zvětšuje se zvětšující se délkou a teplotou vodiče, zmenšuje se zvětšujícím se obsahem jeho průřezu a souvisí s druhem materiálu vodiče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 w:val="22"/>
                <w:szCs w:val="22"/>
              </w:rPr>
              <w:t>Seznámí se s paralelním a sériovým zapojení odporů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funkci pojistky v elektrickém obvodu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řešení konkrétních úloh použije vztahy pro elektrickou práci a výkon: P = U .I ,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= U . I . t 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ěří tepelné účinky el. proudu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všech laboratorních pracích dodržuje obecné zásady bezpečnosti a hygieny práce, poskytne první pomoc při event. úrazu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domácí přípravy na laboratorní práce organizuje a plánuje svoji pracovní činn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pelné účinky el. prou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ická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ický výkon a přík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ické spotřebič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znamní fyzikové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Fyz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04"/>
        <w:gridCol w:w="3381"/>
        <w:gridCol w:w="335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í správně podle schématu elektrický obvod a analyzuje správně schéma reálného obvo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stejnosměrný proud od střídavého a změří elektrický proud a napě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rakticky poznatky o působení magnetického pole na magnet a cívku s proudem a o vlivu změny magnetického pole v okolí cívky na vznik indukovaného napětí v 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, že kolem el. vodiče je magnetické pole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cívku, schéma cívky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konkrétní příklad z praxe o využití otáčivého účinku stejnorodého mag. pole na cívku s el. proudem (např. stejnosměrný elektromotor apod.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jmy: elektromagnetická indukce, indukovaný proud, indukované napě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princip vzniku střídavého proudu (napětí).</w:t>
            </w:r>
          </w:p>
          <w:p>
            <w:pPr>
              <w:pStyle w:val="Normal"/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magnetické je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gnetické pole cívky s el. prou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otáčivý účinek stejnorodého mag. pole na cívku s elektrickým proud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jnosměrný elektromo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ektromagnetická indu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nik střídavého prou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ličiny střídavého proudu a střídavého napě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formá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formační pomě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výběr a tvorba výrazových prostředk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ěstování kritického přístupu ke zpravodajství a rekla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užití médií pro získávání inform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Fyz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37"/>
        <w:gridCol w:w="3347"/>
        <w:gridCol w:w="336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aví správně podle schématu elektrický obvod a analyzuje správně schéma reálného obvod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stejnosměrný proud od střídavého na základě jejich časového průběh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periodu střídavého proudu (napětí), z jeho kmitočtu a naopak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činnost transformátor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s porozuměním transformační vztah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použití transformátoru v prax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vedení el. proudu v polovodičích ( jako usměrněný pohyb volných elektronů a děr)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praktických zařízení, využívajících polovodičové elektronické součást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dení elektrického prou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 vlastních polovodičích, v příměrových polovodič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lovodičová di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pečné chování při práci s el. přístroji a zařízení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voj schopností a poznává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eferáty a jejich hodnocení, </w:t>
            </w:r>
            <w:r>
              <w:rPr>
                <w:b/>
                <w:sz w:val="22"/>
                <w:szCs w:val="22"/>
              </w:rPr>
              <w:t>Seberegulace a sebeorganiza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organizace čas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rozvoj sociálních dovedností pro koopera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technickými materiá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ýhody a nevýhody využívání různých energetických zdrojů z hlediska vlivu na životní prostřed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ojmy: Jaderná síla, jaderná energi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, co udává protonové číslo, nukleonové číslo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přirozených a umělých radionuklidů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em: řetězová reakc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větlí princip jaderného reaktor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ergie a její přemě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uhy energi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aderná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aderná sí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irozené radionukli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těpení jader ura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irozené radionukli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štěpení jader ura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tězová rea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aderný rea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aderná elektrár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e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užití energie ve státech E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 životnímu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hody a možná rizika při využívání ener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ana člověka za mimořádných situací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25"/>
        <w:gridCol w:w="3353"/>
        <w:gridCol w:w="336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(kvalitativně) pomocí poznatků o gravitačních silách pohyb planet kolem Slunce a měsíců plan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iší hvězdu od planety na základě jejich vlastnost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mezí sluneční soustavu jako soustavu tvořenou Sluncem a jeho planetami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(kvantitativně) střídání dne a noci otáčením Země kolem své osy a střídání ročních období obíháním Země kolem Slunc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izuje sluneční soustavu (jako soustavu vesmírných těles tvořenou Sluncem, jeho planetami, měsíci planet, planetkami a kometami, ve které planety a planetky obíhají kolem Slunce pod vlivem jeho gravitačního pole a měsíce planet obíhají kolem planet pod vlivem jejich gravitačních polí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smí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uneční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hyby těles sluneční sousta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unce, Země, Měsí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lanety, planet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e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smírná tech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ientace na oblo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věz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lastní prezentace – referát, nástěn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získávání inform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ýmová spolu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yzika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504"/>
        <w:gridCol w:w="3364"/>
        <w:gridCol w:w="337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čekávané výstupy z RVP ZV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ní výstup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Učivo a jeho realizac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iší hvězdu od planety na základě jejich vlastností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(kvalitativně) vznik měsíčních fáz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základní rozdíly mezi hvězdou a planeto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všech laboratorních pracích dodržuje obecné zásady bezpečnosti a hygieny práce, poskytne první pomoc při event. úraz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rámci domácí přípravy na laboratorní práce organizuje a plánuje svoji pracovní činn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etvtextuRVPZVCharPed3b">
    <w:name w:val="Výčet v textu_RVPZV Char + Před:  3 b."/>
    <w:basedOn w:val="Normal"/>
    <w:qFormat/>
    <w:pPr>
      <w:numPr>
        <w:ilvl w:val="0"/>
        <w:numId w:val="30"/>
      </w:numPr>
      <w:tabs>
        <w:tab w:val="clear" w:pos="708"/>
        <w:tab w:val="left" w:pos="530" w:leader="none"/>
        <w:tab w:val="left" w:pos="567" w:leader="none"/>
      </w:tabs>
      <w:autoSpaceDE w:val="false"/>
      <w:spacing w:before="60" w:after="0"/>
      <w:ind w:left="530" w:right="113" w:hanging="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9:42:00Z</dcterms:created>
  <dc:creator>ZŠ Mýto</dc:creator>
  <dc:description/>
  <cp:keywords/>
  <dc:language>en-US</dc:language>
  <cp:lastModifiedBy>Hrbacova</cp:lastModifiedBy>
  <dcterms:modified xsi:type="dcterms:W3CDTF">2022-07-10T11:36:00Z</dcterms:modified>
  <cp:revision>9</cp:revision>
  <dc:subject/>
  <dc:title>FYZIKA</dc:title>
</cp:coreProperties>
</file>